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Uzasadnienie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do Zarządzenia Nr 51 / 2016 Wójta Gminy Radziejowice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z dnia 21 września 2016 r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DOCHODY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16"/>
          <w:szCs w:val="16"/>
          <w:u w:val="single"/>
        </w:rPr>
      </w:pPr>
      <w:r>
        <w:rPr>
          <w:rFonts w:cs="Times New Roman" w:ascii="Times New Roman" w:hAnsi="Times New Roman"/>
          <w:b/>
          <w:sz w:val="16"/>
          <w:szCs w:val="16"/>
          <w:u w:val="single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W związku z decyzjami otrzymanymi z Mazowieckiego Urzędu Wojewódzkiego </w:t>
        <w:br/>
        <w:t>dokonuje się zwiększenia dochodów budżetowych z tytułu otrzymanych dotacji 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 w Dziale 852 : rozdział 85211 paragraf 2060 o kwotę 810 460,00 zł na realizacje zadań, </w:t>
        <w:br/>
        <w:t>o których mowa w ustawie z dnia 11 lutego 2016 r. o pomocy państwa w wychowywaniu dzieci oraz rozdział 85212 paragraf 2010 o kwotę 133 220,00 zł na realizację świadczeń rodzinnych,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 w Dziale 854 rozdział 85415 paragraf 2040 o kwotę 1 435,00 zł z przeznaczeniem </w:t>
        <w:br/>
        <w:t>na dofinansowanie zakupu podręczników i materiałów edukacyjnych dla dzieci w ramach Rządowego programu pomocy uczniom „Wyprawka szkolna”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WYDATKI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16"/>
          <w:szCs w:val="16"/>
          <w:u w:val="single"/>
        </w:rPr>
      </w:pPr>
      <w:r>
        <w:rPr>
          <w:rFonts w:cs="Times New Roman" w:ascii="Times New Roman" w:hAnsi="Times New Roman"/>
          <w:b/>
          <w:sz w:val="16"/>
          <w:szCs w:val="16"/>
          <w:u w:val="single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okonuje się zmian wydatków budżetu Gminy, zgodnie z załącznikiem Nr 2 do niniejszego zarządzenia 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u w:val="single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pl-PL"/>
        </w:rPr>
        <w:t>1.Dział 801 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12"/>
          <w:szCs w:val="12"/>
          <w:u w:val="single"/>
          <w:lang w:eastAsia="pl-PL"/>
        </w:rPr>
      </w:pPr>
      <w:r>
        <w:rPr>
          <w:rFonts w:eastAsia="Times New Roman" w:cs="Times New Roman" w:ascii="Times New Roman" w:hAnsi="Times New Roman"/>
          <w:b/>
          <w:sz w:val="12"/>
          <w:szCs w:val="12"/>
          <w:u w:val="single"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>rozdział 80101 :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- paragraf 4170 zmniejsza się o 1 000,00 zł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- paragraf 4210 zwiększa się o kwotę 3 000,00 zł w celu zapewnienia środków na zwiększone potrzeby placówek dotyczące zakupów,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-  paragraf 4240 zmniejsza się o kwotę 3 000,00 zł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- paragraf 4300 zwiększa się o 3 000,00 zł, w związku </w:t>
      </w:r>
      <w:r>
        <w:rPr>
          <w:rFonts w:cs="Times New Roman" w:ascii="Times New Roman" w:hAnsi="Times New Roman"/>
          <w:sz w:val="24"/>
          <w:szCs w:val="24"/>
        </w:rPr>
        <w:t>z koniecznością dokonania przeglądu oświetlenia w Szkole Podstawowej w Korytowie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2"/>
          <w:szCs w:val="12"/>
        </w:rPr>
      </w:pPr>
      <w:r>
        <w:rPr>
          <w:rFonts w:cs="Times New Roman" w:ascii="Times New Roman" w:hAnsi="Times New Roman"/>
          <w:sz w:val="12"/>
          <w:szCs w:val="12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rozdział 80103 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</w:rPr>
        <w:t xml:space="preserve">- zmniejsza się o kwotę 2 000,00 zł 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paragraf 4240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12"/>
          <w:szCs w:val="12"/>
          <w:lang w:eastAsia="pl-PL"/>
        </w:rPr>
      </w:pPr>
      <w:r>
        <w:rPr>
          <w:rFonts w:eastAsia="Times New Roman" w:cs="Times New Roman" w:ascii="Times New Roman" w:hAnsi="Times New Roman"/>
          <w:sz w:val="12"/>
          <w:szCs w:val="12"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rozdział 80110 :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- zwiększa się o kwotę 4 000,00 zł paragraf 4210 w celu zapewnienia środków na bieżące wydatki, ze względu na niedoszacowanie wcześniej planowanych kwot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- dokonuje się zmniejszenia środków w paragrafie 4270 o 4 000,00 zł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12"/>
          <w:szCs w:val="12"/>
          <w:lang w:eastAsia="pl-PL"/>
        </w:rPr>
      </w:pPr>
      <w:r>
        <w:rPr>
          <w:rFonts w:eastAsia="Times New Roman" w:cs="Times New Roman" w:ascii="Times New Roman" w:hAnsi="Times New Roman"/>
          <w:b/>
          <w:sz w:val="12"/>
          <w:szCs w:val="12"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rozdział 80113 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- zwiększa się środki w planie w ramach realizacji zadań z zakresu dowozu uczniów do szkół oraz związanych z tym wydatków na zatrudnienie opiekunek dzieci w autobusach. </w:t>
        <w:br/>
        <w:t xml:space="preserve">W tym celu zwiększa się środki w paragrafie  4110 o 1 600,00 zł oraz w paragrafie 4170 </w:t>
        <w:br/>
        <w:t xml:space="preserve">o 10 000,00 zł,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- zmniejsza się środki w paragrafie 4300 o kwotę 11 600,00 zł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16"/>
          <w:szCs w:val="16"/>
          <w:u w:val="single"/>
          <w:lang w:eastAsia="pl-PL"/>
        </w:rPr>
      </w:pPr>
      <w:r>
        <w:rPr>
          <w:rFonts w:eastAsia="Times New Roman" w:cs="Times New Roman" w:ascii="Times New Roman" w:hAnsi="Times New Roman"/>
          <w:sz w:val="16"/>
          <w:szCs w:val="16"/>
          <w:u w:val="single"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2. Dział 851 rozdział 85154 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12"/>
          <w:szCs w:val="12"/>
          <w:u w:val="single"/>
        </w:rPr>
      </w:pPr>
      <w:r>
        <w:rPr>
          <w:rFonts w:cs="Times New Roman" w:ascii="Times New Roman" w:hAnsi="Times New Roman"/>
          <w:b/>
          <w:sz w:val="12"/>
          <w:szCs w:val="12"/>
          <w:u w:val="single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 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paragraf 4170 zmniejsza się o 10 000,00 zł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- paragraf 4240 zmniejsza się o 2 160,00 zł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- zwiększa się środki w paragrafie 4300 o kwotę 12 160,00 zł, w związku z większym zainteresowaniem rodziców dzieci, jak i dyrektorów usługami związanymi z profilaktyką uzależnień,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pl-PL"/>
        </w:rPr>
        <w:t>3. Dział 852 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12"/>
          <w:szCs w:val="12"/>
          <w:u w:val="single"/>
          <w:lang w:eastAsia="pl-PL"/>
        </w:rPr>
      </w:pPr>
      <w:r>
        <w:rPr>
          <w:rFonts w:eastAsia="Times New Roman" w:cs="Times New Roman" w:ascii="Times New Roman" w:hAnsi="Times New Roman"/>
          <w:b/>
          <w:sz w:val="12"/>
          <w:szCs w:val="12"/>
          <w:u w:val="single"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>rozdział 85204 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- dokonuje się zmniejszenia środków w paragrafie 4430 o kwotę 1 400,00 zł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12"/>
          <w:szCs w:val="12"/>
          <w:lang w:eastAsia="pl-PL"/>
        </w:rPr>
      </w:pPr>
      <w:r>
        <w:rPr>
          <w:rFonts w:eastAsia="Times New Roman" w:cs="Times New Roman" w:ascii="Times New Roman" w:hAnsi="Times New Roman"/>
          <w:sz w:val="12"/>
          <w:szCs w:val="12"/>
          <w:lang w:eastAsia="pl-PL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>rozdział 85211 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12"/>
          <w:szCs w:val="12"/>
          <w:lang w:eastAsia="pl-PL"/>
        </w:rPr>
      </w:pPr>
      <w:r>
        <w:rPr>
          <w:rFonts w:eastAsia="Times New Roman" w:cs="Times New Roman" w:ascii="Times New Roman" w:hAnsi="Times New Roman"/>
          <w:b/>
          <w:sz w:val="12"/>
          <w:szCs w:val="12"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- zwiększa się paragraf 3110 o kwotę 794 251,00 zł z przeznaczeniem na wypłatę świadczeń 500 + oraz na obsługę 16 209,00 zł :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- paragraf 4010 zwiększa się o kwotę 3 000,00 zł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- paragraf 4210 zwiększa się o 6 000,00 zł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- paragraf 4300 zwiększa się o kwotę 4 209,00 zł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- paragraf 4700 zwiększa się o 3 000,00 zł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12"/>
          <w:szCs w:val="12"/>
          <w:lang w:eastAsia="pl-PL"/>
        </w:rPr>
      </w:pPr>
      <w:r>
        <w:rPr>
          <w:rFonts w:eastAsia="Times New Roman" w:cs="Times New Roman" w:ascii="Times New Roman" w:hAnsi="Times New Roman"/>
          <w:sz w:val="12"/>
          <w:szCs w:val="12"/>
          <w:lang w:eastAsia="pl-PL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>rozdział 85212 zwiększa się o kwotę 133 220,00 zł, z tego 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12"/>
          <w:szCs w:val="12"/>
          <w:lang w:eastAsia="pl-PL"/>
        </w:rPr>
      </w:pPr>
      <w:r>
        <w:rPr>
          <w:rFonts w:eastAsia="Times New Roman" w:cs="Times New Roman" w:ascii="Times New Roman" w:hAnsi="Times New Roman"/>
          <w:b/>
          <w:sz w:val="12"/>
          <w:szCs w:val="12"/>
          <w:lang w:eastAsia="pl-PL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- paragraf 3110 zwiększa się o kwotę 128 900,00 zł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- paragraf 4010 zwiększa się o 1 000,00 zł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- paragraf 4110 zwiększa się o kwotę 2 000,00 zł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- paragraf 4300 zwiększa się o kwotę 320,00 zł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- paragraf 4700 zwiększa się o 1 000,000 zł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12"/>
          <w:szCs w:val="12"/>
          <w:lang w:eastAsia="pl-PL"/>
        </w:rPr>
      </w:pPr>
      <w:r>
        <w:rPr>
          <w:rFonts w:eastAsia="Times New Roman" w:cs="Times New Roman" w:ascii="Times New Roman" w:hAnsi="Times New Roman"/>
          <w:sz w:val="12"/>
          <w:szCs w:val="12"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>rozdział 85219 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12"/>
          <w:szCs w:val="12"/>
          <w:lang w:eastAsia="pl-PL"/>
        </w:rPr>
      </w:pPr>
      <w:r>
        <w:rPr>
          <w:rFonts w:eastAsia="Times New Roman" w:cs="Times New Roman" w:ascii="Times New Roman" w:hAnsi="Times New Roman"/>
          <w:b/>
          <w:sz w:val="12"/>
          <w:szCs w:val="12"/>
          <w:lang w:eastAsia="pl-PL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- dokonuje się zwiększenia środków w paragrafie 4410 o kwotę 1 400,00 zł z przeznaczeniem na pokrycie wydatków na podróże służbowe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16"/>
          <w:szCs w:val="16"/>
          <w:lang w:eastAsia="pl-PL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pl-PL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pl-PL"/>
        </w:rPr>
        <w:t>4. Dział 854 rozdział 85415 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12"/>
          <w:szCs w:val="12"/>
          <w:u w:val="single"/>
          <w:lang w:eastAsia="pl-PL"/>
        </w:rPr>
      </w:pPr>
      <w:r>
        <w:rPr>
          <w:rFonts w:eastAsia="Times New Roman" w:cs="Times New Roman" w:ascii="Times New Roman" w:hAnsi="Times New Roman"/>
          <w:b/>
          <w:sz w:val="12"/>
          <w:szCs w:val="12"/>
          <w:u w:val="single"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- zwiększa się paragraf 3260 o kwotę 1 435,00 zł z przeznaczeniem na zakup </w:t>
      </w:r>
      <w:r>
        <w:rPr>
          <w:rFonts w:cs="Times New Roman" w:ascii="Times New Roman" w:hAnsi="Times New Roman"/>
          <w:sz w:val="24"/>
          <w:szCs w:val="24"/>
        </w:rPr>
        <w:t xml:space="preserve">podręczników </w:t>
        <w:br/>
        <w:t>i materiałów edukacyjnych dla dzieci w ramach Rządowego programu pomocy uczniom „Wyprawka szkolna”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16"/>
          <w:szCs w:val="16"/>
          <w:lang w:eastAsia="pl-PL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u w:val="single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pl-PL"/>
        </w:rPr>
        <w:t>5. Dział 926 rozdział 92605 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12"/>
          <w:szCs w:val="12"/>
          <w:u w:val="single"/>
          <w:lang w:eastAsia="pl-PL"/>
        </w:rPr>
      </w:pPr>
      <w:r>
        <w:rPr>
          <w:rFonts w:eastAsia="Times New Roman" w:cs="Times New Roman" w:ascii="Times New Roman" w:hAnsi="Times New Roman"/>
          <w:b/>
          <w:sz w:val="12"/>
          <w:szCs w:val="12"/>
          <w:u w:val="single"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- paragraf 4170 zmniejsza się o 7 000,00 zł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- paragraf 4210 zmniejsza się o 9 000,00 zł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u w:val="single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- paragraf 4300 zwiększa się o kwotę 16 000,00 zł w związku z planowanym udziałem szkolnej drużyny sportowej w rozgrywkach w piłce ręcznej dziewcząt.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sz w:val="24"/>
          <w:szCs w:val="24"/>
          <w:u w:val="single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u w:val="single"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W/w zmian dokonano w związku z potrzebą urealnienia i dostosowania do potrzeb planu finansowego. </w:t>
      </w:r>
    </w:p>
    <w:p>
      <w:pPr>
        <w:pStyle w:val="Normal"/>
        <w:spacing w:lineRule="auto" w:line="360" w:before="0" w:after="0"/>
        <w:jc w:val="both"/>
        <w:rPr>
          <w:rStyle w:val="StrongEmphasis"/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Style w:val="StrongEmphasis"/>
          <w:rFonts w:ascii="Times New Roman" w:hAnsi="Times New Roman" w:cs="Times New Roman"/>
          <w:b w:val="false"/>
          <w:b w:val="false"/>
          <w:sz w:val="24"/>
          <w:szCs w:val="24"/>
        </w:rPr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Calibri" w:hAnsi="Calibri" w:eastAsia="Calibri" w:cs="Times New Roman"/>
    </w:rPr>
  </w:style>
  <w:style w:type="character" w:styleId="WW8Num10z0">
    <w:name w:val="WW8Num10z0"/>
    <w:qFormat/>
    <w:rPr>
      <w:rFonts w:ascii="Calibri" w:hAnsi="Calibri" w:eastAsia="Calibri" w:cs="Times New Roman"/>
      <w:i w:val="false"/>
    </w:rPr>
  </w:style>
  <w:style w:type="character" w:styleId="Domylnaczcionkaakapitu">
    <w:name w:val="Domyślna czcionka 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1Znak">
    <w:name w:val="Nagłówek 1 Znak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31T09:25:00Z</dcterms:created>
  <dc:creator>m.salska</dc:creator>
  <dc:description/>
  <cp:keywords/>
  <dc:language>en-US</dc:language>
  <cp:lastModifiedBy>m.salska</cp:lastModifiedBy>
  <cp:lastPrinted>2016-09-22T11:36:00Z</cp:lastPrinted>
  <dcterms:modified xsi:type="dcterms:W3CDTF">2016-09-22T09:51:00Z</dcterms:modified>
  <cp:revision>28</cp:revision>
  <dc:subject/>
  <dc:title/>
</cp:coreProperties>
</file>