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jaśnien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 Zarządzenia Nr  2 / 2016  Wójta Gminy Radziejowic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 dnia 22 stycznia 2016 r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konuje się zmiany Wieloletniej Prognozy Finansowej polegającej </w:t>
        <w:br/>
        <w:t xml:space="preserve">na uaktualnieniu rubryki 1.1.3, gdzie zostały wykazane kwoty wszystkich podatków i opłat pobieranych przez j.s.t, a nie tylko podatków i opłat lokalnych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prawiono również rubrykę 14.1 w latach 2017 – 2019 o kwotę kredytu, który jest planowany do zaciągnięcia w 2015 r., a był wykazany do spłaty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23:00Z</dcterms:created>
  <dc:creator> </dc:creator>
  <dc:description/>
  <cp:keywords/>
  <dc:language>en-US</dc:language>
  <cp:lastModifiedBy> </cp:lastModifiedBy>
  <cp:lastPrinted>2015-08-03T12:28:00Z</cp:lastPrinted>
  <dcterms:modified xsi:type="dcterms:W3CDTF">2016-01-22T13:20:00Z</dcterms:modified>
  <cp:revision>184</cp:revision>
  <dc:subject/>
  <dc:title/>
</cp:coreProperties>
</file>