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58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5 listopad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otrzymanymi decyzjami z Mazowieckiego Urzędu Wojewódzkiego w Warszawie dokonuje się zmian dochodów budżetu Gminy Radziejowice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ziale 750 rozdział 75011 zwiększa się o kwotę 10 349,00 zł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ziale 801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0101 zwiększa się o kwotę 540,00 zł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10 zwiększa się o kwotę 925,00 zł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50 zwiększa się o kwotę 175,00 z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ziale 852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213 zwiększa się o kwotę 1 191,00 z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214 zmniejsza się o kwotę 325,00 z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219 zwiększa się o kwotę 5 461,00 z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854 rozdział 85415 zwiększa się o 4 806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ydatków budżetu Gminy Radziejowice, zgodnie z załącznikiem Nr 2 </w:t>
        <w:br/>
        <w:t>do niniejszego zarządzeni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ział 750 Administracja publiczn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75011 zwiększa o łączną kwotę 10 349,00 zł, w tym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aragraf 4010 o 8 000,00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110 o 6 4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120 o 200,00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210 o 100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700 o 7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6"/>
          <w:lang w:eastAsia="pl-PL"/>
        </w:rPr>
        <w:t>Dział 801 Oświata i wychowanie zwiększa się o łączną kwotę 1 640,00 zł, w tym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01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konuje się zmian polegających na zwiększeniu środków o 540,00 zł z przeznaczeniem </w:t>
        <w:br/>
        <w:t xml:space="preserve">na zakup podręczników i pomocy naukowych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10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konuje się zwiększenia środków o 925,00 zł z przeznaczeniem na zakup podręczników </w:t>
        <w:br/>
        <w:t xml:space="preserve">i pomocy naukowych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50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konuje się zwiększenia środków o 175,00 zł z przeznaczeniem na zakup podręczników </w:t>
        <w:br/>
        <w:t>i pomocy nauk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6"/>
          <w:lang w:eastAsia="pl-PL"/>
        </w:rPr>
        <w:t xml:space="preserve">Dział 852 Pomoc społecz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większa się o łączną kwotę 6 652,00 zł oraz zmniejsza się </w:t>
        <w:br/>
        <w:t>o kwotę 325,00 zł, w tym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3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o kwotę 1 191,00 zł na ubezpieczenie zdrowot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4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a si o kwotę 325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9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większenia środków o kwotę 5 461,00 zł z przeznaczeniem na  wypłatę wynagrodzeń dla pracowników socja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6"/>
          <w:lang w:eastAsia="pl-PL"/>
        </w:rPr>
        <w:t>Dział 854 Edukacyjna opieka wychowawcz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ozdział 85415 paragraf 3240 zwiększa o kwotę 4 806,00 zł na wypłatę stypendi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la uczni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uje się zmiany w załączniku „Dochody i wydatki związane z realizacją zadań z zakresu administracji rządowej i innych zleconych odrębnymi ustawami” w związku </w:t>
        <w:br/>
        <w:t xml:space="preserve">z wprowadzeniem dotacji z </w:t>
      </w:r>
      <w:r>
        <w:rPr>
          <w:rFonts w:cs="Times New Roman" w:ascii="Times New Roman" w:hAnsi="Times New Roman"/>
          <w:sz w:val="24"/>
          <w:szCs w:val="24"/>
        </w:rPr>
        <w:t>Mazowieckiego Urzędu Wojewódzkiego w Warsz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uje się przesunięć między zadaniami inwestycyjnymi, ponieważ po odbytym przetargu kwota zabezpieczona na zadanie pn. „Modernizacja ul. Głównej” w m. Kamiona okazała się za niska, natomiast zadanie pn. „Projekt i modernizacja Al. Lipowej” </w:t>
        <w:br/>
        <w:t xml:space="preserve">w m.  Radziejowice Parcel nie zostanie całkowicie zrealizowane i środki przeznczone </w:t>
        <w:br/>
        <w:t>w budżecie na to zadanie nie zostaną do końca wydatkow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6-11-16T10:27:00Z</dcterms:modified>
  <cp:revision>56</cp:revision>
  <dc:subject/>
  <dc:title/>
</cp:coreProperties>
</file>