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47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sierp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decyzjami otrzymanymi z Mazowieckiego Urzędu Wojewódzkiego </w:t>
        <w:br/>
        <w:t>dokonuje się zwiększenia dochodów budżetowych z tytułu otrzymanych dotacj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Dziale 801 rozdział 80101 paragraf 2010, rozdział 80110 paragraf 2010 oraz rozdział 80150 paragraf 2010 z przeznaczeniem na wyposażenie szkół w podręczniki, materiały edukacyjne i ćwiczeniowe lub na sfinansowanie kosztu zakupu w/w artykułów w przypadku szkół prowadzonych przez organy inne niż j.s.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Dziale 852 rozdział 85206 paragraf 2030 na zatrudnienie asystenta rodziny, rozdział 85213 paragraf 2010 na opłacenie składki na ubezpieczenie zdrowotne za osoby pobierające niektóre świadczenia rodzinne i zasiłki dla opiekunów oraz rozdział 85231 paragraf 2010 </w:t>
        <w:br/>
        <w:t>na pomoc dla cudzoziem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 wydatków budżetu Gminy, na podstawie otrzymanych decyzji </w:t>
        <w:br/>
        <w:t>z Mazowieckiego Urzędu Wojewódzkiego, zgodnie z załącznikiem Nr 2 do niniejszego zarządzenia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a się środki w Dziale 801 rozdział 80101 paragraf 4240 o kwotę 5 721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a się środki w Dziale 801 rozdział 80110 paragraf 4240 o kwotę 1 400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a się środki w Dziale 801 rozdział 80150 paragraf 4240 o kwotę 325,00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większa się środki w Dziale 852 rozdział 85206 o kwotę 9 000,00 zł, w tym paragraf 4110 o 990,00 zł, paragraf 4120 o 260,00 zł oraz paragraf 4170 o 7 750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2 zwiększa się rozdział 85213 paragraf 4130 o kwotę 1 755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2 zwiększa się rozdział 85231 paragraf 3110 o kwotę 4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03-29T11:38:00Z</cp:lastPrinted>
  <dcterms:modified xsi:type="dcterms:W3CDTF">2016-08-31T10:28:00Z</dcterms:modified>
  <cp:revision>16</cp:revision>
  <dc:subject/>
  <dc:title/>
</cp:coreProperties>
</file>