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4956" w:firstLine="708"/>
        <w:rPr/>
      </w:pPr>
      <w:r>
        <w:rPr/>
        <w:t>Załącznik Nr 1</w:t>
      </w:r>
    </w:p>
    <w:p>
      <w:pPr>
        <w:pStyle w:val="Heading6"/>
        <w:ind w:left="4956" w:firstLine="708"/>
        <w:rPr/>
      </w:pPr>
      <w:r>
        <w:rPr/>
        <w:t xml:space="preserve">do Zarządzenia </w:t>
      </w:r>
    </w:p>
    <w:p>
      <w:pPr>
        <w:pStyle w:val="Normal"/>
        <w:ind w:left="4956" w:firstLine="708"/>
        <w:rPr>
          <w:b/>
          <w:b/>
          <w:bCs/>
        </w:rPr>
      </w:pPr>
      <w:r>
        <w:rPr>
          <w:b/>
          <w:bCs/>
        </w:rPr>
        <w:t>Wójta  Gminy Radziejowice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>Nr 46 / 2016</w:t>
        <w:tab/>
        <w:tab/>
        <w:tab/>
        <w:tab/>
        <w:tab/>
        <w:tab/>
        <w:tab/>
        <w:t xml:space="preserve">                                    </w:t>
        <w:tab/>
        <w:t xml:space="preserve">z dnia 1 sierpnia 2016 r.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ind w:left="4956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lang w:val="pl-PL"/>
        </w:rPr>
        <w:t>Informacja z</w:t>
      </w:r>
      <w:r>
        <w:rPr>
          <w:rFonts w:cs="Times New Roman" w:ascii="Times New Roman" w:hAnsi="Times New Roman"/>
        </w:rPr>
        <w:t xml:space="preserve"> wykonania budżetu </w:t>
      </w:r>
      <w:r>
        <w:rPr>
          <w:rFonts w:cs="Times New Roman" w:ascii="Times New Roman" w:hAnsi="Times New Roman"/>
          <w:lang w:val="pl-PL"/>
        </w:rPr>
        <w:t>G</w:t>
      </w:r>
      <w:r>
        <w:rPr>
          <w:rFonts w:cs="Times New Roman" w:ascii="Times New Roman" w:hAnsi="Times New Roman"/>
        </w:rPr>
        <w:t xml:space="preserve">miny </w:t>
      </w:r>
      <w:r>
        <w:rPr>
          <w:rFonts w:cs="Times New Roman" w:ascii="Times New Roman" w:hAnsi="Times New Roman"/>
          <w:lang w:val="pl-PL"/>
        </w:rPr>
        <w:t xml:space="preserve">Radziejowice </w:t>
        <w:br/>
        <w:t>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I półroczu 2</w:t>
      </w:r>
      <w:r>
        <w:rPr>
          <w:rFonts w:cs="Times New Roman" w:ascii="Times New Roman" w:hAnsi="Times New Roman"/>
        </w:rPr>
        <w:t>01</w:t>
      </w:r>
      <w:r>
        <w:rPr>
          <w:rFonts w:cs="Times New Roman" w:ascii="Times New Roman" w:hAnsi="Times New Roman"/>
          <w:lang w:val="pl-PL"/>
        </w:rPr>
        <w:t xml:space="preserve">6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pl-PL"/>
        </w:rPr>
        <w:t>oku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 xml:space="preserve">Budżet Gminy na rok 2016 został zatwierdzony </w:t>
      </w:r>
      <w:r>
        <w:rPr/>
        <w:t xml:space="preserve">Uchwałą Budżetową Gminy Radziejowice na rok 2016 Nr XVIII / 95 / 2015 z dnia 29 grudnia 2015 r. i wynosił </w:t>
        <w:br/>
      </w:r>
      <w:r>
        <w:rPr>
          <w:b/>
        </w:rPr>
        <w:t xml:space="preserve">21 746 494,- zł </w:t>
      </w:r>
      <w:r>
        <w:rPr>
          <w:bCs/>
        </w:rPr>
        <w:t xml:space="preserve">po stronie dochodów oraz </w:t>
      </w:r>
      <w:r>
        <w:rPr>
          <w:b/>
          <w:bCs/>
        </w:rPr>
        <w:t xml:space="preserve">21 691 642,- zł </w:t>
      </w:r>
      <w:r>
        <w:rPr>
          <w:bCs/>
        </w:rPr>
        <w:t xml:space="preserve"> po stronie wydatków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W związku z wprowadzonymi zmianami :</w:t>
      </w:r>
    </w:p>
    <w:p>
      <w:pPr>
        <w:pStyle w:val="Normal"/>
        <w:rPr/>
      </w:pPr>
      <w:r>
        <w:rPr/>
        <w:t>- Zarządzeniem Nr 17 / 2016 Wójta Gminy Radziejowice z dnia 24 marca 2016 r.,</w:t>
      </w:r>
    </w:p>
    <w:p>
      <w:pPr>
        <w:pStyle w:val="Normal"/>
        <w:rPr/>
      </w:pPr>
      <w:r>
        <w:rPr/>
        <w:t>- Zarządzeniem Nr 23 / 2016 Wójta Gminy Radziejowice z dnia 21 kwietnia 2016 r.,</w:t>
      </w:r>
    </w:p>
    <w:p>
      <w:pPr>
        <w:pStyle w:val="Normal"/>
        <w:rPr/>
      </w:pPr>
      <w:r>
        <w:rPr/>
        <w:t>- Zarządzeniem Nr 24 / 2016 Wójta Gminy Radziejowice z dnia 28 kwietnia 2016 r.,</w:t>
      </w:r>
    </w:p>
    <w:p>
      <w:pPr>
        <w:pStyle w:val="Normal"/>
        <w:rPr/>
      </w:pPr>
      <w:r>
        <w:rPr/>
        <w:t>- Uchwałą Nr  XXIV / 121 / 2016 Rady Gminy Radziejowice z dnia 19 maja 2016 r.,</w:t>
      </w:r>
    </w:p>
    <w:p>
      <w:pPr>
        <w:pStyle w:val="Normal"/>
        <w:rPr/>
      </w:pPr>
      <w:r>
        <w:rPr/>
        <w:t>-</w:t>
      </w:r>
      <w:r>
        <w:rPr>
          <w:b/>
        </w:rPr>
        <w:t xml:space="preserve"> </w:t>
      </w:r>
      <w:r>
        <w:rPr/>
        <w:t>Zarządzeniem Nr 34 / 2016 Wójta Gminy Radziejowice z dnia 20 maja 2016 r.,</w:t>
      </w:r>
    </w:p>
    <w:p>
      <w:pPr>
        <w:pStyle w:val="Normal"/>
        <w:rPr/>
      </w:pPr>
      <w:r>
        <w:rPr/>
        <w:t>- Zarządzeniem Nr 40 / 2016 Wójta Gminy Radziejowice z dnia 20 czerwca 2016 r.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Cs/>
        </w:rPr>
        <w:t>Plan dochodów wynosi</w:t>
        <w:tab/>
        <w:tab/>
        <w:tab/>
        <w:tab/>
        <w:t>-</w:t>
        <w:tab/>
        <w:t>24 199 205,19 zł,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Plan wydatków wynosi</w:t>
        <w:tab/>
        <w:tab/>
        <w:tab/>
        <w:tab/>
        <w:t>-</w:t>
        <w:tab/>
        <w:t>25 309 353,19 zł,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Plan przychodów (nadwyżki) wynosi</w:t>
        <w:tab/>
        <w:tab/>
        <w:t>-</w:t>
        <w:tab/>
        <w:t xml:space="preserve">  2 705 000,00 zł,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Plan rozchodów (spłata kredytów) </w:t>
        <w:tab/>
        <w:tab/>
        <w:tab/>
        <w:t>-</w:t>
        <w:tab/>
        <w:t xml:space="preserve">  1 594 852,00 zł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Wykonanie dochodów za I półrocze 2016 roku przedstawia się następująco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ział 010 - Rolnictwo i łowiectwo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   23 482,76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W dziale tym na plan 24 040,19 zł wpłynęła kwota  23 482,76 zł, z tego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bCs/>
        </w:rPr>
        <w:t>-</w:t>
        <w:tab/>
        <w:t>22 840,19 zł</w:t>
        <w:tab/>
        <w:t xml:space="preserve">-     zwrot rolnikom akcyzy za paliwo, </w:t>
      </w:r>
    </w:p>
    <w:p>
      <w:pPr>
        <w:pStyle w:val="Normal"/>
        <w:jc w:val="both"/>
        <w:rPr/>
      </w:pPr>
      <w:r>
        <w:rPr>
          <w:bCs/>
        </w:rPr>
        <w:t>-</w:t>
        <w:tab/>
        <w:t xml:space="preserve">     642,57 zł</w:t>
        <w:tab/>
        <w:t>-     czynsz za tereny łowieckie,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Dochody w tym dziale zostały wykonane w 100 % co do upływu czas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Dział 400 - Wytwarzanie i zaopatrywanie w energię elektryczną, gaz i wodę   -   268 805,49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W dziale tym na plan 525 000,- zł wpłynęła kwota 268 805,49 zł, z tego :</w:t>
      </w:r>
    </w:p>
    <w:p>
      <w:pPr>
        <w:pStyle w:val="Normal"/>
        <w:jc w:val="both"/>
        <w:rPr/>
      </w:pPr>
      <w:r>
        <w:rPr>
          <w:bCs/>
        </w:rPr>
        <w:t>-         267 575,15 zł</w:t>
        <w:tab/>
        <w:t xml:space="preserve">-   wpływy za wodę, </w:t>
      </w:r>
    </w:p>
    <w:p>
      <w:pPr>
        <w:pStyle w:val="Normal"/>
        <w:jc w:val="both"/>
        <w:rPr/>
      </w:pPr>
      <w:r>
        <w:rPr>
          <w:bCs/>
        </w:rPr>
        <w:t>-             1 230,34 zł</w:t>
        <w:tab/>
        <w:t>-   odsetki od nieterminowych wpła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W I połowie 2016 r. na plan 525 000,00 zł z tytułu opłat za wodę wpłynęło 267 575,15 zł, </w:t>
        <w:br/>
        <w:t xml:space="preserve">co stanowi 51,26 %. Pobrano również odsetki za nieterminowe wpłaty w wysokości </w:t>
        <w:br/>
        <w:t>1 230,34 zł na plan 3 000,00 zł, tj. 41,01 %.</w:t>
      </w:r>
    </w:p>
    <w:p>
      <w:pPr>
        <w:pStyle w:val="Normal"/>
        <w:jc w:val="both"/>
        <w:rPr/>
      </w:pPr>
      <w:r>
        <w:rPr>
          <w:bCs/>
        </w:rPr>
        <w:t xml:space="preserve">Naliczone należności na dzień 30 czerwca 2016 r. wynoszą 47 792,84 zł, z tego zaległość </w:t>
        <w:br/>
        <w:t>33 589,91 z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Łączne wykonanie planu w tym dziale wynosi 51,20 %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ział 700 - Gospodarka mieszkaniowa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   89 416,89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W dziale tym na plan 254 000,00 zł wpłynęła kwota 89 416,89 zł, z tego :</w:t>
      </w:r>
    </w:p>
    <w:p>
      <w:pPr>
        <w:pStyle w:val="Normal"/>
        <w:jc w:val="both"/>
        <w:rPr/>
      </w:pPr>
      <w:r>
        <w:rPr>
          <w:bCs/>
        </w:rPr>
        <w:t xml:space="preserve">-        8 761,55 zł   -   użytkowanie wieczyste nieruchomości,  </w:t>
      </w:r>
    </w:p>
    <w:p>
      <w:pPr>
        <w:pStyle w:val="Normal"/>
        <w:jc w:val="both"/>
        <w:rPr/>
      </w:pPr>
      <w:r>
        <w:rPr>
          <w:bCs/>
        </w:rPr>
        <w:t xml:space="preserve">-      80 655,34 zł   -   dochody z najmu i dzierżawy.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Za użytkowanie wieczyste gruntów na plan 9 000,- zł wpłynęła kwota 8 761,55 zł, </w:t>
        <w:br/>
        <w:t xml:space="preserve">tj. 97,35 %.   </w:t>
      </w:r>
    </w:p>
    <w:p>
      <w:pPr>
        <w:pStyle w:val="Normal"/>
        <w:jc w:val="both"/>
        <w:rPr/>
      </w:pPr>
      <w:r>
        <w:rPr>
          <w:bCs/>
        </w:rPr>
        <w:t xml:space="preserve">Dochody z najmu i dzierżawy zostały wykonane w wysokości 80 655,34 zł na plan </w:t>
        <w:br/>
        <w:t xml:space="preserve">125 000,- zł, tj. 64,52 %. </w:t>
      </w:r>
    </w:p>
    <w:p>
      <w:pPr>
        <w:pStyle w:val="Normal"/>
        <w:jc w:val="both"/>
        <w:rPr/>
      </w:pPr>
      <w:r>
        <w:rPr>
          <w:bCs/>
        </w:rPr>
        <w:t xml:space="preserve">Dochody z majątku Gminy - sprzedaż gruntów na plan 120 000,- zł – wpływy – 0,- zł. Brak jest zainteresowanych kupnem gruntu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Wykonanie dochodów w dziale 700 wynosi 35,2 %. Niskie wykonanie dochodów spowodowane jest brakiem zainteresowania kupnem gruntów w I półroczu br. Po dniu </w:t>
        <w:br/>
        <w:t>30 czerwca 2016 r. odbędzie się przetarg na sprzedaż trzech działek o numerach ewidencyjnych 405, 426 oraz 428 w m. Tartak Brzózki, ponieważ zgłosili się chętni na zakup tych nieruchomośc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ział 750 - Administracja publiczna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   25 260,65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 xml:space="preserve">W dziale tym otrzymaliśmy dotację na prace zlecone w wysokości 22 731,- zł, co stanowi </w:t>
        <w:br/>
        <w:t xml:space="preserve">53,86 % planu, a także kwotę należną Gminie za udostępnianie danych adresowych </w:t>
        <w:br/>
        <w:t xml:space="preserve">w wysokości 4,65 zł.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Łączne wykonanie planu w tym dziale wynosi 53,86 %.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ział 751 - Urzędy naczelnych organów władzy państwowej, kontroli </w:t>
      </w:r>
    </w:p>
    <w:p>
      <w:pPr>
        <w:pStyle w:val="Normal"/>
        <w:ind w:left="708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ochrony prawa oraz sądownictwa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  6 253,-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Rozdział 75101 - Urzędy naczelnych organów władzy państwowej, kontroli i ochrony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 xml:space="preserve">prawa  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-   6 253,- zł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 I półroczu 2016 r. otrzymaliśmy dotację na aktualizację spisu wyborców w wysokości 541,- zł oraz na zakup urn wyborczych kwotę w wysokości 5 712,- zł. Urny zostaną zakupione w II półroczu 2016 r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Dział 756 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</w:rPr>
        <w:t xml:space="preserve"> Dochody od osób prawnych, od osób fizycznych i od innych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 xml:space="preserve">jednostek nieposiadających osobowości prawnej  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-   6 010 548,26 zł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Podatki od osób prawnyc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</w:rPr>
        <w:t>-   1 140 324,72 zł, w tym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-         2 522,05 zł   -   podatek opłacony w formie karty podatkowej, </w:t>
      </w:r>
    </w:p>
    <w:p>
      <w:pPr>
        <w:pStyle w:val="Normal"/>
        <w:jc w:val="both"/>
        <w:rPr/>
      </w:pPr>
      <w:r>
        <w:rPr>
          <w:bCs/>
        </w:rPr>
        <w:t>-  1 107 898,72 zł   -   podatek od nieruchomości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       6 326,18 zł   -   podatek rolny,             </w:t>
      </w:r>
    </w:p>
    <w:p>
      <w:pPr>
        <w:pStyle w:val="Normal"/>
        <w:jc w:val="both"/>
        <w:rPr/>
      </w:pPr>
      <w:r>
        <w:rPr>
          <w:bCs/>
        </w:rPr>
        <w:t>-       20 814,-    zł   -   podatek leśny,</w:t>
      </w:r>
    </w:p>
    <w:p>
      <w:pPr>
        <w:pStyle w:val="Normal"/>
        <w:jc w:val="both"/>
        <w:rPr/>
      </w:pPr>
      <w:r>
        <w:rPr>
          <w:bCs/>
        </w:rPr>
        <w:t>-            463,-    zł   -   podatek od czynności cywilnoprawnych,</w:t>
      </w:r>
    </w:p>
    <w:p>
      <w:pPr>
        <w:pStyle w:val="Normal"/>
        <w:jc w:val="both"/>
        <w:rPr/>
      </w:pPr>
      <w:r>
        <w:rPr>
          <w:bCs/>
        </w:rPr>
        <w:t>-         2 300,77 zł   -   odsetki od nieterminowych wpłat z tytułu podatków i opła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Podatek opłacony w formie karty podatkowej został przekazany przez Urząd Skarbowy </w:t>
        <w:br/>
        <w:t>w wysokości 2 522,05 zł na plan 5 000,- zł, tj. 50,44 %.</w:t>
      </w:r>
    </w:p>
    <w:p>
      <w:pPr>
        <w:pStyle w:val="Normal"/>
        <w:jc w:val="both"/>
        <w:rPr/>
      </w:pPr>
      <w:r>
        <w:rPr>
          <w:bCs/>
        </w:rPr>
        <w:t xml:space="preserve">Podatek od nieruchomości od osób prawnych wyniósł 1 107 898,72 zł na plan 2 400 000,- zł. Wykonanie wynosi 46,16 %. Za I półrocze 2016 r. w podatku tym występuje zaległość </w:t>
        <w:br/>
        <w:t xml:space="preserve">w wysokości 266 822,77 zł. </w:t>
      </w:r>
    </w:p>
    <w:p>
      <w:pPr>
        <w:pStyle w:val="Normal"/>
        <w:jc w:val="both"/>
        <w:rPr/>
      </w:pPr>
      <w:r>
        <w:rPr>
          <w:bCs/>
        </w:rPr>
        <w:t xml:space="preserve">Podatek rolny - na plan 6 509,- zł wpływy wynoszą 6 326,18 zł, tj. 97,19 %. Wykonanie planu prawie w 100 %, ponieważ jednostki uregulowały podatek za cały rok.  </w:t>
      </w:r>
    </w:p>
    <w:p>
      <w:pPr>
        <w:pStyle w:val="Normal"/>
        <w:jc w:val="both"/>
        <w:rPr/>
      </w:pPr>
      <w:r>
        <w:rPr>
          <w:bCs/>
        </w:rPr>
        <w:t xml:space="preserve">Podatek leśny - na plan 35 400,- zł wpływy wynoszą 20 814,-zł, tj. 58,80 %.  </w:t>
      </w:r>
    </w:p>
    <w:p>
      <w:pPr>
        <w:pStyle w:val="Normal"/>
        <w:jc w:val="both"/>
        <w:rPr/>
      </w:pPr>
      <w:r>
        <w:rPr>
          <w:bCs/>
        </w:rPr>
        <w:t xml:space="preserve">Odsetki od nieterminowych wpłat wpłynęły w wysokości 2 300,77 zł na plan 3 000,- zł, </w:t>
        <w:br/>
        <w:t xml:space="preserve">tj. 76,69 %. </w:t>
      </w:r>
    </w:p>
    <w:p>
      <w:pPr>
        <w:pStyle w:val="Normal"/>
        <w:jc w:val="both"/>
        <w:rPr/>
      </w:pPr>
      <w:r>
        <w:rPr>
          <w:bCs/>
        </w:rPr>
        <w:t xml:space="preserve">Podatki od osób prawnych na plan 2 449 909,- zł zostały wykonane w wysokości </w:t>
        <w:br/>
        <w:t xml:space="preserve">1 140 324,72 zł, tj. 46,55 %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Brak wykonania planu w100 % co do upływu czasu, ponieważ jednostki, ze względu </w:t>
        <w:br/>
        <w:t>na chwilowe trudności finansowe, zalegają w opłacie podatku od nieruchomośc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atki od osób fizycznych 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-   1 898 978,16 zł, w tym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-   1 352 439,91 zł   -   podatek od nieruchomości,</w:t>
      </w:r>
    </w:p>
    <w:p>
      <w:pPr>
        <w:pStyle w:val="Normal"/>
        <w:jc w:val="both"/>
        <w:rPr/>
      </w:pPr>
      <w:r>
        <w:rPr>
          <w:bCs/>
        </w:rPr>
        <w:t>-      117 648,38 zł   -   podatek rolny,</w:t>
      </w:r>
    </w:p>
    <w:p>
      <w:pPr>
        <w:pStyle w:val="Normal"/>
        <w:jc w:val="both"/>
        <w:rPr/>
      </w:pPr>
      <w:r>
        <w:rPr>
          <w:bCs/>
        </w:rPr>
        <w:t>-        18 018,10 zł   -   podatek leśny,</w:t>
      </w:r>
    </w:p>
    <w:p>
      <w:pPr>
        <w:pStyle w:val="Normal"/>
        <w:jc w:val="both"/>
        <w:rPr/>
      </w:pPr>
      <w:r>
        <w:rPr>
          <w:bCs/>
        </w:rPr>
        <w:t xml:space="preserve">-      159 475,50 zł   -   podatek od środków transportu, </w:t>
      </w:r>
    </w:p>
    <w:p>
      <w:pPr>
        <w:pStyle w:val="Normal"/>
        <w:jc w:val="both"/>
        <w:rPr/>
      </w:pPr>
      <w:r>
        <w:rPr>
          <w:bCs/>
        </w:rPr>
        <w:t>-        16 811,90 zł   -   podatek od spadków i darowizn,</w:t>
      </w:r>
    </w:p>
    <w:p>
      <w:pPr>
        <w:pStyle w:val="Normal"/>
        <w:jc w:val="both"/>
        <w:rPr/>
      </w:pPr>
      <w:r>
        <w:rPr>
          <w:bCs/>
        </w:rPr>
        <w:t>-      217 436,74 zł   -   podatek od czynności cywilnoprawnych,</w:t>
      </w:r>
    </w:p>
    <w:p>
      <w:pPr>
        <w:pStyle w:val="Normal"/>
        <w:jc w:val="both"/>
        <w:rPr/>
      </w:pPr>
      <w:r>
        <w:rPr>
          <w:bCs/>
        </w:rPr>
        <w:t>-        17 147,63 zł   -   odsetki od nieterminowych wpłat z tytułu podatków i opła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Podatek od nieruchomości - na plan 2 400 000,- zł wpłynęło 1 352 439,91 zł, tj. 56,35 %. </w:t>
      </w:r>
    </w:p>
    <w:p>
      <w:pPr>
        <w:pStyle w:val="Normal"/>
        <w:jc w:val="both"/>
        <w:rPr/>
      </w:pPr>
      <w:r>
        <w:rPr>
          <w:bCs/>
        </w:rPr>
        <w:t xml:space="preserve">Podatek rolny - na plan 180 000,- zł wpłynęło 117 648,38 zł. Wykonanie dochodów z tytułu podatku rolnego wynosi 65,36 %. </w:t>
      </w:r>
    </w:p>
    <w:p>
      <w:pPr>
        <w:pStyle w:val="Normal"/>
        <w:jc w:val="both"/>
        <w:rPr/>
      </w:pPr>
      <w:r>
        <w:rPr>
          <w:bCs/>
        </w:rPr>
        <w:t xml:space="preserve">Podatek leśny - na plan 25 000,- zł wpływy za I półrocze 2016 r. wynoszą 18 018,10 zł, </w:t>
        <w:br/>
        <w:t xml:space="preserve">tj. 72,07 %.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</w:rPr>
        <w:t xml:space="preserve">Podatek od środków transportu - plan: 200 000,- zł, wykonanie: 159 475,50 zł, tj. 80 %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iększe wykonanie w podatkach niż 50 % spowodowane jest tym, że niektóre osoby zapłaciły podatki za cały rok.  </w:t>
      </w:r>
    </w:p>
    <w:p>
      <w:pPr>
        <w:pStyle w:val="Normal"/>
        <w:jc w:val="both"/>
        <w:rPr/>
      </w:pPr>
      <w:r>
        <w:rPr>
          <w:bCs/>
        </w:rPr>
        <w:t>Podatek od spadków i darowizn został zaplanowany w wysokości 10 000,- zł. Wpływy   wyniosły 16 811,90 zł, co stanowi 168,12 % planu. Jest to podatek pobierany i przekazywany przez Urząd Skarbowy.</w:t>
      </w:r>
    </w:p>
    <w:p>
      <w:pPr>
        <w:pStyle w:val="Normal"/>
        <w:jc w:val="both"/>
        <w:rPr/>
      </w:pPr>
      <w:r>
        <w:rPr>
          <w:bCs/>
        </w:rPr>
        <w:t>Podatek od czynności cywilnoprawnych został zaplanowany w wysokości 350 000,- zł, a jego wykonanie wynosi 217 436,74 zł, tj. 62,12 %. Jest to podatek pobierany i przekazywany przez Urzędy Skarbowe.</w:t>
      </w:r>
    </w:p>
    <w:p>
      <w:pPr>
        <w:pStyle w:val="Normal"/>
        <w:jc w:val="both"/>
        <w:rPr/>
      </w:pPr>
      <w:r>
        <w:rPr>
          <w:bCs/>
        </w:rPr>
        <w:t>Wpływy z tytułu odsetek od nieterminowych wpłat wyniosły 17 147,63 zł na plan 12 000,- zł, czyli 142,90 %.</w:t>
      </w:r>
    </w:p>
    <w:p>
      <w:pPr>
        <w:pStyle w:val="Normal"/>
        <w:jc w:val="both"/>
        <w:rPr/>
      </w:pPr>
      <w:r>
        <w:rPr>
          <w:bCs/>
        </w:rPr>
        <w:t xml:space="preserve">Podatki od osób fizycznych na plan 3 177 000,- zł zostały wykonane w wysokości </w:t>
        <w:br/>
        <w:t>1 898 978,16 zł, tj. 59,77 %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Wpływy z innych opłat stanowiących dochody jednostek samorządu terytorialnego </w:t>
        <w:br/>
        <w:t xml:space="preserve">na podstawie ustaw 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-   145 244,92 zł, w tym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-      25 263,21 zł   -   wpływy z opłaty skarbowej,</w:t>
      </w:r>
    </w:p>
    <w:p>
      <w:pPr>
        <w:pStyle w:val="Normal"/>
        <w:jc w:val="both"/>
        <w:rPr/>
      </w:pPr>
      <w:r>
        <w:rPr>
          <w:bCs/>
        </w:rPr>
        <w:t>-        4 514,40 zł   -   wpływy z opłaty eksploatacyjnej,</w:t>
      </w:r>
    </w:p>
    <w:p>
      <w:pPr>
        <w:pStyle w:val="Normal"/>
        <w:jc w:val="both"/>
        <w:rPr/>
      </w:pPr>
      <w:r>
        <w:rPr>
          <w:bCs/>
        </w:rPr>
        <w:t xml:space="preserve">-      99 100,39 zł   -   wpływy z opłat za zezwolenia na sprzedaż alkoholu, </w:t>
      </w:r>
    </w:p>
    <w:p>
      <w:pPr>
        <w:pStyle w:val="Normal"/>
        <w:jc w:val="both"/>
        <w:rPr/>
      </w:pPr>
      <w:r>
        <w:rPr>
          <w:bCs/>
        </w:rPr>
        <w:t xml:space="preserve">-      16 366,92 zł   -   wpływy z tytułu opłaty za zajęcie pasa drogowego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jc w:val="both"/>
        <w:rPr/>
      </w:pPr>
      <w:r>
        <w:rPr>
          <w:bCs/>
        </w:rPr>
        <w:t>Wpływy z tytułu opłaty skarbowej, na plan 30 000,- zł zostały wykonane w wysokości 25 263,21 zł, co stanowi 84,21 % planu.</w:t>
      </w:r>
    </w:p>
    <w:p>
      <w:pPr>
        <w:pStyle w:val="Normal"/>
        <w:jc w:val="both"/>
        <w:rPr/>
      </w:pPr>
      <w:r>
        <w:rPr>
          <w:bCs/>
        </w:rPr>
        <w:t xml:space="preserve">Opłata eksploatacyjna - na plan 5 000,- zł wpływy wyniosły 4 514,40 zł, tj. 90,29 %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płata za wydane zezwolenia na sprzedaż alkoholu - na plan 120 000,- zł wykonanie wynosi </w:t>
        <w:br/>
        <w:t>99 100,39 zł, tj. 82,58 %. Tak wysokie wykonanie dochodów w tym paragrafie, ponieważ doszły nowe punkty sprzedaży alkoholu oraz niektórzy zapłacili opłatę za cały rok.</w:t>
      </w:r>
    </w:p>
    <w:p>
      <w:pPr>
        <w:pStyle w:val="Normal"/>
        <w:jc w:val="both"/>
        <w:rPr/>
      </w:pPr>
      <w:r>
        <w:rPr>
          <w:bCs/>
        </w:rPr>
        <w:t xml:space="preserve">Opłata za zajęcie pasa drogowego - na plan 14 770,- zł wpłynęła kwota 16 366,92 zł, </w:t>
        <w:br/>
        <w:t xml:space="preserve">tj. 110,81 %. </w:t>
      </w:r>
    </w:p>
    <w:p>
      <w:pPr>
        <w:pStyle w:val="Normal"/>
        <w:jc w:val="both"/>
        <w:rPr/>
      </w:pPr>
      <w:r>
        <w:rPr>
          <w:bCs/>
        </w:rPr>
        <w:t xml:space="preserve">Łącznie wpływy z innych opłat stanowiących dochody jednostek samorządu terytorialnego </w:t>
        <w:br/>
        <w:t xml:space="preserve">na podstawie ustaw na plan 169 770,- zł zostały wykonane w wysokości 145 244,92 zł, </w:t>
        <w:br/>
        <w:t>tj. 85,55 %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bCs/>
          <w:color w:val="C00000"/>
        </w:rPr>
      </w:pPr>
      <w:r>
        <w:rPr>
          <w:bCs/>
          <w:color w:val="C00000"/>
        </w:rPr>
        <w:tab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działy gmin w podatku stanowiącym dochód budżetu państwa  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-   2 826 000,46 zł, w tym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-    2 670 964,-    zł   -   podatek dochodowy od osób fizycznych,</w:t>
      </w:r>
    </w:p>
    <w:p>
      <w:pPr>
        <w:pStyle w:val="Normal"/>
        <w:jc w:val="both"/>
        <w:rPr/>
      </w:pPr>
      <w:r>
        <w:rPr>
          <w:bCs/>
        </w:rPr>
        <w:t>-       155 036,45 zł   -   podatek dochodowy od osób prawnych.</w:t>
      </w:r>
    </w:p>
    <w:p>
      <w:pPr>
        <w:pStyle w:val="Normal"/>
        <w:jc w:val="both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jc w:val="both"/>
        <w:rPr/>
      </w:pPr>
      <w:r>
        <w:rPr>
          <w:bCs/>
        </w:rPr>
        <w:t xml:space="preserve">Podatek dochodowy od osób fizycznych - na plan 5 768 464,- zł wykonanie wynosi </w:t>
        <w:br/>
        <w:t xml:space="preserve">2 670 964,- zł, co stanowi 46,30 %. Jest to podatek otrzymywany z Ministerstwa Finansów. Podatek dochodowy od osób prawnych - na plan 200 000,- zł otrzymaliśmy 155 036,46 zł, </w:t>
        <w:br/>
        <w:t xml:space="preserve">co stanowi 77,52 %. Jest to podatek przekazywany przez Urząd Skarbowy. </w:t>
      </w:r>
    </w:p>
    <w:p>
      <w:pPr>
        <w:pStyle w:val="Normal"/>
        <w:jc w:val="both"/>
        <w:rPr/>
      </w:pPr>
      <w:r>
        <w:rPr>
          <w:bCs/>
        </w:rPr>
        <w:t>Wpływy z tytułu udziału gmin w podatku stanowiącym dochód budżetu państwa na plan 5 968 464,- zł zostały wykonane w wysokości 2 826 000,46 zł, tj. 47,35 %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Łączne wykonanie planu dochodów w dziale 756 wynosi 51,09 %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ział 758 - Różne rozliczenia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   3 638 938,-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-     3 363 880,-   zł   -   subwencje ogólne z budżetu państwa,</w:t>
      </w:r>
    </w:p>
    <w:p>
      <w:pPr>
        <w:pStyle w:val="Normal"/>
        <w:jc w:val="both"/>
        <w:rPr/>
      </w:pPr>
      <w:r>
        <w:rPr>
          <w:bCs/>
        </w:rPr>
        <w:t>-        275 058,-   zł   -   subwencja wyrównawcza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</w:p>
    <w:p>
      <w:pPr>
        <w:pStyle w:val="Normal"/>
        <w:jc w:val="both"/>
        <w:rPr>
          <w:bCs/>
        </w:rPr>
      </w:pPr>
      <w:r>
        <w:rPr>
          <w:bCs/>
        </w:rPr>
        <w:t>Subwencja oświatowa - na plan 5 466 303,- zł otrzymaliśmy 3 363 880,- zł, tj. 61,54 %.</w:t>
      </w:r>
    </w:p>
    <w:p>
      <w:pPr>
        <w:pStyle w:val="Normal"/>
        <w:jc w:val="both"/>
        <w:rPr/>
      </w:pPr>
      <w:r>
        <w:rPr>
          <w:bCs/>
        </w:rPr>
        <w:t xml:space="preserve">Subwencja wyrównawcza - na plan 525 455,- zł wpłynęło 262 728,- zł, tj. 50 %.  </w:t>
      </w:r>
    </w:p>
    <w:p>
      <w:pPr>
        <w:pStyle w:val="Normal"/>
        <w:jc w:val="both"/>
        <w:rPr/>
      </w:pPr>
      <w:r>
        <w:rPr>
          <w:bCs/>
        </w:rPr>
        <w:t>Odsetki - na plan 5 000,- zł wykonanie wynosi 0,- zł. Brak wykonania w tym paragrafie, ponieważ Gmina Radziejowice nie posiada wolnych środków, które można by było wpłacić na lokatę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Łączne wykonanie planu dochodów w dziale 758 wynosi 60,43 %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87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ział 801 - Oświata i wychowanie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   446 883,-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-      24 722,-   zł   -   dotacja celowa dla szkół podstawowych,</w:t>
        <w:tab/>
      </w:r>
    </w:p>
    <w:p>
      <w:pPr>
        <w:pStyle w:val="Normal"/>
        <w:jc w:val="both"/>
        <w:rPr/>
      </w:pPr>
      <w:r>
        <w:rPr>
          <w:bCs/>
        </w:rPr>
        <w:t xml:space="preserve">-      83 569,-   zł   -   dotacja celowa przeznaczona na utrzymanie oddziałów przedszkolnych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</w:t>
      </w:r>
      <w:r>
        <w:rPr>
          <w:bCs/>
        </w:rPr>
        <w:t>w szkołach podstawowych,</w:t>
      </w:r>
    </w:p>
    <w:p>
      <w:pPr>
        <w:pStyle w:val="Normal"/>
        <w:jc w:val="both"/>
        <w:rPr/>
      </w:pPr>
      <w:r>
        <w:rPr>
          <w:bCs/>
        </w:rPr>
        <w:t>-    183 712,69 zł   -   opłata za przedszkole publiczne i niepubliczne,</w:t>
      </w:r>
    </w:p>
    <w:p>
      <w:pPr>
        <w:pStyle w:val="Normal"/>
        <w:jc w:val="both"/>
        <w:rPr/>
      </w:pPr>
      <w:r>
        <w:rPr>
          <w:bCs/>
        </w:rPr>
        <w:t>-      26 918,80 zł   -   opłata za wynajem sali gimnastycznej,</w:t>
      </w:r>
    </w:p>
    <w:p>
      <w:pPr>
        <w:pStyle w:val="Normal"/>
        <w:jc w:val="both"/>
        <w:rPr/>
      </w:pPr>
      <w:r>
        <w:rPr>
          <w:bCs/>
        </w:rPr>
        <w:t>-      86 955,-    zł   -   dotacja celowa przeznaczona na utrzymanie przedszkola,</w:t>
      </w:r>
    </w:p>
    <w:p>
      <w:pPr>
        <w:pStyle w:val="Normal"/>
        <w:jc w:val="both"/>
        <w:rPr/>
      </w:pPr>
      <w:r>
        <w:rPr>
          <w:bCs/>
        </w:rPr>
        <w:t xml:space="preserve">-      14 900,-    zł   -   </w:t>
        <w:tab/>
        <w:t>dotacja celowa dla gimnazjum,</w:t>
      </w:r>
    </w:p>
    <w:p>
      <w:pPr>
        <w:pStyle w:val="Normal"/>
        <w:jc w:val="both"/>
        <w:rPr/>
      </w:pPr>
      <w:r>
        <w:rPr>
          <w:bCs/>
        </w:rPr>
        <w:t>-      26 105,51 zł   -   opłata za korzystanie z wychowania przedszkolneg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otacja dla szkół podstawowych - na plan 24 722,- zł wykonanie wynosi 24 722,- zł </w:t>
        <w:br/>
        <w:t>tj. 100 %.</w:t>
      </w:r>
    </w:p>
    <w:p>
      <w:pPr>
        <w:pStyle w:val="Normal"/>
        <w:jc w:val="both"/>
        <w:rPr/>
      </w:pPr>
      <w:r>
        <w:rPr>
          <w:bCs/>
        </w:rPr>
        <w:t>Dotacja na oddziały przedszkolne w szkołach podstawowych - na plan 167 140,- zł wykonanie wynosi 83 569,- zł, tj. 50 %.</w:t>
      </w:r>
    </w:p>
    <w:p>
      <w:pPr>
        <w:pStyle w:val="Normal"/>
        <w:jc w:val="both"/>
        <w:rPr/>
      </w:pPr>
      <w:r>
        <w:rPr>
          <w:bCs/>
        </w:rPr>
        <w:t>Opłata za przedszkole (wyżywienie, opłaty stałe) - na plan 255 000,- zł wykonanie wynosi 183 712,69 zł, tj. 72,04 %.</w:t>
      </w:r>
    </w:p>
    <w:p>
      <w:pPr>
        <w:pStyle w:val="Normal"/>
        <w:jc w:val="both"/>
        <w:rPr/>
      </w:pPr>
      <w:r>
        <w:rPr>
          <w:bCs/>
        </w:rPr>
        <w:t>Dotacje dla gimnazjum - wpłynęła kwota w wysokości 14 900,- zł, tj. 100 % planu.</w:t>
      </w:r>
    </w:p>
    <w:p>
      <w:pPr>
        <w:pStyle w:val="Normal"/>
        <w:jc w:val="both"/>
        <w:rPr>
          <w:bCs/>
        </w:rPr>
      </w:pPr>
      <w:r>
        <w:rPr>
          <w:bCs/>
        </w:rPr>
        <w:t>Dotacje na przedszkole - na plan 173 990,- zł wykonanie wynosi 86 955,- zł, tj. 49,98 %.</w:t>
      </w:r>
    </w:p>
    <w:p>
      <w:pPr>
        <w:pStyle w:val="Normal"/>
        <w:jc w:val="both"/>
        <w:rPr>
          <w:bCs/>
        </w:rPr>
      </w:pPr>
      <w:r>
        <w:rPr>
          <w:bCs/>
        </w:rPr>
        <w:t>Opłata za wynajem sali gimnastycznej - na plan 35 000,- zł wykonanie wynosi 26 918,80 zł, tj. 76,91 %.</w:t>
      </w:r>
    </w:p>
    <w:p>
      <w:pPr>
        <w:pStyle w:val="Normal"/>
        <w:jc w:val="both"/>
        <w:rPr/>
      </w:pPr>
      <w:r>
        <w:rPr>
          <w:bCs/>
        </w:rPr>
        <w:t>Opłata za korzystanie z wychowania przedszkolnego - na plan 63 000,- zł wykonanie wynosi 26 105,51 zł, tj. 41,44 %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Łączne wykonanie planu dochodów w dziale 801 wynosi 60,90 %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ział 852 - Pomoc społeczna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    1 927 367,10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-            400,-    zł   -   rozliczenie z lat ubiegłych (zwrot zasiłku),</w:t>
      </w:r>
    </w:p>
    <w:p>
      <w:pPr>
        <w:pStyle w:val="Normal"/>
        <w:jc w:val="both"/>
        <w:rPr>
          <w:bCs/>
        </w:rPr>
      </w:pPr>
      <w:r>
        <w:rPr>
          <w:bCs/>
        </w:rPr>
        <w:t>-            101,-    zł   -   dotacja (karta 3+)</w:t>
      </w:r>
    </w:p>
    <w:p>
      <w:pPr>
        <w:pStyle w:val="Normal"/>
        <w:jc w:val="both"/>
        <w:rPr/>
      </w:pPr>
      <w:r>
        <w:rPr>
          <w:bCs/>
        </w:rPr>
        <w:t>-     692 000,-    zł   -   dotacja celowa z budżetu państwa na zasiłki rodzinne,</w:t>
      </w:r>
    </w:p>
    <w:p>
      <w:pPr>
        <w:pStyle w:val="Normal"/>
        <w:jc w:val="both"/>
        <w:rPr/>
      </w:pPr>
      <w:r>
        <w:rPr>
          <w:bCs/>
        </w:rPr>
        <w:t xml:space="preserve">-              11,21 zł   -   dochody Gminy na realizację zadań z zakresu administracji rządowej, </w:t>
      </w:r>
    </w:p>
    <w:p>
      <w:pPr>
        <w:pStyle w:val="Normal"/>
        <w:jc w:val="both"/>
        <w:rPr/>
      </w:pPr>
      <w:r>
        <w:rPr>
          <w:bCs/>
        </w:rPr>
        <w:t xml:space="preserve">-         7 700,-    zł   -   dotacje na opłacenie składek na ubezpieczenie zdrowotne za osoby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 xml:space="preserve">            pobierające niektóre świadczenia z pomocy społecznej,</w:t>
      </w:r>
    </w:p>
    <w:p>
      <w:pPr>
        <w:pStyle w:val="Normal"/>
        <w:jc w:val="both"/>
        <w:rPr>
          <w:bCs/>
        </w:rPr>
      </w:pPr>
      <w:r>
        <w:rPr>
          <w:bCs/>
        </w:rPr>
        <w:t>-         7 000,-    zł   -   dotacja na zasiłki okresowe,</w:t>
      </w:r>
    </w:p>
    <w:p>
      <w:pPr>
        <w:pStyle w:val="Normal"/>
        <w:jc w:val="both"/>
        <w:rPr/>
      </w:pPr>
      <w:r>
        <w:rPr>
          <w:bCs/>
        </w:rPr>
        <w:t>-       53 000,-    zł   -   dotacja na zasiłki stałe,</w:t>
      </w:r>
    </w:p>
    <w:p>
      <w:pPr>
        <w:pStyle w:val="Normal"/>
        <w:jc w:val="both"/>
        <w:rPr/>
      </w:pPr>
      <w:r>
        <w:rPr>
          <w:bCs/>
        </w:rPr>
        <w:t xml:space="preserve">-       26 746,-    zł   -   dotacja na utrzymanie GOPS, </w:t>
      </w:r>
    </w:p>
    <w:p>
      <w:pPr>
        <w:pStyle w:val="Normal"/>
        <w:jc w:val="both"/>
        <w:rPr/>
      </w:pPr>
      <w:r>
        <w:rPr>
          <w:bCs/>
        </w:rPr>
        <w:t>-       14 000,-    zł   -   dotacja na dożywianie,</w:t>
      </w:r>
    </w:p>
    <w:p>
      <w:pPr>
        <w:pStyle w:val="Normal"/>
        <w:jc w:val="both"/>
        <w:rPr/>
      </w:pPr>
      <w:r>
        <w:rPr>
          <w:bCs/>
        </w:rPr>
        <w:t>-         2 500,-    zł   -   k</w:t>
      </w:r>
      <w:r>
        <w:rPr/>
        <w:t xml:space="preserve">wota przeznaczona na opłacenie pobytu podopiecznych    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w Domach Pomocy Społecznej,</w:t>
      </w:r>
    </w:p>
    <w:p>
      <w:pPr>
        <w:pStyle w:val="Normal"/>
        <w:jc w:val="both"/>
        <w:rPr/>
      </w:pPr>
      <w:r>
        <w:rPr/>
        <w:t>-            400,-    zł   -   pomoc dla cudzoziemców,</w:t>
      </w:r>
    </w:p>
    <w:p>
      <w:pPr>
        <w:pStyle w:val="Normal"/>
        <w:jc w:val="both"/>
        <w:rPr/>
      </w:pPr>
      <w:r>
        <w:rPr/>
        <w:t>-         1 508,89 zł   -   wpłaty za usługi opiekuńcze,</w:t>
      </w:r>
    </w:p>
    <w:p>
      <w:pPr>
        <w:pStyle w:val="Normal"/>
        <w:jc w:val="both"/>
        <w:rPr>
          <w:bCs/>
        </w:rPr>
      </w:pPr>
      <w:r>
        <w:rPr/>
        <w:t>-  1 122 000,-    zł   -   dotacje dla rodzin na świadczenia 500+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otacja na świadczenia 500+ na plan 2 022 826,- zł wpłynęła kwota  1 122 000,- zł. </w:t>
        <w:br/>
        <w:t>tj. 55,47 %.</w:t>
      </w:r>
    </w:p>
    <w:p>
      <w:pPr>
        <w:pStyle w:val="Normal"/>
        <w:jc w:val="both"/>
        <w:rPr>
          <w:bCs/>
          <w:color w:val="FF0000"/>
        </w:rPr>
      </w:pPr>
      <w:r>
        <w:rPr>
          <w:bCs/>
        </w:rPr>
        <w:t xml:space="preserve">Dotacja na zasiłki rodzinne - na plan 1 144 000,- zł wpływy wyniosły 692 000,- zł, </w:t>
        <w:br/>
        <w:t xml:space="preserve">tj. 60,49 % planu. </w:t>
      </w:r>
    </w:p>
    <w:p>
      <w:pPr>
        <w:pStyle w:val="Normal"/>
        <w:jc w:val="both"/>
        <w:rPr/>
      </w:pPr>
      <w:r>
        <w:rPr>
          <w:bCs/>
        </w:rPr>
        <w:t>Dotacje na opłacenie składek na ubezpieczenie zdrowotne za osoby pobierające niektóre   świadczenia z pomocy społecznej - na plan 10 057,- zł wyniosły 7 700,- zł, tj. 76,56 % planu. Środki otrzymano zgodnie z zapotrzebowaniem.</w:t>
      </w:r>
    </w:p>
    <w:p>
      <w:pPr>
        <w:pStyle w:val="Normal"/>
        <w:jc w:val="both"/>
        <w:rPr/>
      </w:pPr>
      <w:r>
        <w:rPr>
          <w:bCs/>
        </w:rPr>
        <w:t xml:space="preserve">Dotacja na zasiłki okresowe - na plan 8 100,- zł otrzymano 7 000,- zł, tj. 86,42 % planu.  </w:t>
      </w:r>
    </w:p>
    <w:p>
      <w:pPr>
        <w:pStyle w:val="Normal"/>
        <w:jc w:val="both"/>
        <w:rPr/>
      </w:pPr>
      <w:r>
        <w:rPr>
          <w:bCs/>
        </w:rPr>
        <w:t>Dotacja na zasiłki stałe - na plan 54 083,- zł wpływy – 53 000,- zł tj. 98 % planu.</w:t>
      </w:r>
    </w:p>
    <w:p>
      <w:pPr>
        <w:pStyle w:val="Normal"/>
        <w:jc w:val="both"/>
        <w:rPr>
          <w:bCs/>
        </w:rPr>
      </w:pPr>
      <w:r>
        <w:rPr>
          <w:bCs/>
        </w:rPr>
        <w:t>Dotacja na utrzymanie GOPS - na plan 51 200.-zł - wpływy 26 941,- zł, tj. 52,62 % planu.</w:t>
      </w:r>
    </w:p>
    <w:p>
      <w:pPr>
        <w:pStyle w:val="Normal"/>
        <w:jc w:val="both"/>
        <w:rPr>
          <w:bCs/>
        </w:rPr>
      </w:pPr>
      <w:r>
        <w:rPr>
          <w:bCs/>
        </w:rPr>
        <w:t>Dotacja na zadania zlecone GOPS - na plan 1 415,- zł otrzymaliśmy 1 253,- zł, tj. 88,55 %.</w:t>
      </w:r>
    </w:p>
    <w:p>
      <w:pPr>
        <w:pStyle w:val="Normal"/>
        <w:jc w:val="both"/>
        <w:rPr/>
      </w:pPr>
      <w:r>
        <w:rPr>
          <w:bCs/>
        </w:rPr>
        <w:t xml:space="preserve">Dotacja na dożywianie - na plan 30 000,- zł otrzymaliśmy 14 000,- zł, tj. 46,67 %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otacja na realizację (karta 3+) na plan 128,- zł wpłynęła kwota 101,- zł, tj. 78,91 %. </w:t>
      </w:r>
    </w:p>
    <w:p>
      <w:pPr>
        <w:pStyle w:val="Normal"/>
        <w:jc w:val="both"/>
        <w:rPr/>
      </w:pPr>
      <w:r>
        <w:rPr>
          <w:bCs/>
        </w:rPr>
        <w:t>Dotacja na pomoc dla cudzoziemców na plan 400,- zł wpłynęła w 100 % , tj. 400,- zł.</w:t>
      </w:r>
    </w:p>
    <w:p>
      <w:pPr>
        <w:pStyle w:val="Normal"/>
        <w:jc w:val="both"/>
        <w:rPr/>
      </w:pPr>
      <w:r>
        <w:rPr>
          <w:bCs/>
        </w:rPr>
        <w:t xml:space="preserve">Na plan 8 000,- zł wpłynęło 2 500,- zł tytułem zwrotu za opłacenie pobytu podopiecznych </w:t>
        <w:br/>
        <w:t xml:space="preserve">w </w:t>
      </w:r>
      <w:r>
        <w:rPr/>
        <w:t>Domach Pomocy Społecznej.</w:t>
      </w:r>
    </w:p>
    <w:p>
      <w:pPr>
        <w:pStyle w:val="Normal"/>
        <w:jc w:val="both"/>
        <w:rPr>
          <w:bCs/>
        </w:rPr>
      </w:pPr>
      <w:r>
        <w:rPr/>
        <w:t>Za usługi opiekuńcze wpłynęła opłata w wysokości 1 508,89 zł.</w:t>
      </w:r>
    </w:p>
    <w:p>
      <w:pPr>
        <w:pStyle w:val="Normal"/>
        <w:jc w:val="both"/>
        <w:rPr/>
      </w:pPr>
      <w:r>
        <w:rPr>
          <w:bCs/>
        </w:rPr>
        <w:t>Łączne wykonanie planu dochodów w dziale 852 wynosi 57,90 %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ział 854 - Edukacyjna opieka wychowawcza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   7 500,-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Dotacja na pomoc materialną dla uczniów otrzymaliśmy kwotę 7 500,- zł, tj. 100% plan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ział 900 - Gospodarka komunalna i ochrona środowiska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   719 402,17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90001 - Gospodarka ściekowa i ochrona wód   </w:t>
      </w:r>
    </w:p>
    <w:p>
      <w:pPr>
        <w:pStyle w:val="Normal"/>
        <w:rPr/>
      </w:pPr>
      <w:r>
        <w:rPr>
          <w:b/>
        </w:rPr>
        <w:t>-   287 093,23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rozdziale tym uwzględnione są wpływy za odprowadzone ścieki. Plan zakłada wpływy </w:t>
        <w:br/>
        <w:t xml:space="preserve">w wysokości 600 000,- zł. Wykonanie wynosi 287 093,23 zł, tj. 47,85 % planu. </w:t>
      </w:r>
    </w:p>
    <w:p>
      <w:pPr>
        <w:pStyle w:val="Normal"/>
        <w:jc w:val="both"/>
        <w:rPr/>
      </w:pPr>
      <w:r>
        <w:rPr/>
        <w:t>Na dzień 30 czerwca 2016 r. należności wynoszą 35 853,77 zł, w tym zaległości 17 774,35 zł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ozdział 90002 - Gospodarka odpadami   </w:t>
      </w:r>
    </w:p>
    <w:p>
      <w:pPr>
        <w:pStyle w:val="Normal"/>
        <w:rPr/>
      </w:pPr>
      <w:r>
        <w:rPr>
          <w:b/>
        </w:rPr>
        <w:t>-   418 610,29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rozdziale tym uwzględnione są wpływy za odprowadzone nieczystości stałe. Plan zakładał wpływy w wysokości 865 875,- zł. Wykonanie wynosi 416 388,78 zł, tj. 47,85 % planu. </w:t>
      </w:r>
    </w:p>
    <w:p>
      <w:pPr>
        <w:pStyle w:val="Normal"/>
        <w:jc w:val="both"/>
        <w:rPr/>
      </w:pPr>
      <w:r>
        <w:rPr/>
        <w:t>Wykonanie wynosi mnie niż 50 %, ponieważ po ustaleniu stawki na odbiór odpadów wiele osób zmieniło formę oddawania śmieci. Osoby, które wcześniej deklarowały oddawanie śmieci niesegregowanych zmieniły deklaracje na segregację śmieci, co wiąże się z niższą odpłatnością. Za nieterminowe wpłaty pobrano odsetki w wysokości 2 221,51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Rozdział 90019 - Wpływy i wydatki związane z gromadzeniem środków z opłat i kar </w:t>
        <w:br/>
        <w:t xml:space="preserve">za korzystanie  ze środowiska  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-   13 698,65 zł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Cs/>
        </w:rPr>
        <w:t xml:space="preserve">Wpływy z tytułu kar i opłat - na plan 20 000,- zł wynoszą 13 698,65 zł, tj. 68,49 %. </w:t>
        <w:br/>
        <w:t xml:space="preserve">Są to środki przekazywane Gminie Radziejowice przez Urząd Marszałkowski Województwa Mazowieckiego w Warszawi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Łączne wykonanie dochodów w dziale 900 wynosi 48,42 %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Podsumowując wykonanie dochodów za I półrocze 2016 r. stwierdzam wpływy </w:t>
        <w:br/>
        <w:t>z tytułu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- podatków i opłat </w:t>
        <w:tab/>
        <w:tab/>
        <w:tab/>
        <w:tab/>
        <w:tab/>
        <w:tab/>
        <w:t>-       7 288 953,48 zł</w:t>
      </w:r>
    </w:p>
    <w:p>
      <w:pPr>
        <w:pStyle w:val="Normal"/>
        <w:jc w:val="both"/>
        <w:rPr/>
      </w:pPr>
      <w:r>
        <w:rPr>
          <w:b/>
          <w:bCs/>
        </w:rPr>
        <w:t xml:space="preserve">- dotacji </w:t>
        <w:tab/>
        <w:tab/>
        <w:tab/>
        <w:tab/>
        <w:tab/>
        <w:tab/>
        <w:tab/>
        <w:t>-       2 194 942,19 zł</w:t>
      </w:r>
    </w:p>
    <w:p>
      <w:pPr>
        <w:pStyle w:val="Normal"/>
        <w:jc w:val="both"/>
        <w:rPr/>
      </w:pPr>
      <w:r>
        <w:rPr>
          <w:b/>
          <w:bCs/>
        </w:rPr>
        <w:t>- subwencji oświatowej</w:t>
        <w:tab/>
        <w:tab/>
        <w:tab/>
        <w:tab/>
        <w:tab/>
        <w:t>-       3 363 880,00 zł</w:t>
      </w:r>
    </w:p>
    <w:p>
      <w:pPr>
        <w:pStyle w:val="Normal"/>
        <w:jc w:val="both"/>
        <w:rPr/>
      </w:pPr>
      <w:r>
        <w:rPr>
          <w:b/>
          <w:bCs/>
        </w:rPr>
        <w:t>- subwencji wyrównawczej</w:t>
        <w:tab/>
        <w:tab/>
        <w:tab/>
        <w:tab/>
        <w:tab/>
        <w:t>-          275 058,00 zł</w:t>
      </w:r>
    </w:p>
    <w:p>
      <w:pPr>
        <w:pStyle w:val="Normal"/>
        <w:jc w:val="both"/>
        <w:rPr/>
      </w:pPr>
      <w:r>
        <w:rPr>
          <w:b/>
          <w:bCs/>
        </w:rPr>
        <w:t>- pozostałych dochodów</w:t>
        <w:tab/>
        <w:tab/>
        <w:tab/>
        <w:tab/>
        <w:tab/>
        <w:t>-            41 023,65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----------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bCs/>
        </w:rPr>
        <w:t>RAZEM:</w:t>
      </w:r>
      <w:r>
        <w:rPr>
          <w:bCs/>
        </w:rPr>
        <w:tab/>
        <w:tab/>
        <w:tab/>
        <w:tab/>
        <w:tab/>
        <w:tab/>
        <w:tab/>
      </w:r>
      <w:r>
        <w:rPr>
          <w:b/>
          <w:bCs/>
        </w:rPr>
        <w:t>-    13 163 857,32  zł</w:t>
      </w:r>
    </w:p>
    <w:p>
      <w:pPr>
        <w:pStyle w:val="Normal"/>
        <w:jc w:val="both"/>
        <w:rPr/>
      </w:pPr>
      <w:r>
        <w:rPr>
          <w:bCs/>
        </w:rPr>
        <w:t>Dochody w I półroczu 2016 r. wykonane zostały w 54,40 %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ykonanie dochodów bieżących wynosi 54,40 %, a majątkowych - brak wykonania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Skutki obniżenia górnych stawek podatków obliczonych za okres sprawozdawczy wynoszą 233 341,03 zł, z tego :</w:t>
      </w:r>
    </w:p>
    <w:p>
      <w:pPr>
        <w:pStyle w:val="Normal"/>
        <w:jc w:val="both"/>
        <w:rPr/>
      </w:pPr>
      <w:r>
        <w:rPr>
          <w:bCs/>
        </w:rPr>
        <w:t xml:space="preserve">-  159 050,15 zł   -   w podatku od nieruchomości, </w:t>
      </w:r>
    </w:p>
    <w:p>
      <w:pPr>
        <w:pStyle w:val="Normal"/>
        <w:jc w:val="both"/>
        <w:rPr/>
      </w:pPr>
      <w:r>
        <w:rPr>
          <w:bCs/>
        </w:rPr>
        <w:t>-    74 299,88 zł   -   w podatku od środków transport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Skutki decyzji wydanych przez organ podatkowy na podstawie ustawy Ordynacja Podatkowa obliczone za okres sprawozdawczy wynoszą: jako umorzenie zaległości podatkowych </w:t>
        <w:br/>
        <w:t xml:space="preserve">1 364- zł, rozłożone na raty - kwota 499,43 zł.   </w:t>
      </w:r>
    </w:p>
    <w:p>
      <w:pPr>
        <w:pStyle w:val="Normal"/>
        <w:jc w:val="both"/>
        <w:rPr/>
      </w:pPr>
      <w:r>
        <w:rPr>
          <w:bCs/>
        </w:rPr>
        <w:t xml:space="preserve">Na dzień 30 czerwca 2016 r. zaległości podatkowe wynoszą 1 243 501,04 zł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 celu ściągnięcia należności zostały podjęte działania polegające na wystawieniu upomnień, tytułów wykonawczych oraz dokonano wpisu do ksiąg wieczystych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Należności wymagalne na dzień 30 czerwca 2016 r. wynoszą 1 242 999,04 zł, z tego :</w:t>
      </w:r>
    </w:p>
    <w:p>
      <w:pPr>
        <w:pStyle w:val="Normal"/>
        <w:jc w:val="both"/>
        <w:rPr/>
      </w:pPr>
      <w:r>
        <w:rPr>
          <w:bCs/>
        </w:rPr>
        <w:t xml:space="preserve">-     136 763,85 zł   -   z tytułu dostaw towarów i usług, </w:t>
      </w:r>
    </w:p>
    <w:p>
      <w:pPr>
        <w:pStyle w:val="Normal"/>
        <w:jc w:val="both"/>
        <w:rPr/>
      </w:pPr>
      <w:r>
        <w:rPr>
          <w:bCs/>
        </w:rPr>
        <w:t>-  1 106 235,19 zł   -   z tytułu podatków i opła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Realizacja wydatków w I półroczu 2016 roku przedstawia się następująco 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sz w:val="28"/>
          <w:szCs w:val="28"/>
          <w:lang w:val="pl-PL"/>
        </w:rPr>
      </w:pPr>
      <w:r>
        <w:rPr>
          <w:rStyle w:val="Nagwek1Znak"/>
          <w:b/>
          <w:sz w:val="28"/>
          <w:szCs w:val="28"/>
        </w:rPr>
        <w:t xml:space="preserve">Dział 010 </w:t>
      </w:r>
      <w:r>
        <w:rPr>
          <w:rStyle w:val="Nagwek1Znak"/>
          <w:b/>
          <w:sz w:val="28"/>
          <w:szCs w:val="28"/>
          <w:lang w:val="pl-PL"/>
        </w:rPr>
        <w:t>-</w:t>
      </w:r>
      <w:r>
        <w:rPr>
          <w:rStyle w:val="Nagwek1Znak"/>
          <w:b/>
          <w:sz w:val="28"/>
          <w:szCs w:val="28"/>
        </w:rPr>
        <w:t xml:space="preserve"> Rolnictwo i łowiectwo</w:t>
      </w:r>
      <w:r>
        <w:rPr>
          <w:sz w:val="28"/>
          <w:szCs w:val="28"/>
        </w:rPr>
        <w:t xml:space="preserve">   </w:t>
      </w:r>
    </w:p>
    <w:p>
      <w:pPr>
        <w:pStyle w:val="Heading1"/>
        <w:spacing w:before="0" w:after="0"/>
        <w:rPr>
          <w:sz w:val="28"/>
          <w:szCs w:val="28"/>
          <w:lang w:val="pl-PL"/>
        </w:rPr>
      </w:pPr>
      <w:r>
        <w:rPr>
          <w:sz w:val="28"/>
          <w:szCs w:val="28"/>
        </w:rPr>
        <w:t xml:space="preserve">-   </w:t>
      </w:r>
      <w:r>
        <w:rPr>
          <w:sz w:val="28"/>
          <w:szCs w:val="28"/>
          <w:lang w:val="pl-PL"/>
        </w:rPr>
        <w:t xml:space="preserve">800 151,32 </w:t>
      </w:r>
      <w:r>
        <w:rPr>
          <w:sz w:val="28"/>
          <w:szCs w:val="28"/>
        </w:rPr>
        <w:t xml:space="preserve">zł   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Rozdział 01010 - Infrastruktura wodociągowa i sanitacyjna wsi   </w:t>
      </w:r>
    </w:p>
    <w:p>
      <w:pPr>
        <w:pStyle w:val="Normal"/>
        <w:spacing w:lineRule="auto" w:line="360"/>
        <w:rPr/>
      </w:pPr>
      <w:r>
        <w:rPr>
          <w:b/>
        </w:rPr>
        <w:t>-   774 971,13 zł</w:t>
      </w:r>
    </w:p>
    <w:p>
      <w:pPr>
        <w:pStyle w:val="Normal"/>
        <w:jc w:val="both"/>
        <w:rPr/>
      </w:pPr>
      <w:r>
        <w:rPr/>
        <w:t xml:space="preserve">Na budowę i przejęcie wodociągów w 2016 r. zaplanowano kwotę 192 000,- zł. W I półroczu 2016 r. został wykonany projekt wodociągu w m. Tartak Brzózki, ul. Wiosenna za kwotę 4 009,- zł. Zapłacono kwotę 30 000,- zł za przejęty wodociąg w m. Krze Duże. Na modernizację i rozbudowę stacji uzdatniania wody w Gminie przeznaczono 800 000,- zł  Trwaj prace przygotowawcze do modernizacji stacji uzdatniania wody w m. Krze Duże. </w:t>
        <w:br/>
        <w:t xml:space="preserve">W I półroczu 2016 r. zapłacono 1 845,- zł za mapę do celów projektowych. Dalsze modernizacje stacji i wodociągów w m. Krze Duże, Korytów i Radziejowice będą realizowane i płacone w II półroczu 2016 r. </w:t>
      </w:r>
    </w:p>
    <w:p>
      <w:pPr>
        <w:pStyle w:val="Normal"/>
        <w:jc w:val="both"/>
        <w:rPr/>
      </w:pPr>
      <w:r>
        <w:rPr/>
        <w:t xml:space="preserve">Drugie zadanie (Kanalizacja) - w I półroczu br. na plan 1 208 000,- zł zostało wykonane </w:t>
        <w:br/>
        <w:t xml:space="preserve">w 70 %. Prace trwają nadal. Do dnia 30 czerwca br. zostały uregulowane rachunki </w:t>
        <w:br/>
        <w:t>za wykonane prace w wysokości 739 116,33 z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01030 - Izby Rolnicze   </w:t>
      </w:r>
    </w:p>
    <w:p>
      <w:pPr>
        <w:pStyle w:val="Normal"/>
        <w:rPr/>
      </w:pPr>
      <w:r>
        <w:rPr>
          <w:b/>
        </w:rPr>
        <w:t>-   2 340,-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est to wpłata Gminy na rzecz izb rolniczych - 2% z uzyskanych wpływów z podatku rolnego - przekazano kwotę 2 340,- zł, tj. 58,50 % planu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ozdział 01095 - Pozostała działalność   </w:t>
      </w:r>
    </w:p>
    <w:p>
      <w:pPr>
        <w:pStyle w:val="Normal"/>
        <w:rPr/>
      </w:pPr>
      <w:r>
        <w:rPr>
          <w:b/>
        </w:rPr>
        <w:t>-   22 840,19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st to zwrot rolnikom podatku akcyzowego zawartego w cenie oleju napędowego wykorzystywanego do produkcji rolnej - kwota 22 840,19 zł, tj. 100 % pla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ółem wykonanie wydatków w dziale 010 na plan 2 226 840,19 zł wyniosło 800 151,32 zł, </w:t>
        <w:br/>
        <w:t xml:space="preserve">tj. 35,93 %.  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Heading1"/>
        <w:spacing w:before="0" w:after="0"/>
        <w:jc w:val="both"/>
        <w:rPr>
          <w:sz w:val="28"/>
          <w:szCs w:val="28"/>
          <w:lang w:val="pl-PL"/>
        </w:rPr>
      </w:pPr>
      <w:r>
        <w:rPr>
          <w:sz w:val="28"/>
          <w:szCs w:val="28"/>
        </w:rPr>
        <w:t xml:space="preserve">Dział 400 </w:t>
      </w:r>
      <w:r>
        <w:rPr>
          <w:sz w:val="28"/>
          <w:szCs w:val="28"/>
          <w:lang w:val="pl-PL"/>
        </w:rPr>
        <w:t>-</w:t>
      </w:r>
      <w:r>
        <w:rPr>
          <w:sz w:val="28"/>
          <w:szCs w:val="28"/>
        </w:rPr>
        <w:t xml:space="preserve"> Wytwarzanie i zaopatrywanie w energię elektryczną, gaz </w:t>
      </w:r>
    </w:p>
    <w:p>
      <w:pPr>
        <w:pStyle w:val="Heading1"/>
        <w:spacing w:before="0" w:after="0"/>
        <w:ind w:left="708" w:firstLine="708"/>
        <w:jc w:val="both"/>
        <w:rPr/>
      </w:pPr>
      <w:r>
        <w:rPr>
          <w:sz w:val="28"/>
          <w:szCs w:val="28"/>
        </w:rPr>
        <w:t>i wodę</w:t>
      </w:r>
      <w:r>
        <w:rPr>
          <w:sz w:val="28"/>
          <w:szCs w:val="28"/>
          <w:lang w:val="pl-PL"/>
        </w:rPr>
        <w:t xml:space="preserve">   </w:t>
      </w:r>
    </w:p>
    <w:p>
      <w:pPr>
        <w:pStyle w:val="Heading1"/>
        <w:spacing w:before="0" w:after="0"/>
        <w:jc w:val="both"/>
        <w:rPr/>
      </w:pPr>
      <w:r>
        <w:rPr>
          <w:sz w:val="28"/>
          <w:szCs w:val="28"/>
          <w:lang w:val="pl-PL"/>
        </w:rPr>
        <w:t>-   233 170,16 zł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40002 - Dostarczanie wody   </w:t>
      </w:r>
    </w:p>
    <w:p>
      <w:pPr>
        <w:pStyle w:val="Normal"/>
        <w:rPr/>
      </w:pPr>
      <w:r>
        <w:rPr>
          <w:b/>
        </w:rPr>
        <w:t>-   233 170,16 zł, w tym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-      7 153,91 zł   -   zakup wody z PGK Mszczonów dla wodociągów w miejscowości </w:t>
      </w:r>
    </w:p>
    <w:p>
      <w:pPr>
        <w:pStyle w:val="Normal"/>
        <w:jc w:val="both"/>
        <w:rPr/>
      </w:pPr>
      <w:r>
        <w:rPr/>
        <w:tab/>
        <w:tab/>
        <w:t xml:space="preserve">        Krzyżówka,</w:t>
      </w:r>
    </w:p>
    <w:p>
      <w:pPr>
        <w:pStyle w:val="Normal"/>
        <w:jc w:val="both"/>
        <w:rPr/>
      </w:pPr>
      <w:r>
        <w:rPr/>
        <w:t>-    46 120,72 zł   -   zakup energii elektrycznej do zasilania stacji uzdatniania wody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106 828,75 zł   -   naprawy wodociągów (awarie), badania wody, zakup materiałów</w:t>
      </w:r>
    </w:p>
    <w:p>
      <w:pPr>
        <w:pStyle w:val="Normal"/>
        <w:ind w:left="1920" w:hanging="0"/>
        <w:jc w:val="both"/>
        <w:rPr/>
      </w:pPr>
      <w:r>
        <w:rPr/>
        <w:t xml:space="preserve">i wyposażenia oraz opłaty za zajęcie pasa drogowego i korzystanie </w:t>
        <w:br/>
        <w:t>ze środowiska,</w:t>
      </w:r>
    </w:p>
    <w:p>
      <w:pPr>
        <w:pStyle w:val="Normal"/>
        <w:jc w:val="both"/>
        <w:rPr/>
      </w:pPr>
      <w:r>
        <w:rPr/>
        <w:t xml:space="preserve">-   73 066,78 zł   -   wynagrodzenia konserwatorów wodociągów i osoby spisującej liczniki </w:t>
      </w:r>
    </w:p>
    <w:p>
      <w:pPr>
        <w:pStyle w:val="Normal"/>
        <w:ind w:left="708" w:firstLine="708"/>
        <w:jc w:val="both"/>
        <w:rPr/>
      </w:pPr>
      <w:r>
        <w:rPr/>
        <w:t xml:space="preserve">         </w:t>
      </w:r>
      <w:r>
        <w:rPr/>
        <w:t xml:space="preserve">(płace + pochodne). 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Łączne wykonanie planu </w:t>
      </w:r>
      <w:r>
        <w:rPr/>
        <w:t xml:space="preserve">wydatków w tym dziale wynosi 42,01 %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rPr/>
      </w:pPr>
      <w:r>
        <w:rPr>
          <w:sz w:val="28"/>
          <w:szCs w:val="28"/>
        </w:rPr>
        <w:t xml:space="preserve">Dział 600 </w:t>
      </w:r>
      <w:r>
        <w:rPr>
          <w:sz w:val="28"/>
          <w:szCs w:val="28"/>
          <w:lang w:val="pl-PL"/>
        </w:rPr>
        <w:t>-</w:t>
      </w:r>
      <w:r>
        <w:rPr>
          <w:sz w:val="28"/>
          <w:szCs w:val="28"/>
        </w:rPr>
        <w:t xml:space="preserve"> Transport i łączność</w:t>
      </w:r>
      <w:r>
        <w:rPr>
          <w:sz w:val="28"/>
          <w:szCs w:val="28"/>
          <w:lang w:val="pl-PL"/>
        </w:rPr>
        <w:t xml:space="preserve">   </w:t>
      </w:r>
    </w:p>
    <w:p>
      <w:pPr>
        <w:pStyle w:val="Heading1"/>
        <w:spacing w:before="0" w:after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-   527 280,21 zł</w:t>
      </w: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b/>
          <w:b/>
        </w:rPr>
      </w:pPr>
      <w:r>
        <w:rPr>
          <w:b/>
        </w:rPr>
        <w:t>Rozdział 60016 - Drogi publiczne gminne</w:t>
      </w:r>
    </w:p>
    <w:p>
      <w:pPr>
        <w:pStyle w:val="Normal"/>
        <w:rPr/>
      </w:pPr>
      <w:r>
        <w:rPr>
          <w:b/>
        </w:rPr>
        <w:t xml:space="preserve">-   527 280,21 zł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 remonty i bieżące utrzymanie dróg w I półroczu 2016 r. zapłacono 527 280,21 zł,</w:t>
      </w:r>
      <w:r>
        <w:rPr>
          <w:b/>
        </w:rPr>
        <w:t xml:space="preserve"> </w:t>
      </w:r>
      <w:r>
        <w:rPr/>
        <w:t>z tego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   30 323,70 zł   -   zwalczanie śliskości, w okresie zimowym w 2016 r. - zwalczano śliskość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na drogach gminnych w miarę potrzeb.</w:t>
      </w:r>
    </w:p>
    <w:p>
      <w:pPr>
        <w:pStyle w:val="Normal"/>
        <w:jc w:val="both"/>
        <w:rPr/>
      </w:pPr>
      <w:r>
        <w:rPr/>
        <w:t>-     16 472,16 zł   -   równanie dróg gminnych – teren całej Gminy (drogi gruntowe),</w:t>
      </w:r>
    </w:p>
    <w:p>
      <w:pPr>
        <w:pStyle w:val="Normal"/>
        <w:rPr/>
      </w:pPr>
      <w:r>
        <w:rPr/>
        <w:t>-     13 110,32 zł   -   oznakowanie dróg gminnych i organizacja ruchu drogowego,</w:t>
        <w:tab/>
      </w:r>
    </w:p>
    <w:p>
      <w:pPr>
        <w:pStyle w:val="Normal"/>
        <w:rPr/>
      </w:pPr>
      <w:r>
        <w:rPr/>
        <w:t>-       1 879,35 zł   -   użytkowanie wieczyste gruntów,</w:t>
      </w:r>
    </w:p>
    <w:p>
      <w:pPr>
        <w:pStyle w:val="Normal"/>
        <w:rPr/>
      </w:pPr>
      <w:r>
        <w:rPr/>
        <w:t>-   199 954,50 zł   -   remonty dróg,</w:t>
      </w:r>
    </w:p>
    <w:p>
      <w:pPr>
        <w:pStyle w:val="Normal"/>
        <w:rPr/>
      </w:pPr>
      <w:r>
        <w:rPr/>
        <w:t xml:space="preserve">-     11 651,56 zł   -   zakup paliwa i części do kosiarki, przygotowanie i przeprowadzenie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przetargu, opłata skarbowa, zakup tablic z nazwami ulic, oznakowanie,</w:t>
      </w:r>
    </w:p>
    <w:p>
      <w:pPr>
        <w:pStyle w:val="Normal"/>
        <w:rPr/>
      </w:pPr>
      <w:r>
        <w:rPr/>
        <w:t>-   253 888,62 zł   -   wydatki na modernizację dróg gminnych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 zadań inwestycyjnych dotyczących dróg wykonano modernizację działki o nr ew. 113/2 </w:t>
        <w:br/>
        <w:t xml:space="preserve">w m.  Benenard oraz modernizację działki o nr. ew. 105/1 w m. Zazdrość. Wykonano również organizację ruchu na ul. Wrzosowej w m. Chroboty. Za prace te zapłacono 253 888,62 zł. </w:t>
      </w:r>
    </w:p>
    <w:p>
      <w:pPr>
        <w:pStyle w:val="Normal"/>
        <w:jc w:val="both"/>
        <w:rPr/>
      </w:pPr>
      <w:r>
        <w:rPr/>
        <w:t xml:space="preserve">Wykonanie wydatków w I półroczu br. jest niskie, ponieważ wiele prac jest w trakcie realizacji. Zapłata nastąpi po ich wykonaniu, tj. w III kwartale br. Środki te zostaną w pełni wykorzystane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Łączne wykonanie wydatków na plan 1 800 000,- zł wynosi  527 280,21 zł, tj. 29,29 %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both"/>
        <w:rPr/>
      </w:pPr>
      <w:r>
        <w:rPr>
          <w:sz w:val="28"/>
          <w:szCs w:val="28"/>
          <w:lang w:val="pl-PL"/>
        </w:rPr>
        <w:t>Dział 700 -</w:t>
      </w:r>
      <w:r>
        <w:rPr>
          <w:sz w:val="28"/>
          <w:szCs w:val="28"/>
        </w:rPr>
        <w:t xml:space="preserve"> Gospodarka mieszkaniowa  </w:t>
      </w:r>
      <w:r>
        <w:rPr>
          <w:sz w:val="28"/>
          <w:szCs w:val="28"/>
          <w:lang w:val="pl-PL"/>
        </w:rPr>
        <w:t xml:space="preserve"> </w:t>
      </w:r>
    </w:p>
    <w:p>
      <w:pPr>
        <w:pStyle w:val="Heading1"/>
        <w:spacing w:before="0" w:after="0"/>
        <w:jc w:val="both"/>
        <w:rPr/>
      </w:pPr>
      <w:r>
        <w:rPr>
          <w:sz w:val="28"/>
          <w:szCs w:val="28"/>
          <w:lang w:val="pl-PL"/>
        </w:rPr>
        <w:t>-   48 292,84 zł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70095 - Pozostała działalność   </w:t>
      </w:r>
    </w:p>
    <w:p>
      <w:pPr>
        <w:pStyle w:val="Normal"/>
        <w:rPr/>
      </w:pPr>
      <w:r>
        <w:rPr>
          <w:b/>
        </w:rPr>
        <w:t xml:space="preserve">-    48 292,84 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związku z utrzymaniem i eksploatacją budynków komunalnych Gmina poniosła następujące koszty :</w:t>
      </w:r>
    </w:p>
    <w:p>
      <w:pPr>
        <w:pStyle w:val="Normal"/>
        <w:rPr/>
      </w:pPr>
      <w:r>
        <w:rPr/>
        <w:t>-    17 967,20 zł   -   zakup gazu i energii elektrycznej,</w:t>
      </w:r>
    </w:p>
    <w:p>
      <w:pPr>
        <w:pStyle w:val="Normal"/>
        <w:rPr/>
      </w:pPr>
      <w:r>
        <w:rPr/>
        <w:t>-      6 116,40 zł   -   wywóz nieczystości stałych i płynnych,</w:t>
      </w:r>
    </w:p>
    <w:p>
      <w:pPr>
        <w:pStyle w:val="Normal"/>
        <w:rPr/>
      </w:pPr>
      <w:r>
        <w:rPr/>
        <w:t xml:space="preserve">-          120,-   zł   -   zakup materiałów niezbędnych do prawidłowego funkcjonowania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obiektów,</w:t>
      </w:r>
    </w:p>
    <w:p>
      <w:pPr>
        <w:pStyle w:val="Normal"/>
        <w:rPr/>
      </w:pPr>
      <w:r>
        <w:rPr/>
        <w:t>-    24 089,24 zł   -   naprawy budynków komunalnych oraz w Ośrodku Zdrowi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Łączne wykonanie wydatków w tym dziale - na plan 130 000,- zł wynosi 48 292,84 zł, </w:t>
        <w:br/>
        <w:t xml:space="preserve">tj. 37,15 %. Niskie wykonanie w paragrafie 4270 wynika z faktu, że planowane remonty zostaną wykonane w II półroczu 2016 r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rPr/>
      </w:pPr>
      <w:r>
        <w:rPr>
          <w:sz w:val="28"/>
          <w:szCs w:val="28"/>
        </w:rPr>
        <w:t xml:space="preserve">Dział 710 </w:t>
      </w:r>
      <w:r>
        <w:rPr>
          <w:sz w:val="28"/>
          <w:szCs w:val="28"/>
          <w:lang w:val="pl-PL"/>
        </w:rPr>
        <w:t>-</w:t>
      </w:r>
      <w:r>
        <w:rPr>
          <w:sz w:val="28"/>
          <w:szCs w:val="28"/>
        </w:rPr>
        <w:t xml:space="preserve"> Działalność usługowa</w:t>
      </w:r>
      <w:r>
        <w:rPr>
          <w:sz w:val="28"/>
          <w:szCs w:val="28"/>
          <w:lang w:val="pl-PL"/>
        </w:rPr>
        <w:t xml:space="preserve">   </w:t>
      </w:r>
    </w:p>
    <w:p>
      <w:pPr>
        <w:pStyle w:val="Heading1"/>
        <w:spacing w:before="0" w:after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-   1 530,59 zł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b/>
        </w:rPr>
        <w:t xml:space="preserve">Rozdział 71004 - Plany zagospodarowania przestrzennego   </w:t>
      </w:r>
    </w:p>
    <w:p>
      <w:pPr>
        <w:pStyle w:val="Normal"/>
        <w:rPr/>
      </w:pPr>
      <w:r>
        <w:rPr>
          <w:b/>
        </w:rPr>
        <w:t>-   1 530,59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2016 r. na dokonanie zmian w planie zagospodarowania przestrzennego została zaplanowana kwota w wysokości 250 000,- zł. W I półroczu wydano 1 530,59 zł </w:t>
        <w:br/>
        <w:t xml:space="preserve">na zamieszczenie w prasie ogłoszeń dotyczących zagospodarowania przestrzennego terenów w Gminie Radziejowice oraz pozostałe usługi związane z planowaniem przestrzennym </w:t>
        <w:br/>
        <w:t>w Gminie Radziejowice. Ogółem wydatki wyniosły 0,69 % planu. Tak niskie wykonanie związane jest z trwającymi jeszcze pracami nad zmianą fragmentów planu zagospodarowania przestrzennego. Zapłata nastąpi po zakończeniu prac i otrzymaniu faktury, tj. w II połowie br.  Środki te zostaną wydane w pełnej wysok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rPr/>
      </w:pPr>
      <w:r>
        <w:rPr>
          <w:sz w:val="28"/>
          <w:szCs w:val="28"/>
        </w:rPr>
        <w:t xml:space="preserve">Dział 750 </w:t>
      </w:r>
      <w:r>
        <w:rPr>
          <w:sz w:val="28"/>
          <w:szCs w:val="28"/>
          <w:lang w:val="pl-PL"/>
        </w:rPr>
        <w:t>-</w:t>
      </w:r>
      <w:r>
        <w:rPr>
          <w:sz w:val="28"/>
          <w:szCs w:val="28"/>
        </w:rPr>
        <w:t xml:space="preserve"> Administracja Publiczna</w:t>
      </w:r>
      <w:r>
        <w:rPr>
          <w:sz w:val="28"/>
          <w:szCs w:val="28"/>
          <w:lang w:val="pl-PL"/>
        </w:rPr>
        <w:t xml:space="preserve">   </w:t>
      </w:r>
    </w:p>
    <w:p>
      <w:pPr>
        <w:pStyle w:val="Heading1"/>
        <w:spacing w:before="0" w:after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-   1 451 145,73 zł</w:t>
      </w:r>
      <w:r>
        <w:rPr>
          <w:sz w:val="28"/>
          <w:szCs w:val="28"/>
        </w:rPr>
        <w:t xml:space="preserve"> </w:t>
      </w:r>
    </w:p>
    <w:p>
      <w:pPr>
        <w:pStyle w:val="Heading1"/>
        <w:spacing w:before="0" w:after="0"/>
        <w:rPr>
          <w:sz w:val="28"/>
          <w:szCs w:val="28"/>
          <w:lang w:val="pl-PL"/>
        </w:rPr>
      </w:pPr>
      <w:r>
        <w:rPr>
          <w:rFonts w:eastAsia="Cambria"/>
          <w:sz w:val="28"/>
          <w:szCs w:val="28"/>
          <w:lang w:val="pl-PL"/>
        </w:rPr>
        <w:t xml:space="preserve">     </w:t>
      </w:r>
      <w:r>
        <w:rPr>
          <w:rFonts w:eastAsia="Cambria"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Rozdział 75011 - Urzędy wojewódzkie   </w:t>
      </w:r>
    </w:p>
    <w:p>
      <w:pPr>
        <w:pStyle w:val="Normal"/>
        <w:rPr/>
      </w:pPr>
      <w:r>
        <w:rPr>
          <w:b/>
        </w:rPr>
        <w:t>-   23 350,-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ą to środki zlecone i zostały wykorzystane w 100 % co do upływu czasu na wynagrodzenia </w:t>
        <w:br/>
        <w:t xml:space="preserve">i pochodne od wynagrodzeń dla pracowników USC i Ewidencji Ludności zgodnie </w:t>
        <w:br/>
        <w:t xml:space="preserve">z przeznaczeniem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ozdział 75022 - Rady gmin (miast i miast na prawach powiatu)</w:t>
      </w:r>
    </w:p>
    <w:p>
      <w:pPr>
        <w:pStyle w:val="Normal"/>
        <w:rPr/>
      </w:pPr>
      <w:r>
        <w:rPr>
          <w:b/>
        </w:rPr>
        <w:t>-   80 882,38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ramach tego rozdziału na plan 185 000,- zł wydano 80 882,38 zł, tj. 43,72 %, w tym :</w:t>
      </w:r>
    </w:p>
    <w:p>
      <w:pPr>
        <w:pStyle w:val="Normal"/>
        <w:jc w:val="both"/>
        <w:rPr/>
      </w:pPr>
      <w:r>
        <w:rPr/>
        <w:t xml:space="preserve">-     51 695,65 zł   -   kwota wykorzystana na diety dla radnych,  </w:t>
      </w:r>
    </w:p>
    <w:p>
      <w:pPr>
        <w:pStyle w:val="Normal"/>
        <w:jc w:val="both"/>
        <w:rPr/>
      </w:pPr>
      <w:r>
        <w:rPr/>
        <w:t xml:space="preserve">-     29 186,73 zł   -   środki wydane na zakup materiałów, artykułów spożywczych, prasy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 xml:space="preserve">oraz usług pocztowych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Łączne wykonanie wydatków w tym rozdziale wynosi 43,72 %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Rozdział 75023 - Urzędy gmin   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>-   1 284 762,48 z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W ramach tego rozdziału na plan 2 699 500,- zł wydano 1 284 762,48 zł, w tym :</w:t>
      </w:r>
    </w:p>
    <w:p>
      <w:pPr>
        <w:pStyle w:val="Normal"/>
        <w:jc w:val="both"/>
        <w:rPr/>
      </w:pPr>
      <w:r>
        <w:rPr/>
        <w:t>-   1 019 584,34 zł   -   wynagrodzenia osobowe pracowników wraz z pochodnymi,</w:t>
      </w:r>
    </w:p>
    <w:p>
      <w:pPr>
        <w:pStyle w:val="Normal"/>
        <w:jc w:val="both"/>
        <w:rPr/>
      </w:pPr>
      <w:r>
        <w:rPr/>
        <w:t>-      238 689,73 zł   -   pozostałe zakupy i usługi na potrzeby Urzędu Gminy Radziejowice,</w:t>
      </w:r>
    </w:p>
    <w:p>
      <w:pPr>
        <w:pStyle w:val="Normal"/>
        <w:jc w:val="both"/>
        <w:rPr/>
      </w:pPr>
      <w:r>
        <w:rPr/>
        <w:t>-          3 988,41 zł   -   ubezpieczenia budynków i mienia ruchomego,</w:t>
      </w:r>
    </w:p>
    <w:p>
      <w:pPr>
        <w:pStyle w:val="Normal"/>
        <w:jc w:val="both"/>
        <w:rPr/>
      </w:pPr>
      <w:r>
        <w:rPr/>
        <w:t xml:space="preserve">-        22 500,-    zł   -   fundusz świadczeń socjalnych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wynagrodzenia osobowe pracowników wraz z pochodnymi na plan 2 189 500,- zł wydano kwotę 1 019 584,34 zł, tj. 46,57 %. Pozostałe środki w wysokości 238 689,73 zł zostały wydane na zakup materiałów biurowych, paliwa, energii elektrycznej i gazu. Zapłacono rachunki za usługi telekomunikacyjne, pocztowe, remontowe oraz za szkolenia pracowników. </w:t>
        <w:br/>
      </w:r>
    </w:p>
    <w:p>
      <w:pPr>
        <w:pStyle w:val="Normal"/>
        <w:jc w:val="both"/>
        <w:rPr/>
      </w:pPr>
      <w:r>
        <w:rPr/>
        <w:t xml:space="preserve">Łączne wykonanie wydatków w tym rozdziale wynosi 47,59 %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Rozdział 75075 - Promocja jednostek samorządu terytorialnego   </w:t>
      </w:r>
    </w:p>
    <w:p>
      <w:pPr>
        <w:pStyle w:val="Normal"/>
        <w:rPr/>
      </w:pPr>
      <w:r>
        <w:rPr>
          <w:b/>
        </w:rPr>
        <w:t>-   34 788,67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Środki w tym rozdziale wykorzystane zostały na wydawaną gazetkę gminną oraz zakup materiałów promocyjnych. Większe wydatki poniesione zostaną w III kwartale br. Są to środki przeznaczone na organizację corocznego „Święta Chleba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Łączne wykorzystanie środków w tym rozdziale wynosi 28,99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Rozdział 75095 - Pozostała działalność   </w:t>
      </w:r>
    </w:p>
    <w:p>
      <w:pPr>
        <w:pStyle w:val="Normal"/>
        <w:rPr/>
      </w:pPr>
      <w:r>
        <w:rPr>
          <w:b/>
          <w:color w:val="000000"/>
        </w:rPr>
        <w:t>-   27 362,20 z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 tym rozdziale zaplanowana dotacja w wysokości 25 000,- zł na Rozwój Elektronicznej Administracji (Projekt EA) zostanie przekazana w pełnej wysokości, tj. 25 000,- zł </w:t>
        <w:br/>
        <w:t xml:space="preserve">w III kwartale br. Składki członkowskie zostały przekazane zaliczkowo w wysokości 1 096,60,- zł na plan 15 000,- zł. Pozostała kwota do przekazania przewidziana jest </w:t>
        <w:br/>
        <w:t xml:space="preserve">w III kwartale br. </w:t>
      </w:r>
    </w:p>
    <w:p>
      <w:pPr>
        <w:pStyle w:val="Normal"/>
        <w:jc w:val="both"/>
        <w:rPr/>
      </w:pPr>
      <w:r>
        <w:rPr>
          <w:color w:val="000000"/>
        </w:rPr>
        <w:t xml:space="preserve">Kwota zaplanowana na wydatki dla sołtysów, tj. diety za udział w posiedzeniach sesji Rady Gminy oraz prowizja za zebrany podatek na plan 68 000,- zł wynosi 26 265,60 zł, </w:t>
        <w:br/>
        <w:t xml:space="preserve">tj. 38,63 %. </w:t>
      </w:r>
    </w:p>
    <w:p>
      <w:pPr>
        <w:pStyle w:val="Normal"/>
        <w:jc w:val="both"/>
        <w:rPr/>
      </w:pPr>
      <w:r>
        <w:rPr>
          <w:color w:val="000000"/>
        </w:rPr>
        <w:t xml:space="preserve">Kwota w wysokości 10 000,- zł przeznaczona na wydatki bezosobowe zostanie wydana </w:t>
        <w:br/>
        <w:t xml:space="preserve">w III połowie br. </w:t>
      </w:r>
    </w:p>
    <w:p>
      <w:pPr>
        <w:pStyle w:val="Normal"/>
        <w:jc w:val="both"/>
        <w:rPr/>
      </w:pPr>
      <w:r>
        <w:rPr>
          <w:color w:val="000000"/>
        </w:rPr>
        <w:t>Łączne wykonanie wydatków w tym rozdziale wynosi 23,19 %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Łączne wykonanie wydatków na administrację publiczną wynosi 45,79 %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Dział 751 - Urzędy naczelne organów władzy państwowej, kontroli, 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ab/>
        <w:tab/>
        <w:t xml:space="preserve">ochrony prawa oraz sądownictwa  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8"/>
          <w:szCs w:val="28"/>
        </w:rPr>
        <w:t xml:space="preserve">-   541,- zł                                                                          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Środki w tym dziale pochodzą z Krajowego Biura Wyborczego na zadania </w:t>
      </w:r>
      <w:r>
        <w:rPr>
          <w:lang w:bidi="fa-IR"/>
        </w:rPr>
        <w:t>zlecone :</w:t>
      </w:r>
    </w:p>
    <w:p>
      <w:pPr>
        <w:pStyle w:val="Normal"/>
        <w:jc w:val="both"/>
        <w:rPr/>
      </w:pPr>
      <w:r>
        <w:rPr/>
        <w:t>-        541,-    zł   -   prowadzenie i aktualizacja rejestru wyborców.</w:t>
      </w:r>
    </w:p>
    <w:p>
      <w:pPr>
        <w:pStyle w:val="Normal"/>
        <w:jc w:val="both"/>
        <w:rPr/>
      </w:pPr>
      <w:r>
        <w:rPr/>
        <w:t xml:space="preserve">Środki w tym dziale w wysokości 5 712,- zł przeznaczone na zakup urn wyborczych zostaną wydane w II półroczu br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Łączne wykonanie wydatków w tym dziale wynosi 7,97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D</w:t>
      </w:r>
      <w:r>
        <w:rPr>
          <w:sz w:val="28"/>
          <w:szCs w:val="28"/>
        </w:rPr>
        <w:t xml:space="preserve">ział  754 </w:t>
      </w:r>
      <w:r>
        <w:rPr>
          <w:sz w:val="28"/>
          <w:szCs w:val="28"/>
          <w:lang w:val="pl-PL"/>
        </w:rPr>
        <w:t>-</w:t>
      </w:r>
      <w:r>
        <w:rPr>
          <w:sz w:val="28"/>
          <w:szCs w:val="28"/>
        </w:rPr>
        <w:t xml:space="preserve"> Bezpieczeństwo publiczne i ochrona przeciwpożarowa                                                      -  </w:t>
      </w:r>
      <w:r>
        <w:rPr>
          <w:sz w:val="28"/>
          <w:szCs w:val="28"/>
          <w:lang w:val="pl-PL"/>
        </w:rPr>
        <w:t xml:space="preserve"> 65 008,02 </w:t>
      </w:r>
      <w:r>
        <w:rPr>
          <w:sz w:val="28"/>
          <w:szCs w:val="28"/>
        </w:rPr>
        <w:t>zł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75412 - Ochotnicze straże pożarne   </w:t>
      </w:r>
    </w:p>
    <w:p>
      <w:pPr>
        <w:pStyle w:val="Normal"/>
        <w:rPr/>
      </w:pPr>
      <w:r>
        <w:rPr>
          <w:b/>
        </w:rPr>
        <w:t>-   65 008,02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Środki w tym rozdziale zostały wykorzystane na utrzymanie gotowości bojowej trzech jednostek OSP na terenie Gminy. Ze środków tych finansowano zakup paliwa, sprzętu, opłaty za gaz, energię elektryczną w wysokości 28 970,22 zł. Za ubezpieczenie zapłacono 3 294,- zł. Wydatkowano także środki na konserwację samochodów bojowych, naprawy i przeglądy techniczne - 11 852,- zł. Wypłacono należność za udział w szkoleniach oraz za wyjazdy </w:t>
        <w:br/>
        <w:t>do pożarów - kwota 20 894,- zł, tj. 46,43 % planu. Środki w wysokości 40 000,- zł przeznaczone na remonty wydane zostaną w II półroczu 2016 r., zgodnie z umową.</w:t>
      </w:r>
    </w:p>
    <w:p>
      <w:pPr>
        <w:pStyle w:val="Normal"/>
        <w:jc w:val="both"/>
        <w:rPr/>
      </w:pPr>
      <w:r>
        <w:rPr/>
        <w:t xml:space="preserve">Wydatki w tym rozdziale zostały wykonane w 32,50 %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both"/>
        <w:rPr/>
      </w:pPr>
      <w:r>
        <w:rPr>
          <w:sz w:val="28"/>
          <w:szCs w:val="28"/>
          <w:lang w:val="pl-PL"/>
        </w:rPr>
        <w:t>D</w:t>
      </w:r>
      <w:r>
        <w:rPr>
          <w:sz w:val="28"/>
          <w:szCs w:val="28"/>
        </w:rPr>
        <w:t xml:space="preserve">ział 757 </w:t>
      </w:r>
      <w:r>
        <w:rPr>
          <w:sz w:val="28"/>
          <w:szCs w:val="28"/>
          <w:lang w:val="pl-PL"/>
        </w:rPr>
        <w:t>-</w:t>
      </w:r>
      <w:r>
        <w:rPr>
          <w:sz w:val="28"/>
          <w:szCs w:val="28"/>
        </w:rPr>
        <w:t xml:space="preserve"> Obsługa długu publicznego</w:t>
      </w:r>
      <w:r>
        <w:rPr>
          <w:sz w:val="28"/>
          <w:szCs w:val="28"/>
          <w:lang w:val="pl-PL"/>
        </w:rPr>
        <w:t xml:space="preserve">   </w:t>
      </w:r>
    </w:p>
    <w:p>
      <w:pPr>
        <w:pStyle w:val="Heading1"/>
        <w:spacing w:before="0" w:after="0"/>
        <w:jc w:val="both"/>
        <w:rPr/>
      </w:pPr>
      <w:r>
        <w:rPr>
          <w:sz w:val="28"/>
          <w:szCs w:val="28"/>
          <w:lang w:val="pl-PL"/>
        </w:rPr>
        <w:t>-   34 164,35 zł</w:t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/>
        <w:t xml:space="preserve">W I półroczu 2016 r. na spłatę odsetek od zaciągniętego kredytu wydano 34 164,35 zł, </w:t>
        <w:br/>
        <w:t xml:space="preserve">co stanowi 17,08 % planowanych wydatków.  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Heading1"/>
        <w:spacing w:before="0" w:after="0"/>
        <w:jc w:val="both"/>
        <w:rPr/>
      </w:pPr>
      <w:r>
        <w:rPr>
          <w:sz w:val="28"/>
          <w:szCs w:val="28"/>
        </w:rPr>
        <w:t xml:space="preserve">Dział 758 </w:t>
      </w:r>
      <w:r>
        <w:rPr>
          <w:sz w:val="28"/>
          <w:szCs w:val="28"/>
          <w:lang w:val="pl-PL"/>
        </w:rPr>
        <w:t>-</w:t>
      </w:r>
      <w:r>
        <w:rPr>
          <w:sz w:val="28"/>
          <w:szCs w:val="28"/>
        </w:rPr>
        <w:t xml:space="preserve"> Różne rozliczenia</w:t>
      </w:r>
      <w:r>
        <w:rPr>
          <w:sz w:val="28"/>
          <w:szCs w:val="28"/>
          <w:lang w:val="pl-PL"/>
        </w:rPr>
        <w:t xml:space="preserve">   </w:t>
      </w:r>
    </w:p>
    <w:p>
      <w:pPr>
        <w:pStyle w:val="Heading1"/>
        <w:spacing w:before="0" w:after="0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-   0,- zł</w:t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/>
        <w:t xml:space="preserve">W planie figuruje kwota 160 000,- zł, która jest rezerwą celową i rezerwą o zarządzaniu kryzysowym. W I półroczu 2016 r. nie było potrzeby wykorzystania w/w rezerw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both"/>
        <w:rPr/>
      </w:pPr>
      <w:r>
        <w:rPr>
          <w:sz w:val="28"/>
          <w:szCs w:val="28"/>
        </w:rPr>
        <w:t xml:space="preserve">Dział 801 </w:t>
      </w:r>
      <w:r>
        <w:rPr>
          <w:sz w:val="28"/>
          <w:szCs w:val="28"/>
          <w:lang w:val="pl-PL"/>
        </w:rPr>
        <w:t>-</w:t>
      </w:r>
      <w:r>
        <w:rPr>
          <w:sz w:val="28"/>
          <w:szCs w:val="28"/>
        </w:rPr>
        <w:t xml:space="preserve"> Oświata i wychowanie</w:t>
      </w:r>
      <w:r>
        <w:rPr>
          <w:sz w:val="28"/>
          <w:szCs w:val="28"/>
          <w:lang w:val="pl-PL"/>
        </w:rPr>
        <w:t xml:space="preserve">   </w:t>
      </w:r>
    </w:p>
    <w:p>
      <w:pPr>
        <w:pStyle w:val="Heading1"/>
        <w:spacing w:before="0" w:after="0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pl-PL"/>
        </w:rPr>
        <w:t xml:space="preserve">  4 962 240,78 z</w:t>
      </w:r>
      <w:r>
        <w:rPr>
          <w:sz w:val="28"/>
          <w:szCs w:val="28"/>
        </w:rPr>
        <w:t>ł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01 - Szkoły podstawowe   </w:t>
      </w:r>
    </w:p>
    <w:p>
      <w:pPr>
        <w:pStyle w:val="Normal"/>
        <w:jc w:val="both"/>
        <w:rPr/>
      </w:pPr>
      <w:r>
        <w:rPr>
          <w:b/>
        </w:rPr>
        <w:t>-   2 374 847,49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rozdziale tym środki zostały wykorzystane na bieżące utrzymanie trzech szkół podstawowych tj. Szkoły Podstawowej  w Radziejowicach, Korytowie i Kuklówce :</w:t>
      </w:r>
    </w:p>
    <w:p>
      <w:pPr>
        <w:pStyle w:val="Normal"/>
        <w:jc w:val="both"/>
        <w:rPr/>
      </w:pPr>
      <w:r>
        <w:rPr/>
        <w:t>-  1 945 331,79 zł   -   płace wraz z pochodnymi,</w:t>
      </w:r>
    </w:p>
    <w:p>
      <w:pPr>
        <w:pStyle w:val="Normal"/>
        <w:jc w:val="both"/>
        <w:rPr/>
      </w:pPr>
      <w:r>
        <w:rPr/>
        <w:t>-     110 502,26 zł   -   dodatki mieszkaniowe,</w:t>
      </w:r>
    </w:p>
    <w:p>
      <w:pPr>
        <w:pStyle w:val="Normal"/>
        <w:jc w:val="both"/>
        <w:rPr/>
      </w:pPr>
      <w:r>
        <w:rPr/>
        <w:t>-     118 648,38 zł   -   wydatki bieżące,</w:t>
      </w:r>
    </w:p>
    <w:p>
      <w:pPr>
        <w:pStyle w:val="Normal"/>
        <w:jc w:val="both"/>
        <w:rPr/>
      </w:pPr>
      <w:r>
        <w:rPr/>
        <w:t>-       11 115,99 zł   -   wydatki remontowe,</w:t>
      </w:r>
    </w:p>
    <w:p>
      <w:pPr>
        <w:pStyle w:val="Normal"/>
        <w:jc w:val="both"/>
        <w:rPr/>
      </w:pPr>
      <w:r>
        <w:rPr/>
        <w:t>-     132 774,-    zł   -   fundusz świadczeń socjalnych,</w:t>
      </w:r>
    </w:p>
    <w:p>
      <w:pPr>
        <w:pStyle w:val="Normal"/>
        <w:jc w:val="both"/>
        <w:rPr/>
      </w:pPr>
      <w:r>
        <w:rPr/>
        <w:t xml:space="preserve">-       56 475,07 zł   -   dotacja dla niepublicznej jednostki oświatow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łace wraz z pochodnymi plan wynosił 3 388 081,- zł i został wykonany w 57,42 %. </w:t>
        <w:br/>
        <w:t xml:space="preserve">Na dodatki mieszkaniowe zaplanowano kwotę 186 990,- zł, wydano 110 502,26 zł, </w:t>
        <w:br/>
        <w:t xml:space="preserve">co stanowi 59,10 %, a na wydatki bieżące plan w wysokości 270 322,- zł wykonano w 43,89 %. Jest to kwota, która została wykorzystana na zakup materiałów biurowych, środków czystości, energii elektrycznej, gazu, pomocy dydaktycznych, usług telefonicznych, opłat pocztowych, Internetu  itp. Na wydatki remontowe na plan 149 100,- zł wydano 11 115,99 zł, tj. 7,46 % planu. Tak małe wykonanie, ponieważ remonty wykonywane są w szkołach </w:t>
        <w:br/>
        <w:t xml:space="preserve">w czasie wakacji, tj. w lipcu i sierpniu. Przewidziana jest naprawa dachu </w:t>
        <w:br/>
        <w:t xml:space="preserve">w SP w Radziejowicach, remont korytarza (podłogi i ściany) w SP w Kuklówce oraz wymiana instalacji elektrycznej wraz z malowaniem sal w SP w Korytow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Łączne wykonanie wydatków w tym rozdziale wynosi 54,67 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ozdział 80103 - Odziały przedszkolne w szkołach podstawowych   </w:t>
      </w:r>
    </w:p>
    <w:p>
      <w:pPr>
        <w:pStyle w:val="Normal"/>
        <w:rPr/>
      </w:pPr>
      <w:r>
        <w:rPr>
          <w:b/>
        </w:rPr>
        <w:t>-   169 557,81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tym rozdziale na plan 323 308,- zł wydatki wyniosły 169 557,81 zł, w tym :</w:t>
      </w:r>
    </w:p>
    <w:p>
      <w:pPr>
        <w:pStyle w:val="Normal"/>
        <w:jc w:val="both"/>
        <w:rPr/>
      </w:pPr>
      <w:r>
        <w:rPr/>
        <w:t>-     138 383,58 zł   -   na wynagrodzenia i pochodne od wynagrodzeń,</w:t>
      </w:r>
    </w:p>
    <w:p>
      <w:pPr>
        <w:pStyle w:val="Normal"/>
        <w:jc w:val="both"/>
        <w:rPr/>
      </w:pPr>
      <w:r>
        <w:rPr/>
        <w:t>-         8 220, 66 zł   -   na dodatki mieszkaniowe,</w:t>
      </w:r>
    </w:p>
    <w:p>
      <w:pPr>
        <w:pStyle w:val="Normal"/>
        <w:jc w:val="both"/>
        <w:rPr/>
      </w:pPr>
      <w:r>
        <w:rPr/>
        <w:t xml:space="preserve">-         1 221,70 zł   -   na zakup pomocy dydaktycznych, </w:t>
      </w:r>
    </w:p>
    <w:p>
      <w:pPr>
        <w:pStyle w:val="Normal"/>
        <w:jc w:val="both"/>
        <w:rPr/>
      </w:pPr>
      <w:r>
        <w:rPr/>
        <w:t>-       13 868,87 zł   -   wydatki bieżące,</w:t>
      </w:r>
    </w:p>
    <w:p>
      <w:pPr>
        <w:pStyle w:val="Normal"/>
        <w:jc w:val="both"/>
        <w:rPr/>
      </w:pPr>
      <w:r>
        <w:rPr/>
        <w:t xml:space="preserve">-         7 863,-    zł   -   fundusz świadczeń socjal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ółem wykonanie wydatków w tym rozdziale wynosi 52,44 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ozdział 80104 - Przedszkola   </w:t>
      </w:r>
    </w:p>
    <w:p>
      <w:pPr>
        <w:pStyle w:val="Normal"/>
        <w:rPr/>
      </w:pPr>
      <w:r>
        <w:rPr>
          <w:b/>
        </w:rPr>
        <w:t>-   890 722,5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tym rozdziale na plan 1 535 265,- zł wydano kwotę 890 722,50 zł, w tym :</w:t>
      </w:r>
    </w:p>
    <w:p>
      <w:pPr>
        <w:pStyle w:val="Normal"/>
        <w:jc w:val="both"/>
        <w:rPr/>
      </w:pPr>
      <w:r>
        <w:rPr/>
        <w:t xml:space="preserve">-     412 756,70 zł   -   na wynagrodzenia wraz z pochodnymi, </w:t>
      </w:r>
    </w:p>
    <w:p>
      <w:pPr>
        <w:pStyle w:val="Normal"/>
        <w:jc w:val="both"/>
        <w:rPr/>
      </w:pPr>
      <w:r>
        <w:rPr/>
        <w:t>-       15 576,55 zł   -   na dodatki mieszkaniowe,</w:t>
      </w:r>
    </w:p>
    <w:p>
      <w:pPr>
        <w:pStyle w:val="Normal"/>
        <w:jc w:val="both"/>
        <w:rPr/>
      </w:pPr>
      <w:r>
        <w:rPr/>
        <w:t>-     288 552,62 zł   -   dotacja dla niepublicznej jednostki oświatowej,</w:t>
      </w:r>
    </w:p>
    <w:p>
      <w:pPr>
        <w:pStyle w:val="Normal"/>
        <w:jc w:val="both"/>
        <w:rPr/>
      </w:pPr>
      <w:r>
        <w:rPr/>
        <w:t>-       32 151,90 zł   -   zakup środków żywności,</w:t>
      </w:r>
    </w:p>
    <w:p>
      <w:pPr>
        <w:pStyle w:val="Normal"/>
        <w:jc w:val="both"/>
        <w:rPr/>
      </w:pPr>
      <w:r>
        <w:rPr/>
        <w:t xml:space="preserve">-         2 725,18 zł   -   na zakup pomocy dydaktycznych, </w:t>
      </w:r>
    </w:p>
    <w:p>
      <w:pPr>
        <w:pStyle w:val="Normal"/>
        <w:jc w:val="both"/>
        <w:rPr/>
      </w:pPr>
      <w:r>
        <w:rPr/>
        <w:t>-       38 116,27 zł   -   wydatki bieżące,</w:t>
      </w:r>
    </w:p>
    <w:p>
      <w:pPr>
        <w:pStyle w:val="Normal"/>
        <w:jc w:val="both"/>
        <w:rPr/>
      </w:pPr>
      <w:r>
        <w:rPr/>
        <w:t>-       79 018,28 zł   -   na zakup usług od innych jednostek samorządu terytorialnego,</w:t>
      </w:r>
    </w:p>
    <w:p>
      <w:pPr>
        <w:pStyle w:val="Normal"/>
        <w:jc w:val="both"/>
        <w:rPr/>
      </w:pPr>
      <w:r>
        <w:rPr/>
        <w:t xml:space="preserve">-       21 825,-    zł   -   na fundusz świadczeń socjalnych. </w:t>
      </w:r>
    </w:p>
    <w:p>
      <w:pPr>
        <w:pStyle w:val="Normal"/>
        <w:jc w:val="both"/>
        <w:rPr/>
      </w:pPr>
      <w:r>
        <w:rPr/>
        <w:t xml:space="preserve">Środki przeznaczone na remonty zostaną wydane w II półroczu b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wydatków ogółem wynosi 58,02 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10 - Gimnazja   </w:t>
      </w:r>
    </w:p>
    <w:p>
      <w:pPr>
        <w:pStyle w:val="Normal"/>
        <w:jc w:val="both"/>
        <w:rPr/>
      </w:pPr>
      <w:r>
        <w:rPr>
          <w:b/>
        </w:rPr>
        <w:t>-   797 169,02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lan 1 430 930,- zł wydano 797 169,02 zł, w tym :</w:t>
      </w:r>
    </w:p>
    <w:p>
      <w:pPr>
        <w:pStyle w:val="Normal"/>
        <w:jc w:val="both"/>
        <w:rPr/>
      </w:pPr>
      <w:r>
        <w:rPr/>
        <w:t xml:space="preserve">-     659 791,96 zł   -   na płace wraz z pochodnymi,  </w:t>
      </w:r>
    </w:p>
    <w:p>
      <w:pPr>
        <w:pStyle w:val="Normal"/>
        <w:jc w:val="both"/>
        <w:rPr/>
      </w:pPr>
      <w:r>
        <w:rPr/>
        <w:t xml:space="preserve">-       38 711,13 zł   -   na dodatki mieszkaniowe, </w:t>
      </w:r>
    </w:p>
    <w:p>
      <w:pPr>
        <w:pStyle w:val="Normal"/>
        <w:jc w:val="both"/>
        <w:rPr/>
      </w:pPr>
      <w:r>
        <w:rPr/>
        <w:t xml:space="preserve">-       55 791,19 zł   -   na wydatki rzeczowe tj. zakup materiałów i wyposażenia,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środków czystości, pomocy naukowych i dydaktycznych, energii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elektrycznej, gazu usług telekomunikacyjnych, usług remontowych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oraz wywóz nieczystości oraz przegląd techniczny budynku,</w:t>
      </w:r>
    </w:p>
    <w:p>
      <w:pPr>
        <w:pStyle w:val="Normal"/>
        <w:jc w:val="both"/>
        <w:rPr/>
      </w:pPr>
      <w:r>
        <w:rPr/>
        <w:t xml:space="preserve">-         1 091,74 zł   -   na zakup pomocy dydaktycznych, </w:t>
      </w:r>
    </w:p>
    <w:p>
      <w:pPr>
        <w:pStyle w:val="Normal"/>
        <w:jc w:val="both"/>
        <w:rPr/>
      </w:pPr>
      <w:r>
        <w:rPr/>
        <w:t>-       41 783,-    zł   -   fundusz świadczeń socjal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iskie wykonanie w paragrafie 4210, ponieważ pomoce naukowe zostaną zakupione </w:t>
        <w:br/>
        <w:t xml:space="preserve">na początku nowego roku szkolnego. Również remonty będą wykonywane w czasie miesięcy wakacyjnych. Środki zaplanowane na ubezpieczenie mienia we wszystkich placówkach oświatowych zostaną wydane w m-cu lipcu br., zgodnie z terminem zapłaty poli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wydatków w rozdziale 80110 wynosi 55,71 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80113 - Dowożenie uczniów do szkół   </w:t>
      </w:r>
    </w:p>
    <w:p>
      <w:pPr>
        <w:pStyle w:val="Normal"/>
        <w:rPr/>
      </w:pPr>
      <w:r>
        <w:rPr>
          <w:b/>
        </w:rPr>
        <w:t>-   138 242,09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Środki w tym rozdziale zostały wydatkowane na dowóz uczniów do szkół podstawowych </w:t>
        <w:br/>
        <w:t xml:space="preserve">i gimnazjum. Wykonanie budżetu w tym rozdziale na plan 309 196,- zł wynosi 44,71 %. Są to środki wydane zarówno na opłacenie opiekunów jak i samego dowozu. Dowożone są dzieci </w:t>
        <w:br/>
        <w:t xml:space="preserve">i młodzież do szkół znajdujących się na terenie Gminy oraz młodzież i dzieci niepełnosprawn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80114 - Zespół Ekonomiczno-Administracyjny Szkół   </w:t>
      </w:r>
    </w:p>
    <w:p>
      <w:pPr>
        <w:pStyle w:val="Normal"/>
        <w:rPr/>
      </w:pPr>
      <w:r>
        <w:rPr>
          <w:b/>
        </w:rPr>
        <w:t>-   190 592,99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wynagrodzenia wraz z pochodnymi w I połowie 2016 r. wydano kwotę 164 062,73 zł, </w:t>
        <w:br/>
        <w:t xml:space="preserve">na wydatki bieżące - 26 530,26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Łączne wykonanie : na plan 364 870,- zł wydano 190 592,99 zł, tj. 52,24 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ozdział 80146 - Dokształcanie i doskonalenie nauczycieli   </w:t>
      </w:r>
    </w:p>
    <w:p>
      <w:pPr>
        <w:pStyle w:val="Normal"/>
        <w:rPr/>
      </w:pPr>
      <w:r>
        <w:rPr>
          <w:b/>
        </w:rPr>
        <w:t>-   3 612,56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szkolenia dla nauczycieli na plan 19 097,- zł wydano 3 612,56 zł, tj. 18,92 %. </w:t>
        <w:br/>
        <w:t xml:space="preserve">W/w kwotę wydatkowano na szkolenia rady pedagogicznej i na warsztaty metodyczne. Wykonanie jest niskie, ponieważ większość szkoleń nauczycieli przewidziana jest </w:t>
        <w:br/>
        <w:t>po rozpoczęciu nowego roku szkoln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Rozdział 80149 - Realizacja zadań wymagających stosowania specjalnej organizacji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nauki i metod pracy dla dzieci w przedszkolach, oddziałach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przedszkolnych w szkołach podstawowych i innych formach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wychowania przedszkolnego   </w:t>
      </w:r>
    </w:p>
    <w:p>
      <w:pPr>
        <w:pStyle w:val="Normal"/>
        <w:jc w:val="both"/>
        <w:rPr/>
      </w:pPr>
      <w:r>
        <w:rPr>
          <w:b/>
        </w:rPr>
        <w:t>-   108 067,74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rozdziale tym środki zostały wykorzystane na :</w:t>
      </w:r>
    </w:p>
    <w:p>
      <w:pPr>
        <w:pStyle w:val="Normal"/>
        <w:jc w:val="both"/>
        <w:rPr/>
      </w:pPr>
      <w:r>
        <w:rPr/>
        <w:t>-    77 816,88 zł   -   dotacja dla niepublicznej jednostki oświatowej,</w:t>
      </w:r>
    </w:p>
    <w:p>
      <w:pPr>
        <w:pStyle w:val="Normal"/>
        <w:jc w:val="both"/>
        <w:rPr/>
      </w:pPr>
      <w:r>
        <w:rPr/>
        <w:t>-    26 829,86 zł   -   wynagrodzenia i pochodne,</w:t>
      </w:r>
    </w:p>
    <w:p>
      <w:pPr>
        <w:pStyle w:val="Normal"/>
        <w:jc w:val="both"/>
        <w:rPr/>
      </w:pPr>
      <w:r>
        <w:rPr/>
        <w:t>-      2 600,-    zł   -   wydatki bieżące,</w:t>
      </w:r>
    </w:p>
    <w:p>
      <w:pPr>
        <w:pStyle w:val="Normal"/>
        <w:jc w:val="both"/>
        <w:rPr/>
      </w:pPr>
      <w:r>
        <w:rPr/>
        <w:t xml:space="preserve">-         821,-    zł   -   fundusz świadczeń socjalnych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Łączne wykonanie wydatków za I półrocze na plan 375 757,- zł wynosi 108 067,74 zł, </w:t>
        <w:br/>
        <w:t>tj. 28,76 %. Większe wykorzystanie środków przewidziane jest od m-ca września 2016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Rozdział 80150 - Realizacja zadań wymagających stosowania specjalnej organizacji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nauki i metod pracy dla dzieci i młodzieży w szkołach podstawowych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gimnazjach, liceach ogólnokształcących, liceach profilowanych </w:t>
        <w:br/>
        <w:t xml:space="preserve">                              i szkołach zawodowych oraz szkołach artystycznych</w:t>
      </w:r>
    </w:p>
    <w:p>
      <w:pPr>
        <w:pStyle w:val="Normal"/>
        <w:jc w:val="both"/>
        <w:rPr/>
      </w:pPr>
      <w:r>
        <w:rPr>
          <w:b/>
        </w:rPr>
        <w:t>-   289 256,12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rozdziale tym na trzy szkoły podstawowe i gimnazjum na płace i pochodne na plan 569 931,- zł wydano kwotę 289 256,12 zł, tj. 50,75 %. Na dodatki mieszkaniowe na plan </w:t>
        <w:br/>
        <w:t xml:space="preserve">25 908,- zł wydano 14 446,68 zł, tj. 55,76 %, na ZFŚS na plan 17 222,- zł wydano 12 918,- zł, tj. 75,01 %, na wynagrodzenia i pochodne wydano kwotę 236 781,96 a na wydatki bieżące kwotę 25 109,48 zł. Środki przeznaczone na zakup pomocy naukowych wykorzystane zostaną </w:t>
        <w:br/>
        <w:t xml:space="preserve">w II półroczu br. </w:t>
      </w:r>
      <w:r>
        <w:rPr>
          <w:color w:val="000000"/>
        </w:rPr>
        <w:t>W związku z powyższym ł</w:t>
      </w:r>
      <w:r>
        <w:rPr/>
        <w:t>ączne wykonanie planu w tym rozdziale wynosi 50,75 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80195 - Pozostała działalność   </w:t>
      </w:r>
    </w:p>
    <w:p>
      <w:pPr>
        <w:pStyle w:val="Normal"/>
        <w:rPr/>
      </w:pPr>
      <w:r>
        <w:rPr>
          <w:b/>
        </w:rPr>
        <w:t>-   0,-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Środki zaplanowane w tym rozdziale zostaną wydane w II półroczu 2016r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Łącznie w dziale 801 na plan 9 288 482,- zł wydano 4 962 240,78 zł, tj. 53,42 %.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sz w:val="28"/>
          <w:szCs w:val="28"/>
          <w:lang w:val="pl-PL"/>
        </w:rPr>
      </w:pPr>
      <w:r>
        <w:rPr>
          <w:sz w:val="28"/>
          <w:szCs w:val="28"/>
        </w:rPr>
        <w:t xml:space="preserve">Dział 851 </w:t>
      </w:r>
      <w:r>
        <w:rPr>
          <w:sz w:val="28"/>
          <w:szCs w:val="28"/>
          <w:lang w:val="pl-PL"/>
        </w:rPr>
        <w:t>-</w:t>
      </w:r>
      <w:r>
        <w:rPr>
          <w:sz w:val="28"/>
          <w:szCs w:val="28"/>
        </w:rPr>
        <w:t xml:space="preserve"> Ochrona zdrowia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Heading1"/>
        <w:spacing w:before="0" w:after="0"/>
        <w:rPr/>
      </w:pPr>
      <w:r>
        <w:rPr>
          <w:sz w:val="28"/>
          <w:szCs w:val="28"/>
        </w:rPr>
        <w:t xml:space="preserve">-  </w:t>
      </w:r>
      <w:r>
        <w:rPr>
          <w:sz w:val="28"/>
          <w:szCs w:val="28"/>
          <w:lang w:val="pl-PL"/>
        </w:rPr>
        <w:t xml:space="preserve"> 44 376,83 </w:t>
      </w:r>
      <w:r>
        <w:rPr>
          <w:sz w:val="28"/>
          <w:szCs w:val="28"/>
        </w:rPr>
        <w:t>zł</w:t>
      </w:r>
      <w:r>
        <w:rPr>
          <w:sz w:val="28"/>
          <w:szCs w:val="28"/>
          <w:lang w:val="pl-PL"/>
        </w:rPr>
        <w:t xml:space="preserve">     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85153 - Zwalczanie narkomanii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</w:rPr>
        <w:t xml:space="preserve">-   6 899,23 zł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Na ten cel przeznaczono 25 000,- zł, wydano 6 899,23 zł, tj. 27,60 %.  Jest to kwota wydana </w:t>
        <w:br/>
        <w:t xml:space="preserve">na edukacji młodzieży celem przeciwdziałania narkomanii. Pozostała kwota zostanie wydana </w:t>
        <w:br/>
        <w:t xml:space="preserve">w II półroczu 2016 r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ozdział 85154 - Przeciwdziałanie alkoholizmowi   </w:t>
      </w:r>
    </w:p>
    <w:p>
      <w:pPr>
        <w:pStyle w:val="Normal"/>
        <w:rPr/>
      </w:pPr>
      <w:r>
        <w:rPr>
          <w:b/>
        </w:rPr>
        <w:t>-   37 477,6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wynagrodzenia dla Gminnej Komisji Rozwiązywania Problemów Alkoholowych na plan 32 000,- zł wydano 6 941,50 zł, tj. 21,69 %. Za kwotę 3 565,48 zł zakupiono stroje sportowe </w:t>
        <w:br/>
        <w:t>i materiały wykorzystywane podczas zajęć. Koszty bieżące wynoszą 30 536,10 zł.</w:t>
      </w:r>
    </w:p>
    <w:p>
      <w:pPr>
        <w:pStyle w:val="Normal"/>
        <w:jc w:val="both"/>
        <w:rPr/>
      </w:pPr>
      <w:r>
        <w:rPr/>
        <w:t>Wykonanie wydatków na plan 95 000,- zł wynosi 37 477,60 zł, tj. 39,45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Łącznie w dziale 851 plan w wysokości 123 000,- zł został zrealizowany w 36,08 %. Wykonanie wydatków jest niskie, ponieważ zaplanowano, że większa liczba osób będzie korzystać z pomocy oraz zadań wynikających z ustawy. Więcej zadań przewidzianych jest </w:t>
        <w:br/>
        <w:t xml:space="preserve">do realizacji w II półroczu br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spacing w:before="0" w:after="0"/>
        <w:rPr>
          <w:rFonts w:eastAsia="Cambria"/>
          <w:sz w:val="28"/>
          <w:szCs w:val="28"/>
          <w:lang w:val="pl-PL"/>
        </w:rPr>
      </w:pPr>
      <w:r>
        <w:rPr>
          <w:rFonts w:eastAsia="Cambria"/>
          <w:sz w:val="28"/>
          <w:szCs w:val="28"/>
          <w:lang w:val="pl-PL"/>
        </w:rPr>
        <w:t xml:space="preserve">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before="0" w:after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Dział 852 - Pomoc społeczna</w:t>
      </w:r>
    </w:p>
    <w:p>
      <w:pPr>
        <w:pStyle w:val="Heading1"/>
        <w:spacing w:before="0" w:after="0"/>
        <w:rPr/>
      </w:pPr>
      <w:r>
        <w:rPr>
          <w:sz w:val="28"/>
          <w:szCs w:val="28"/>
        </w:rPr>
        <w:t xml:space="preserve">-  </w:t>
      </w:r>
      <w:r>
        <w:rPr>
          <w:sz w:val="28"/>
          <w:szCs w:val="28"/>
          <w:lang w:val="pl-PL"/>
        </w:rPr>
        <w:t xml:space="preserve"> 2 061 841,57 zł 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b/>
          <w:b/>
        </w:rPr>
      </w:pPr>
      <w:r>
        <w:rPr>
          <w:b/>
        </w:rPr>
        <w:t>Rozdział 85201 – Placówki opiekuńczo-wychowawcze</w:t>
      </w:r>
    </w:p>
    <w:p>
      <w:pPr>
        <w:pStyle w:val="Normal"/>
        <w:rPr>
          <w:b/>
          <w:b/>
        </w:rPr>
      </w:pPr>
      <w:r>
        <w:rPr>
          <w:b/>
        </w:rPr>
        <w:t>- 3 859,7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Środki wydatkowane przez gminę w związku z częściowym utrzymaniem dzieci w placówce opiekuńczo-wychowawczej i Rodzinnym Domu Dziecka. (dwoje dzieci).</w:t>
      </w:r>
    </w:p>
    <w:p>
      <w:pPr>
        <w:pStyle w:val="Normal"/>
        <w:rPr>
          <w:rFonts w:ascii="Cambria" w:hAnsi="Cambria" w:cs="Cambria"/>
          <w:bCs/>
          <w:kern w:val="2"/>
        </w:rPr>
      </w:pPr>
      <w:r>
        <w:rPr>
          <w:rFonts w:cs="Cambria" w:ascii="Cambria" w:hAnsi="Cambria"/>
          <w:bCs/>
          <w:kern w:val="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85202 - Domy Pomocy Społecznej   </w:t>
      </w:r>
    </w:p>
    <w:p>
      <w:pPr>
        <w:pStyle w:val="Normal"/>
        <w:rPr>
          <w:b/>
          <w:b/>
        </w:rPr>
      </w:pPr>
      <w:r>
        <w:rPr>
          <w:b/>
        </w:rPr>
        <w:t>-   65 278,61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Środki w wysokości </w:t>
      </w:r>
      <w:r>
        <w:rPr>
          <w:b/>
        </w:rPr>
        <w:t xml:space="preserve">65 278,61 </w:t>
      </w:r>
      <w:r>
        <w:rPr/>
        <w:t>zł zostały wydane na pobyt naszych podopiecznych w Domu Pomocy Społecznej w Hamerni, Żyrardowie, Sieradzu i Warszawie. Z pomocy tej korzysta łącznie 5 osób, w tym 3 osoby z domu profilowanego dla osób z zaburzeniami psychicznymi oraz 1 dziecko niepełnosprawne. Za każdą osobę Gmina pokrywa częściowe koszty utrzymania, z czego za jedną osobę rodzina zobowiązana do alimentacji zwraca gminie część kosztów pobytu w DP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Rozdział 85204 - Rodziny zastępcze   </w:t>
      </w:r>
    </w:p>
    <w:p>
      <w:pPr>
        <w:pStyle w:val="Normal"/>
        <w:rPr/>
      </w:pPr>
      <w:r>
        <w:rPr>
          <w:b/>
        </w:rPr>
        <w:t xml:space="preserve">-   291,68 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rozdziale tym  na plan 6 400,- zł wydano 4,56 %, ponieważ nie było potrzeby wydatkowania środków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Rozdział 85205 - Zadania w zakresie przeciwdziałania przemocy w rodzinie  </w:t>
      </w:r>
    </w:p>
    <w:p>
      <w:pPr>
        <w:pStyle w:val="Normal"/>
        <w:rPr>
          <w:b/>
          <w:b/>
        </w:rPr>
      </w:pPr>
      <w:r>
        <w:rPr>
          <w:b/>
        </w:rPr>
        <w:t xml:space="preserve">-   370,10 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dano 7,40 % planowanych środków. Jeśli nie będzie potrzeby pomocy w tym zakresie , środki te zostaną przeznaczone na inną formę pomocy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ozdział 85206 - Wspieranie rodziny   </w:t>
      </w:r>
    </w:p>
    <w:p>
      <w:pPr>
        <w:pStyle w:val="Normal"/>
        <w:rPr/>
      </w:pPr>
      <w:r>
        <w:rPr>
          <w:b/>
        </w:rPr>
        <w:t>-   6 981,-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Środki zaplanowane w tym rozdziale to 15 600,- zł. Wydatki w I połowie roku 2016 wyniosły 6 981,00 zł, co stanowi 44,75 % planu. Asystent rodziny pracował na rzecz siedmiu rodzin, </w:t>
        <w:br/>
        <w:t xml:space="preserve">w tym z dwiema z nakazu sądowego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5211- Świadczenie wychowawcze</w:t>
      </w:r>
    </w:p>
    <w:p>
      <w:pPr>
        <w:pStyle w:val="Normal"/>
        <w:jc w:val="both"/>
        <w:rPr>
          <w:b/>
          <w:b/>
        </w:rPr>
      </w:pPr>
      <w:r>
        <w:rPr>
          <w:b/>
        </w:rPr>
        <w:t>- 1 018 251,69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rozdziale tym są to środki zlecone i zostały wydatkowane, zgodnie z przeznaczeniem, </w:t>
        <w:br/>
        <w:t>na realizację świadczeń wychowawczych, na podstawie przepisów o świadczeniach wychowawczych z dotacji przekazanych przez Mazowiecki Urząd Wojewódzki. Wydano :</w:t>
      </w:r>
    </w:p>
    <w:p>
      <w:pPr>
        <w:pStyle w:val="Normal"/>
        <w:jc w:val="both"/>
        <w:rPr/>
      </w:pPr>
      <w:r>
        <w:rPr/>
        <w:t xml:space="preserve">-          4 286,66 zł   -   na płace i pochodne od nich, </w:t>
      </w:r>
    </w:p>
    <w:p>
      <w:pPr>
        <w:pStyle w:val="Normal"/>
        <w:jc w:val="both"/>
        <w:rPr/>
      </w:pPr>
      <w:r>
        <w:rPr/>
        <w:t>-          7 502,93 zł   -   na wydatki rzeczowe,</w:t>
      </w:r>
    </w:p>
    <w:p>
      <w:pPr>
        <w:pStyle w:val="Normal"/>
        <w:jc w:val="both"/>
        <w:rPr/>
      </w:pPr>
      <w:r>
        <w:rPr/>
        <w:t>-   1 006 462,10 zł   -   na zasił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płacono 1 339 świadczeń wychowawczych dla 672 dzieci. Ze świadczeń wychowawczych 500+ skorzystały 444 rodziny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5212 - Świadczenia rodzinne, świadczenia z funduszu alimentacyjnego </w:t>
        <w:br/>
        <w:t xml:space="preserve">                                   oraz składki na ubezpieczenia emerytalne i rentowe z ubezpieczenia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społecznego</w:t>
      </w:r>
    </w:p>
    <w:p>
      <w:pPr>
        <w:pStyle w:val="Normal"/>
        <w:jc w:val="both"/>
        <w:rPr/>
      </w:pPr>
      <w:r>
        <w:rPr>
          <w:b/>
        </w:rPr>
        <w:t>-   678 287,38 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rozdziale tym są to środki zlecone i zostały wydatkowane zgodnie z przeznaczeniem </w:t>
        <w:br/>
        <w:t xml:space="preserve">na realizację świadczeń rodzinnych oraz na opłacenie składek na ubezpieczenie emerytalne </w:t>
        <w:br/>
        <w:t>i rentowe z ubezpieczenia społecznego za osoby otrzymujące świadczenia pielęgnacyjne na podstawie przepisów o świadczeniach rodzinnych z dotacji przekazanych przez Mazowiecki Urząd Wojewódzki. Wydano :</w:t>
      </w:r>
    </w:p>
    <w:p>
      <w:pPr>
        <w:pStyle w:val="Normal"/>
        <w:jc w:val="both"/>
        <w:rPr/>
      </w:pPr>
      <w:r>
        <w:rPr/>
        <w:t xml:space="preserve">-     18 366,64 zł   -   na płace i pochodne od nich, </w:t>
      </w:r>
    </w:p>
    <w:p>
      <w:pPr>
        <w:pStyle w:val="Normal"/>
        <w:jc w:val="both"/>
        <w:rPr/>
      </w:pPr>
      <w:r>
        <w:rPr/>
        <w:t>-       2 393,36 zł   -   na wydatki rzeczowe,</w:t>
      </w:r>
    </w:p>
    <w:p>
      <w:pPr>
        <w:pStyle w:val="Normal"/>
        <w:jc w:val="both"/>
        <w:rPr/>
      </w:pPr>
      <w:r>
        <w:rPr/>
        <w:t>-   657 527,38 zł   -   na zasił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 zasiłków rodzinnych korzystało 163 rodzin uprawnionych, z zasiłków pielęgnacyjnych </w:t>
        <w:br/>
        <w:t xml:space="preserve">147 osób uprawnionych, ze świadczeń pielęgnacyjnych korzystało 17 świadczeniobiorców, </w:t>
        <w:br/>
        <w:t xml:space="preserve">z tytułu urodzenia dziecka - 25 rodzin, natomiast z funduszu alimentacyjnego skorzystało </w:t>
        <w:br/>
        <w:t>8 rodzin, w których było 11 osób uprawnionych do pobierania świadczeń, ze świadczenia rodzicielskiego 6 rodzi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5213 - Składki na ubezpieczenie zdrowotne opłacane za osoby pobierające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     niektóre świadczenia z pomocy społecznej, niektóre świadczenia </w:t>
      </w:r>
    </w:p>
    <w:p>
      <w:pPr>
        <w:pStyle w:val="Normal"/>
        <w:ind w:left="1740" w:hanging="0"/>
        <w:jc w:val="both"/>
        <w:rPr>
          <w:b/>
          <w:b/>
        </w:rPr>
      </w:pPr>
      <w:r>
        <w:rPr>
          <w:b/>
        </w:rPr>
        <w:t xml:space="preserve">rodzinne oraz za osoby uczestniczące w zajęciach centrum integracji społecznej   </w:t>
      </w:r>
    </w:p>
    <w:p>
      <w:pPr>
        <w:pStyle w:val="Normal"/>
        <w:jc w:val="both"/>
        <w:rPr/>
      </w:pPr>
      <w:r>
        <w:rPr>
          <w:b/>
        </w:rPr>
        <w:t>-   5 418,03 z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Środki w tym rozdziale to dotacja celowa, która została wydatkowana zgodnie </w:t>
        <w:br/>
        <w:t>z przeznaczeniem i otrzymaną dotacją  - składki na ubezpieczenie zdrowotne. Z pomocy tej skorzystało 23 osoby. Wykonanie wyniosło  47,29%, plan na 2016 – 11 457,00 zł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5214 - Zasiłki i pomoc w naturze oraz składki na ubezpieczenie emerytalne 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i rentowe   </w:t>
      </w:r>
    </w:p>
    <w:p>
      <w:pPr>
        <w:pStyle w:val="Normal"/>
        <w:jc w:val="both"/>
        <w:rPr>
          <w:b/>
          <w:b/>
        </w:rPr>
      </w:pPr>
      <w:r>
        <w:rPr>
          <w:b/>
        </w:rPr>
        <w:t>-   29 810,14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zasiłki celowe oraz okresowe dla podopiecznych w I połowie 2016 r. wydano kwotę </w:t>
        <w:br/>
        <w:t>29 810,14, z tego :</w:t>
      </w:r>
    </w:p>
    <w:p>
      <w:pPr>
        <w:pStyle w:val="Normal"/>
        <w:jc w:val="both"/>
        <w:rPr/>
      </w:pPr>
      <w:r>
        <w:rPr/>
        <w:t>1. Z zasiłków okresowych skorzystało 5 rodzin, w tym z powodu 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bezrobocia - 4 rodziny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niepełnosprawności - 1 rodzina.</w:t>
      </w:r>
    </w:p>
    <w:p>
      <w:pPr>
        <w:pStyle w:val="Normal"/>
        <w:jc w:val="both"/>
        <w:rPr/>
      </w:pPr>
      <w:r>
        <w:rPr/>
        <w:t xml:space="preserve">2. Zasiłek celowy został przyznany dla 43 osób, w tym dla 14 osób w ramach specjalnego zasiłku celowego. </w:t>
      </w:r>
    </w:p>
    <w:p>
      <w:pPr>
        <w:pStyle w:val="Normal"/>
        <w:jc w:val="both"/>
        <w:rPr/>
      </w:pPr>
      <w:r>
        <w:rPr/>
        <w:t>Zasiłki były przyznawane na pokrycie kosztów zakupu żywności, opału, odzieży, środków czystości, pokrycie kosztów zakupu leków i na drobne remonty oraz schronienie itp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5216 - Zasiłki stałe   </w:t>
      </w:r>
    </w:p>
    <w:p>
      <w:pPr>
        <w:pStyle w:val="Normal"/>
        <w:rPr>
          <w:b/>
          <w:b/>
        </w:rPr>
      </w:pPr>
      <w:r>
        <w:rPr>
          <w:b/>
        </w:rPr>
        <w:t>-   50 202,19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zasiłki stałe dla 20 osób na plan 64 083,00 zł - wydano 50 202,19 zł, tj.78,34 %. Środki przekazane zostały dla 15 osób samotnych i 5 pozostających w rodzinie. Łącznie w rodzinach tych żyło 30 osób.  </w:t>
      </w:r>
    </w:p>
    <w:p>
      <w:pPr>
        <w:pStyle w:val="Normal"/>
        <w:rPr>
          <w:b/>
          <w:b/>
        </w:rPr>
      </w:pPr>
      <w:r>
        <w:rPr>
          <w:b/>
        </w:rPr>
        <w:t xml:space="preserve">Rozdział 85219 - Ośrodki pomocy społecznej   </w:t>
      </w:r>
    </w:p>
    <w:p>
      <w:pPr>
        <w:pStyle w:val="Normal"/>
        <w:rPr>
          <w:b/>
          <w:b/>
        </w:rPr>
      </w:pPr>
      <w:r>
        <w:rPr>
          <w:b/>
        </w:rPr>
        <w:t>-   160 822,66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Wydatki w tym rozdziale zaplanowane zostały w wysokości 321300,00zł i zostały wykorzystane w 50% na bieżącą działalność GOPS, z przeznaczeniem na :</w:t>
      </w:r>
    </w:p>
    <w:p>
      <w:pPr>
        <w:pStyle w:val="Normal"/>
        <w:rPr/>
      </w:pPr>
      <w:r>
        <w:rPr/>
        <w:t xml:space="preserve">-     124 177,03 zł   -   płace pracowników i pochodne, </w:t>
      </w:r>
    </w:p>
    <w:p>
      <w:pPr>
        <w:pStyle w:val="Normal"/>
        <w:rPr/>
      </w:pPr>
      <w:r>
        <w:rPr/>
        <w:t xml:space="preserve">-       36 645,63 zł   -   wydatki rzeczowe i pozostałe (jest to kwota wydana na zakup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materiałów biurowych, środków  czystości, opłaty  bankowe, pocztowe,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usługi telefoniczne, utrzymanie lokalu). </w:t>
      </w:r>
    </w:p>
    <w:p>
      <w:pPr>
        <w:pStyle w:val="Normal"/>
        <w:rPr>
          <w:b/>
          <w:b/>
        </w:rPr>
      </w:pPr>
      <w:r>
        <w:rPr>
          <w:b/>
        </w:rPr>
        <w:t xml:space="preserve">Rozdział 85228 - Usługi opiekuńcze i specjalistyczne usługi opiekuńcze   </w:t>
      </w:r>
    </w:p>
    <w:p>
      <w:pPr>
        <w:pStyle w:val="Normal"/>
        <w:rPr>
          <w:b/>
          <w:b/>
        </w:rPr>
      </w:pPr>
      <w:r>
        <w:rPr>
          <w:b/>
        </w:rPr>
        <w:t>-   16 206,7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rozdziale tym plan w wysokości 50 000,- zł zrealizowano w 32,41 %. Z rozdziału tego finansujemy pracę osób zajmujących się osobami samotnymi lub z powodu choroby lub wieku niezdolnymi do samodzielnego funkcjonowania z terenu Gminy Radziejowice. </w:t>
        <w:br/>
        <w:t>Z pomocy tej korzysta 10 osób. Osoby te zostały objęte usługami opiekuńczym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ozdział 85231 - Pomoc dla cudzoziemców    </w:t>
      </w:r>
    </w:p>
    <w:p>
      <w:pPr>
        <w:pStyle w:val="Normal"/>
        <w:rPr/>
      </w:pPr>
      <w:r>
        <w:rPr>
          <w:b/>
        </w:rPr>
        <w:t>-   0,-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rozdziale tym nie wydatkowano w I półroczu 2016 r. środk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85295 - Pozostała działalność   </w:t>
      </w:r>
    </w:p>
    <w:p>
      <w:pPr>
        <w:pStyle w:val="Normal"/>
        <w:rPr/>
      </w:pPr>
      <w:r>
        <w:rPr>
          <w:b/>
        </w:rPr>
        <w:t>-   26 061,63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rozdziale tym na plan 55 128,00 zł wydatkowano 26 061,63</w:t>
      </w:r>
      <w:r>
        <w:rPr>
          <w:b/>
        </w:rPr>
        <w:t xml:space="preserve"> </w:t>
      </w:r>
      <w:r>
        <w:rPr/>
        <w:t xml:space="preserve">zł, tj. 47,27 %. Środki wydane zostały na opłacenie wyżywienia dla 67 potrzebujących dzieci. Świadczenia pieniężne </w:t>
        <w:br/>
        <w:t xml:space="preserve">na zakup posiłków lub żywności przyznano dla 39 rodzin w których żyło 146 osób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ółem wydatki w dziale 852 w 2016 roku 3 961 894,00 zł na plan wyniosły 2 061 841,57 zł, tj. 52,04 %. 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/>
      </w:pPr>
      <w:r>
        <w:rPr>
          <w:sz w:val="28"/>
          <w:szCs w:val="28"/>
        </w:rPr>
        <w:t xml:space="preserve">Dział 854 </w:t>
      </w:r>
      <w:r>
        <w:rPr>
          <w:sz w:val="28"/>
          <w:szCs w:val="28"/>
          <w:lang w:val="pl-PL"/>
        </w:rPr>
        <w:t>-</w:t>
      </w:r>
      <w:r>
        <w:rPr>
          <w:sz w:val="28"/>
          <w:szCs w:val="28"/>
        </w:rPr>
        <w:t xml:space="preserve"> Edukacyjna opieka wychowawcza</w:t>
      </w:r>
      <w:r>
        <w:rPr>
          <w:sz w:val="28"/>
          <w:szCs w:val="28"/>
          <w:lang w:val="pl-PL"/>
        </w:rPr>
        <w:t xml:space="preserve">   </w:t>
      </w:r>
    </w:p>
    <w:p>
      <w:pPr>
        <w:pStyle w:val="Heading1"/>
        <w:spacing w:before="0" w:after="0"/>
        <w:jc w:val="both"/>
        <w:rPr>
          <w:sz w:val="28"/>
          <w:szCs w:val="28"/>
          <w:lang w:val="pl-PL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pl-PL"/>
        </w:rPr>
        <w:t xml:space="preserve">   15 041,27 </w:t>
      </w:r>
      <w:r>
        <w:rPr>
          <w:sz w:val="28"/>
          <w:szCs w:val="28"/>
        </w:rPr>
        <w:t>zł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5412 - Kolonie i obozy oraz inne formy wypoczynku dzieci i młodzieży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     szkolnej, a także szkolenia młodzieży   </w:t>
      </w:r>
    </w:p>
    <w:p>
      <w:pPr>
        <w:pStyle w:val="Normal"/>
        <w:jc w:val="both"/>
        <w:rPr/>
      </w:pPr>
      <w:r>
        <w:rPr>
          <w:b/>
        </w:rPr>
        <w:t>-   3 368,-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ykorzystanie środków w tym rozdziale na plan 5 000,- zł wynosi 3 368,-zł, tj. 67,36 %. Pozostałe środki wykorzystane zostaną w m-cu lipcu i sierpniu br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85415 - Pomoc materialna dla uczniów   </w:t>
      </w:r>
    </w:p>
    <w:p>
      <w:pPr>
        <w:pStyle w:val="Normal"/>
        <w:rPr/>
      </w:pPr>
      <w:r>
        <w:rPr>
          <w:b/>
        </w:rPr>
        <w:t>-   11 673,27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color w:val="000000"/>
        </w:rPr>
        <w:t xml:space="preserve">Środki w tym rozdziale zostały wydane na przyznane stypendia oraz na zakup podręczników. Plan w wysokości 26 500,- zł został wykonany w 44,05 %. Za podręczniki Gmina Radziejowice będzie płacić w m-cu sierpniu i wrześniu br. Również stypendia będą wypłacane w II półroczu br.  </w:t>
      </w:r>
    </w:p>
    <w:p>
      <w:pPr>
        <w:pStyle w:val="Normal"/>
        <w:jc w:val="both"/>
        <w:rPr/>
      </w:pPr>
      <w:r>
        <w:rPr/>
        <w:t xml:space="preserve">Łącznie w dziale 854 na plan 31 500,- zł wydano 15 041,27 zł, tj. 47,75 %.  </w:t>
      </w:r>
    </w:p>
    <w:p>
      <w:pPr>
        <w:pStyle w:val="Heading1"/>
        <w:spacing w:before="0" w:after="0"/>
        <w:rPr/>
      </w:pPr>
      <w:r>
        <w:rPr>
          <w:sz w:val="28"/>
          <w:szCs w:val="28"/>
        </w:rPr>
        <w:t xml:space="preserve">Dział  900 </w:t>
      </w:r>
      <w:r>
        <w:rPr>
          <w:sz w:val="28"/>
          <w:szCs w:val="28"/>
          <w:lang w:val="pl-PL"/>
        </w:rPr>
        <w:t>-</w:t>
      </w:r>
      <w:r>
        <w:rPr>
          <w:sz w:val="28"/>
          <w:szCs w:val="28"/>
        </w:rPr>
        <w:t xml:space="preserve"> Gospodarka komunalna i ochrona środowiska              </w:t>
      </w:r>
      <w:r>
        <w:rPr>
          <w:sz w:val="28"/>
          <w:szCs w:val="28"/>
          <w:lang w:val="pl-PL"/>
        </w:rPr>
        <w:br/>
      </w:r>
      <w:r>
        <w:rPr>
          <w:sz w:val="28"/>
          <w:szCs w:val="28"/>
        </w:rPr>
        <w:t xml:space="preserve">-   </w:t>
      </w:r>
      <w:r>
        <w:rPr>
          <w:sz w:val="28"/>
          <w:szCs w:val="28"/>
          <w:lang w:val="pl-PL"/>
        </w:rPr>
        <w:t xml:space="preserve">1 007 526,54 </w:t>
      </w:r>
      <w:r>
        <w:rPr>
          <w:sz w:val="28"/>
          <w:szCs w:val="28"/>
        </w:rPr>
        <w:t>z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90001 - Gospodarka ściekowa i ochrona wód   </w:t>
      </w:r>
    </w:p>
    <w:p>
      <w:pPr>
        <w:pStyle w:val="Normal"/>
        <w:rPr/>
      </w:pPr>
      <w:r>
        <w:rPr>
          <w:b/>
        </w:rPr>
        <w:t>-   371 067,44 zł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Z rozdziału tego na plan 600 000,- zł wydano 371 067,44 zł, w tym :</w:t>
      </w:r>
    </w:p>
    <w:p>
      <w:pPr>
        <w:pStyle w:val="Normal"/>
        <w:jc w:val="both"/>
        <w:rPr/>
      </w:pPr>
      <w:r>
        <w:rPr/>
        <w:t xml:space="preserve">-    41 437,72 zł   -   na zakup energii elektrycznej używanej w przepompowniach ścieków,  </w:t>
      </w:r>
    </w:p>
    <w:p>
      <w:pPr>
        <w:pStyle w:val="Normal"/>
        <w:jc w:val="both"/>
        <w:rPr/>
      </w:pPr>
      <w:r>
        <w:rPr/>
        <w:t>-  329 629,72 zł   -   na opłacenie rachunków za zrzut ścieków do oczyszczalni ścieków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 xml:space="preserve">należącej do PGK w Żyrardow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Wykonanie wydatków w tym rozdziale wynosi 61,84 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 90002 - Gospodarka odpadami   </w:t>
      </w:r>
    </w:p>
    <w:p>
      <w:pPr>
        <w:pStyle w:val="Normal"/>
        <w:rPr/>
      </w:pPr>
      <w:r>
        <w:rPr>
          <w:b/>
        </w:rPr>
        <w:t>-   371 147,28 zł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W rozdziale tym zaplanowano wydatki w wysokości 865 875,- zł na wywóz nieczystości stałych pochodzących za zbiórki w ramach sprzątania terenu Gminy Radziejowice, </w:t>
        <w:br/>
        <w:t xml:space="preserve">jak również opłat z tytułu wywozu śmieci zbieranych od mieszkańców. Za wywóz zapłacono 342 465,18 zł a za obsługę zadania (koszty pracownika) 28 682,10 zł. </w:t>
      </w:r>
    </w:p>
    <w:p>
      <w:pPr>
        <w:pStyle w:val="Normal"/>
        <w:jc w:val="both"/>
        <w:rPr/>
      </w:pPr>
      <w:r>
        <w:rPr/>
        <w:t xml:space="preserve">Wykonanie wydatków w tym rozdziale wynosi 42,86 %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90015 - Oświetlenie ulic, placów i dróg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  115 563,82 </w:t>
      </w:r>
      <w:r>
        <w:rPr>
          <w:b/>
          <w:bCs/>
          <w:sz w:val="22"/>
          <w:szCs w:val="22"/>
        </w:rPr>
        <w:t>zł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Na zakup energii elektrycznej i konserwację oświetlenia wydano 115 563,82, tj. 36,02 % planu przeznaczonego na te wydatki. </w:t>
      </w:r>
    </w:p>
    <w:p>
      <w:pPr>
        <w:pStyle w:val="Normal"/>
        <w:jc w:val="both"/>
        <w:rPr/>
      </w:pPr>
      <w:r>
        <w:rPr/>
        <w:t xml:space="preserve">Na realizację wydatków inwestycyjnych podpisane zostały umowy, są w trakcie realizacji </w:t>
        <w:br/>
        <w:t xml:space="preserve">i zakończone zostaną w II półroczu 2016 r.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90095 - Pozostała działalność   </w:t>
      </w:r>
    </w:p>
    <w:p>
      <w:pPr>
        <w:pStyle w:val="Normal"/>
        <w:jc w:val="both"/>
        <w:rPr/>
      </w:pPr>
      <w:r>
        <w:rPr>
          <w:b/>
        </w:rPr>
        <w:t>-  149 748,- zł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Z tego rozdziału płaciliśmy za:</w:t>
      </w:r>
    </w:p>
    <w:p>
      <w:pPr>
        <w:pStyle w:val="Normal"/>
        <w:jc w:val="both"/>
        <w:rPr/>
      </w:pPr>
      <w:r>
        <w:rPr/>
        <w:t xml:space="preserve">- płace i pochodne pracowników Referatu Gospodarki Komunalnej - kwota 88 296,76 zł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na plan 180 000,- zł. Zabezpieczona została kwota 50 000,- zł na zatrudnienie fachowców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na wypadek skomplikowanych awarii itp. W I półroczu 2016 r nie było potrzeby ich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wydatkowania, </w:t>
      </w:r>
    </w:p>
    <w:p>
      <w:pPr>
        <w:pStyle w:val="Normal"/>
        <w:jc w:val="both"/>
        <w:rPr/>
      </w:pPr>
      <w:r>
        <w:rPr/>
        <w:t>- wyłapywanie i dostarczanie zwierząt do schroniska (psy zagrażające bezpieczeństwu ludzi),</w:t>
      </w:r>
    </w:p>
    <w:p>
      <w:pPr>
        <w:pStyle w:val="Normal"/>
        <w:jc w:val="both"/>
        <w:rPr/>
      </w:pPr>
      <w:r>
        <w:rPr/>
        <w:t>- sterylizację i leczenie chorych, bezdomnych zwierząt,</w:t>
      </w:r>
    </w:p>
    <w:p>
      <w:pPr>
        <w:pStyle w:val="Normal"/>
        <w:jc w:val="both"/>
        <w:rPr/>
      </w:pPr>
      <w:r>
        <w:rPr/>
        <w:t>- usuwanie padliny znajdującej się na terenie Gminy,</w:t>
      </w:r>
    </w:p>
    <w:p>
      <w:pPr>
        <w:pStyle w:val="Normal"/>
        <w:jc w:val="both"/>
        <w:rPr/>
      </w:pPr>
      <w:r>
        <w:rPr/>
        <w:t>- wydatki związane z ochroną środowiska w Gminie,</w:t>
      </w:r>
    </w:p>
    <w:p>
      <w:pPr>
        <w:pStyle w:val="Normal"/>
        <w:jc w:val="both"/>
        <w:rPr/>
      </w:pPr>
      <w:r>
        <w:rPr/>
        <w:t>- wydatki w ramach funduszu sołeckiego i zagospodarowanie terenu,</w:t>
      </w:r>
    </w:p>
    <w:p>
      <w:pPr>
        <w:pStyle w:val="Normal"/>
        <w:jc w:val="both"/>
        <w:rPr/>
      </w:pPr>
      <w:r>
        <w:rPr/>
        <w:t>- wydatki związane z gospodarka komunalną Gminy.</w:t>
      </w:r>
    </w:p>
    <w:p>
      <w:pPr>
        <w:pStyle w:val="Normal"/>
        <w:jc w:val="both"/>
        <w:rPr/>
      </w:pPr>
      <w:r>
        <w:rPr/>
        <w:t xml:space="preserve">Na zakupy inwestycyjne oraz wydatki inwestycyjne na plan 37 116,94 zł wydano </w:t>
        <w:br/>
        <w:t>22 937,73 zł.</w:t>
      </w:r>
    </w:p>
    <w:p>
      <w:pPr>
        <w:pStyle w:val="Normal"/>
        <w:jc w:val="both"/>
        <w:rPr/>
      </w:pPr>
      <w:r>
        <w:rPr/>
        <w:t xml:space="preserve">Niewykonanie planu w 100 % co do upływu czasu spowodowane zostało tym, że większość wydatków planowane jest na II półrocze 2016 r.  </w:t>
      </w:r>
    </w:p>
    <w:p>
      <w:pPr>
        <w:pStyle w:val="Normal"/>
        <w:jc w:val="both"/>
        <w:rPr/>
      </w:pPr>
      <w:r>
        <w:rPr/>
        <w:t>Wykonanie w rozdziale 90095 na plan 448 300,- zł wyniosło 149 748,- zł, tj. 33,40 %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Łącznie w dziale 900 na plan 2 435 050,- zł wydano 1 007  526,54 zł, tj. 41,38 %.</w:t>
      </w:r>
    </w:p>
    <w:p>
      <w:pPr>
        <w:pStyle w:val="Heading1"/>
        <w:spacing w:before="0" w:after="0"/>
        <w:jc w:val="both"/>
        <w:rPr/>
      </w:pPr>
      <w:r>
        <w:rPr>
          <w:sz w:val="28"/>
          <w:szCs w:val="28"/>
          <w:lang w:val="pl-PL"/>
        </w:rPr>
        <w:t>D</w:t>
      </w:r>
      <w:r>
        <w:rPr>
          <w:sz w:val="28"/>
          <w:szCs w:val="28"/>
        </w:rPr>
        <w:t xml:space="preserve">ział  921 </w:t>
      </w:r>
      <w:r>
        <w:rPr>
          <w:sz w:val="28"/>
          <w:szCs w:val="28"/>
          <w:lang w:val="pl-PL"/>
        </w:rPr>
        <w:t>-</w:t>
      </w:r>
      <w:r>
        <w:rPr>
          <w:sz w:val="28"/>
          <w:szCs w:val="28"/>
        </w:rPr>
        <w:t xml:space="preserve"> Kultura i ochrona dziedzictwa narodowego                              </w:t>
      </w:r>
    </w:p>
    <w:p>
      <w:pPr>
        <w:pStyle w:val="Heading1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pl-PL"/>
        </w:rPr>
        <w:t>295 000</w:t>
      </w:r>
      <w:r>
        <w:rPr>
          <w:sz w:val="28"/>
          <w:szCs w:val="28"/>
        </w:rPr>
        <w:t>,-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zł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92113 - Centra Kultury i Sztuki   </w:t>
      </w:r>
    </w:p>
    <w:p>
      <w:pPr>
        <w:pStyle w:val="Normal"/>
        <w:rPr/>
      </w:pPr>
      <w:r>
        <w:rPr>
          <w:b/>
        </w:rPr>
        <w:t>-   225 000,- 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Środki w wysokości 225 000,- zł tj. 50 % planu zostały przekazane w formie dotacji </w:t>
        <w:br/>
        <w:t xml:space="preserve">na bieżącą działalność Instytucji Kultury „Powozownia”. Pozostała kwota zostanie przekazana w II półroczu 2016 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92116 - Biblioteki </w:t>
      </w:r>
    </w:p>
    <w:p>
      <w:pPr>
        <w:pStyle w:val="Normal"/>
        <w:rPr/>
      </w:pPr>
      <w:r>
        <w:rPr>
          <w:b/>
        </w:rPr>
        <w:t>-   70 000,-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Środki w wysokości 70 000,- zł, zostały przekazane w formie dotacji na rachunek instytucji kultury w wysokości 50 % planu rocznego z przeznaczeniem na działalność Gminnej Biblioteki Publicznej w Radziejowica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92195 - Pozostała działalność   </w:t>
      </w:r>
    </w:p>
    <w:p>
      <w:pPr>
        <w:pStyle w:val="Normal"/>
        <w:jc w:val="both"/>
        <w:rPr>
          <w:b/>
          <w:b/>
        </w:rPr>
      </w:pPr>
      <w:r>
        <w:rPr>
          <w:b/>
        </w:rPr>
        <w:t>-  0,-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Środki w wysokości 5 000,- zł przeznaczone na dofinansowanie zadań realizowanych przez stowarzyszenia zostaną wydatkowane w II półroczu b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Łącznie w dziale 921 na plan 595 000,- zł wydano 295 000,- zł czyli 49,58 %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 926 - Kultura fizyczna i sport   </w:t>
      </w:r>
    </w:p>
    <w:p>
      <w:pPr>
        <w:pStyle w:val="Normal"/>
        <w:rPr/>
      </w:pPr>
      <w:r>
        <w:rPr>
          <w:b/>
          <w:sz w:val="28"/>
          <w:szCs w:val="28"/>
        </w:rPr>
        <w:t>-   68 356,05 z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Rozdział 92605 - Zadania w zakresie kultury fizycznej i sportu</w:t>
      </w:r>
    </w:p>
    <w:p>
      <w:pPr>
        <w:pStyle w:val="Normal"/>
        <w:rPr/>
      </w:pPr>
      <w:r>
        <w:rPr>
          <w:b/>
        </w:rPr>
        <w:t>-   22 660,82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est to kwota wydana na realizację zadań z zakresu kultury fizycznej i sportu. Na plan 51 000,- zł wykonanie wynosi 44,43 %. Pozostała kwota zostanie wykorzystana w II półroczu 2016 r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Rozdział 92695 - Pozostała działalność</w:t>
      </w:r>
    </w:p>
    <w:p>
      <w:pPr>
        <w:pStyle w:val="Normal"/>
        <w:rPr/>
      </w:pPr>
      <w:r>
        <w:rPr>
          <w:b/>
        </w:rPr>
        <w:t>-   45 695,23,- z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Na kulturę fizyczną i sport w I półroczu 2016 r. na plan 125 000,- zł została wykorzystana kwota 45 695,23 zł, tj. 36,56 %. Środki te zostały wydatkowane na zadania i rozwój masowej kultury fizycznej i sportu na terenie Gminy, tj. organizowanie imprez sportowych oraz, zajęć współzawodnictwa sportowego dzieci i młodzieży. Przekazano dotację dla stowarzyszenia </w:t>
        <w:br/>
        <w:t xml:space="preserve">w wysokości 38 000, zł. Pozostałe wydatki, zgodnie z planem, przypadają do realizacji </w:t>
        <w:br/>
        <w:t>w II półroczu 2016 r.</w:t>
      </w:r>
    </w:p>
    <w:p>
      <w:pPr>
        <w:pStyle w:val="Normal"/>
        <w:jc w:val="both"/>
        <w:rPr/>
      </w:pPr>
      <w:r>
        <w:rPr/>
        <w:t xml:space="preserve">Wydatki realizowane w ramach funduszu sołeckiego w I półroczu 2016 r. na plan </w:t>
        <w:br/>
        <w:t>386 192,93 zł zrealizowane zostały w wysokości 57 243,12 zł, tj. 14,82 % (szczegółowa realizacja wydatków została przedstawiona w załączniku Nr 1i do niniejszego zarządzeni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datki bieżące zostały zrealizowane w wysokości 13 163 857,32 zł, tj. 48,41 %.</w:t>
      </w:r>
    </w:p>
    <w:p>
      <w:pPr>
        <w:pStyle w:val="Normal"/>
        <w:jc w:val="both"/>
        <w:rPr/>
      </w:pPr>
      <w:r>
        <w:rPr/>
        <w:t>Wydatki majątkowe zostały zrealizowane w wysokości 1 051 797,47 zł, tj. 30,16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dsumowując wykonanie budżetu za I półrocze 2016 r. stwierdzam, że został wykonany </w:t>
        <w:br/>
        <w:t xml:space="preserve">w 54,40 %, po stronie dochodów oraz w 45,90 % po stronie wydatków. </w:t>
      </w:r>
    </w:p>
    <w:p>
      <w:pPr>
        <w:pStyle w:val="Normal"/>
        <w:jc w:val="both"/>
        <w:rPr/>
      </w:pPr>
      <w:r>
        <w:rPr/>
        <w:t xml:space="preserve">Na dzień 30 czerwca 2016 r. Gmina posiada zadłużenie w wysokości 2 389 082,- zł.  </w:t>
      </w:r>
    </w:p>
    <w:p>
      <w:pPr>
        <w:pStyle w:val="Normal"/>
        <w:rPr/>
      </w:pPr>
      <w:r>
        <w:rPr/>
        <w:t>Zobowiązania wymagalne nie wystąpiły.</w:t>
      </w:r>
    </w:p>
    <w:p>
      <w:pPr>
        <w:pStyle w:val="Normal"/>
        <w:rPr/>
      </w:pPr>
      <w:r>
        <w:rPr/>
        <w:t>Wskaźnik zadłużenia Gminy Radziejowice na koniec I półrocza 2016 r. wynosi 9,87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łączniki 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1a - Informacja z wykonania dochodów Gminy Radziejowice w I półroczu 2016 r.,</w:t>
      </w:r>
    </w:p>
    <w:p>
      <w:pPr>
        <w:pStyle w:val="Normal"/>
        <w:jc w:val="both"/>
        <w:rPr/>
      </w:pPr>
      <w:r>
        <w:rPr/>
        <w:t>1b - Informacja z wykonania wydatków Gminy Radziejowice w I półroczu 2016 r.,</w:t>
      </w:r>
    </w:p>
    <w:p>
      <w:pPr>
        <w:pStyle w:val="Normal"/>
        <w:rPr>
          <w:rFonts w:eastAsia="Calibri"/>
          <w:lang w:eastAsia="en-US"/>
        </w:rPr>
      </w:pPr>
      <w:r>
        <w:rPr/>
        <w:t xml:space="preserve">1c - </w:t>
      </w:r>
      <w:r>
        <w:rPr>
          <w:rFonts w:eastAsia="Calibri"/>
          <w:lang w:eastAsia="en-US"/>
        </w:rPr>
        <w:t xml:space="preserve">Informacja z wykonania przychodów i rozchodów Gminy Radziejowice </w:t>
        <w:br/>
        <w:t xml:space="preserve">       w I półroczu 2016 r.,</w:t>
      </w:r>
    </w:p>
    <w:p>
      <w:pPr>
        <w:pStyle w:val="Normal"/>
        <w:jc w:val="both"/>
        <w:rPr/>
      </w:pPr>
      <w:r>
        <w:rPr/>
        <w:t xml:space="preserve">1d - Informacja z wykonania planu finansowego dochodów i wydatków związanych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 realizacją zadań z zakresu administracji rządowej zleconych gminie ustawami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za I półrocze 2016 r.,</w:t>
      </w:r>
    </w:p>
    <w:p>
      <w:pPr>
        <w:pStyle w:val="Normal"/>
        <w:jc w:val="both"/>
        <w:rPr/>
      </w:pPr>
      <w:r>
        <w:rPr/>
        <w:t>1e - Informacja z wykonania planu dotacji podmiotowych w I półroczu 2016 r.,</w:t>
      </w:r>
    </w:p>
    <w:p>
      <w:pPr>
        <w:pStyle w:val="Normal"/>
        <w:jc w:val="both"/>
        <w:rPr/>
      </w:pPr>
      <w:r>
        <w:rPr/>
        <w:t xml:space="preserve">1f - Informacja z wykonania dotacji celowej dla podmiotów zaliczanych do sektora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finansów publicznych za I półrocze 2016 r.,</w:t>
      </w:r>
    </w:p>
    <w:p>
      <w:pPr>
        <w:pStyle w:val="Normal"/>
        <w:jc w:val="both"/>
        <w:rPr/>
      </w:pPr>
      <w:r>
        <w:rPr/>
        <w:t xml:space="preserve">1g - Informacja z wykonania dotacji celowej dla podmiotów niezaliczanych do sektora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finansów publicznych w I półroczu 2016 r.,</w:t>
      </w:r>
    </w:p>
    <w:p>
      <w:pPr>
        <w:pStyle w:val="Normal"/>
        <w:jc w:val="both"/>
        <w:rPr/>
      </w:pPr>
      <w:r>
        <w:rPr/>
        <w:t xml:space="preserve">1h - Informacja z wykonania wydatków na zadania inwestycyjne na 2016 r., nieobjęte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wieloletnim wykazem przedsięwzięć, w I półroczu 2016 r.,</w:t>
      </w:r>
    </w:p>
    <w:p>
      <w:pPr>
        <w:pStyle w:val="Normal"/>
        <w:jc w:val="both"/>
        <w:rPr/>
      </w:pPr>
      <w:r>
        <w:rPr/>
        <w:t xml:space="preserve">1i - Informacja z wykonania wydatków obejmujących zadania jednostek pomocniczych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gminy, w tym realizowane w ramach funduszu sołeckiego w I półroczu 2016 r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firstLine="708"/>
      <w:outlineLvl w:val="5"/>
    </w:pPr>
    <w:rPr>
      <w:b/>
      <w:bCs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9:38:00Z</dcterms:created>
  <dc:creator>Adam</dc:creator>
  <dc:description/>
  <cp:keywords/>
  <dc:language>en-US</dc:language>
  <cp:lastModifiedBy>Teresa Jaworska</cp:lastModifiedBy>
  <cp:lastPrinted>2016-07-29T08:21:00Z</cp:lastPrinted>
  <dcterms:modified xsi:type="dcterms:W3CDTF">2016-07-29T11:16:00Z</dcterms:modified>
  <cp:revision>210</cp:revision>
  <dc:subject/>
  <dc:title>Załącznik Nr 1</dc:title>
</cp:coreProperties>
</file>