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2</w:t>
      </w:r>
    </w:p>
    <w:p>
      <w:pPr>
        <w:pStyle w:val="Heading6"/>
        <w:ind w:left="4956" w:firstLine="708"/>
        <w:rPr/>
      </w:pPr>
      <w:r>
        <w:rPr/>
        <w:t xml:space="preserve">do Zarządzenia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Wójta  Gminy Radziejowice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Nr 46 / 2016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z dnia 1 sierpnia 2016 r.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nformacja z kształtowania się Wieloletniej Prognozy Finansowej Gminy Radziejowice na lata 2016-2019 </w:t>
        <w:br/>
        <w:t xml:space="preserve">w I półroczu 2016 r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Wieloletnia Prognoza Finansowa Gminy Radziejowice (WPF) została zatwierdzona </w:t>
        <w:br/>
        <w:t xml:space="preserve">na rok 2016 i lata następne </w:t>
      </w:r>
      <w:r>
        <w:rPr/>
        <w:t xml:space="preserve">Uchwałą Nr XVIII / 94 / 2015 Rady Gminy Radziejowice </w:t>
        <w:br/>
        <w:t xml:space="preserve">z dnia 29 grudnia 2015 r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W 2016 r. dokonano następujących zmian w/w uchwały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Zarządzeniem Nr 2/2016 Wójta Gminy Radziejowice z dnia 22 stycznia 2016 r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Uchwałą Nr </w:t>
      </w:r>
      <w:r>
        <w:rPr/>
        <w:t xml:space="preserve">XXIV / 120 / 2016 Rady Gminy Radziejowice z dnia 19 maja 2016 r. </w:t>
      </w:r>
    </w:p>
    <w:p>
      <w:pPr>
        <w:pStyle w:val="Normal"/>
        <w:spacing w:lineRule="auto" w:line="360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miany dokonane Zarządzeniem Nr 2/2016 Wójta Gminy Radziejowice z dnia 22 stycznia 2016 r. polegały na uaktualnieniu rubryk, gdzie wykazane są kwoty podatków i opłat pobieranych przez j.s.t. Poprawiono również rubrykę 14.1 w latach 2017 - 2019   o kwotę planowanego do zaciągnięcia kredytu. 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 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miany dokonane Uchwałą Nr </w:t>
      </w:r>
      <w:r>
        <w:rPr/>
        <w:t xml:space="preserve">XXIV / 120 / 2016 </w:t>
      </w:r>
      <w:r>
        <w:rPr>
          <w:bCs/>
        </w:rPr>
        <w:t xml:space="preserve">Rady Gminy Radziejowice z dnia 19 maja 2016 r. polegały na zwiększeniu dochodów bieżących tj. subwencji oświatowej, dotacji </w:t>
        <w:br/>
        <w:t>na cele bieżące oraz podatków i opłaty, zgodnie  z załącznikiem Wieloletnia Prognoza Finansow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datki zostały zwiększone zgodnie z otrzymanymi dochodami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większono o 1 205 000,- zł przychody budżetu na rok 2016 oraz zwiększono o 40 000,- zł rozchody budżetu z przeznaczeniem na spłatę kredytu. Środki te pochodzą z wolnych środków, które wynikły z rozliczenia roku 2015.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2016 r. realizowane jest jedno przedsięwzięcie pn. „</w:t>
      </w:r>
      <w:r>
        <w:rPr>
          <w:bCs/>
        </w:rPr>
        <w:t>Utrzymanie porządku – utrzymanie czystości i porządku”, którego realizacja przebiegać będzie do końca 2016 r.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Na plan w roku 2016 - kwota 865 875,- zł do dnia 30 czerwca 2016 r. wydano 371 147,28 zł. Większe wykonanie będzie w II półroczu br. Na dzień 31 grudnia br. wykonanie wyniesie 100 %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W związku z wprowadzonymi zmianami w WPF na dzień 30 czerwca 2016 r. :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Plan dochodów wynosi</w:t>
        <w:tab/>
        <w:tab/>
        <w:t>24 152 668,19 zł,</w:t>
        <w:tab/>
        <w:t>z tego :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- dochody bieżące</w:t>
        <w:tab/>
        <w:tab/>
        <w:tab/>
        <w:t xml:space="preserve">24 032 668,19 zł 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- dochody majątkowe</w:t>
        <w:tab/>
        <w:tab/>
        <w:tab/>
        <w:t xml:space="preserve">     120 000,-   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Plan wydatków wynosi</w:t>
        <w:tab/>
        <w:tab/>
        <w:t xml:space="preserve">25 262 816,19 zł </w:t>
        <w:tab/>
        <w:t>z tego :</w:t>
      </w:r>
    </w:p>
    <w:p>
      <w:pPr>
        <w:pStyle w:val="Normal"/>
        <w:spacing w:lineRule="auto" w:line="360"/>
        <w:jc w:val="both"/>
        <w:rPr/>
      </w:pPr>
      <w:r>
        <w:rPr>
          <w:bCs/>
          <w:color w:val="0D0D0D"/>
        </w:rPr>
        <w:t>- wydatki bieżące</w:t>
        <w:tab/>
        <w:tab/>
        <w:tab/>
        <w:t>21 750 699,25 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- wydatki majątkowe</w:t>
        <w:tab/>
        <w:tab/>
        <w:tab/>
        <w:t xml:space="preserve">  3 512 116,94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 xml:space="preserve"> </w:t>
      </w:r>
      <w:r>
        <w:rPr>
          <w:bCs/>
          <w:color w:val="0D0D0D"/>
        </w:rPr>
        <w:t>zł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 załączeniu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ieloletnia Prognoza Finans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  <w:t>Wykaz przedsięwzięć do Wieloletniej Prognozy Finansowej</w:t>
      </w:r>
    </w:p>
    <w:p>
      <w:pPr>
        <w:pStyle w:val="Normal"/>
        <w:spacing w:lineRule="auto" w:line="360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  <w:color w:val="0D0D0D"/>
        </w:rPr>
      </w:pPr>
      <w:r>
        <w:rPr>
          <w:bCs/>
          <w:color w:val="0D0D0D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1:00Z</dcterms:created>
  <dc:creator>Adam</dc:creator>
  <dc:description/>
  <cp:keywords/>
  <dc:language>en-US</dc:language>
  <cp:lastModifiedBy>m.salska</cp:lastModifiedBy>
  <cp:lastPrinted>2016-07-28T13:02:00Z</cp:lastPrinted>
  <dcterms:modified xsi:type="dcterms:W3CDTF">2016-07-28T11:29:00Z</dcterms:modified>
  <cp:revision>125</cp:revision>
  <dc:subject/>
  <dc:title>Załącznik Nr 1</dc:title>
</cp:coreProperties>
</file>