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 45 / 2016 Wójta Gminy Radziejowic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lipc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 się dochody w Dziale 852 rozdział 85214 paragraf 2030 w kwocie 2 735,00 zł oraz w Dziale 852 rozdział 85216 paragraf 2030 w kwocie 29 514,00 zł, zgodnie z decyzją </w:t>
        <w:br/>
        <w:t xml:space="preserve">Nr FIN-I.3111.17.29.2016 Wojewody Mazowieckiego z dnia 19 lipca 2016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 się środki w planie wydatków w Dziale 852 rozdział 85214 z przeznaczeniem </w:t>
        <w:br/>
        <w:t xml:space="preserve">na dofinansowanie wypłat zasiłków okresowych oraz w Dziale 852 rozdział 85216 </w:t>
        <w:br/>
        <w:t>na dofinansowanie wypłat zasiłków stał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/w zmian dokonano celem urealnienia planów finansowych w 2016 r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7-21T12:20:00Z</cp:lastPrinted>
  <dcterms:modified xsi:type="dcterms:W3CDTF">2016-07-27T07:48:00Z</dcterms:modified>
  <cp:revision>330</cp:revision>
  <dc:subject/>
  <dc:title/>
</cp:coreProperties>
</file>