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 43 / 2016 Wójta Gminy Radziejowic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1 lipc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 się dochody w Dziale 750 rozdział 75011 w kwocie 1 058,00 zł, zgodnie </w:t>
        <w:br/>
        <w:t xml:space="preserve">z otrzymaną decyzją Nr FIN-I.3111.9.6.2016 z dnia 7 lipca 2016 r. oraz dochody w Dziale 852 rozdział 85295 w kwocie 3 000,00 zł, zgodnie z otrzymaną decyzją </w:t>
        <w:br/>
        <w:t>Nr FIN-I.3111.17.1.2016 z dnia 22 czerwc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 się środki w planie wydatków w Dziale 750 rozdział 75011 oraz w Dziale 852 rozdział 85295, zgodnie z otrzymanymi dotacjam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a się zmiany w planie wydatków w Dziale 801, zgodnie z załącznikiem Nr 2 </w:t>
        <w:br/>
        <w:t xml:space="preserve">do niniejszego zarządzeni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dokładnym przeanalizowaniu wydatków dokonuje się zmniejszenia o kwotę 60 500,00 zł oraz zwiększenia o kwotę 75 260,00 zł wydatków w rozdziale 80101 – Szkoły podstawowe. Zmian tych dokonuje się w związku z koniecznością naprawy dachu w Szkole Podstawowej w Radziejowica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ozdziale 80110 – Gimnazja zmniejsza się o kwotę 28 450,00 zł środki przeznaczone </w:t>
        <w:br/>
        <w:t xml:space="preserve">na płac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mniejszenia o kwotę 24 560,00 zł wydatków w rozdziale 80149, a zwiększa się o kwotę 88 950,00 zł wydatki w rozdziale 80150. W rozdziale tym zmniejsza się również plan wydatków o kwotę 50 700,00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przesunięć pomiędzy paragrafami w rozdziałach 80149 i 80150, zgodnie </w:t>
        <w:br/>
        <w:t xml:space="preserve">z zasadą i wzorem określającym procentowy udział dzieci niepełnosprawnych w ponoszonych ogólnych kosztach utrzymania szkoł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/w zmian dokonano celem urealnienia planów finansowych w 2016 r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6-07-21T12:20:00Z</cp:lastPrinted>
  <dcterms:modified xsi:type="dcterms:W3CDTF">2016-07-21T10:21:00Z</dcterms:modified>
  <cp:revision>326</cp:revision>
  <dc:subject/>
  <dc:title/>
</cp:coreProperties>
</file>