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34 / 2016 Wójta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maj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y planu dotacji w Dziale 852 w związku z wejściem w życie Rozporządzenia Ministra Finansów z dnia 12 kwietnia 2016 r. zmieniającego rozporządzenie w sprawie szczegółowej klasyfikacji dochodów, wydatków, przychodów i rozchodów </w:t>
        <w:br/>
        <w:t xml:space="preserve">oraz środków pochodzących ze źródeł zagranicznych. Zmniejsza się rozdział 85295, </w:t>
        <w:br/>
        <w:t>a zwiększa się rozdział 85211 o kwotę 2 022 826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rozdział 85216 o kwotę 683,00 zł, zgodnie z decyzją </w:t>
        <w:br/>
        <w:t>Nr FCR-I.3111.17.32.2016 z dnia 5 maja 2016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a się Dział 801 rozdział 80101 o kwotę 24 722,00 zł oraz rozdział 80110 o kwotę 14 900,00 zł, zgodnie z decyzją Nr FCR-I.3111.15.24.2016 z dnia 5 maj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ział 801 rozdział 80103 o kwotę 69 140,00 zł oraz zmniejsza się rozdział 80104 o kwotę 64 010,00 zł, zgodnie z decyzją Nr FCR-I.3111.15.23.2016 z dnia 4 maja </w:t>
        <w:br/>
        <w:t xml:space="preserve">2016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y zostały dokonane zgodnie z załącznikiem Nr 1 do niniejszego zarząd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w Dziale 801 Oświata i wychowanie oraz w Dziale 852 Opieka społeczna, zgodnie z otrzymanymi dotacjami celowymi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y zostały dokonane zgodnie z załącznikiem Nr 2 do niniejszego zarząd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 dochodów i wydatków związanych z realizacją zadań z zakresu administracji rządowej i innych zleconych odrębnymi ustawami, zgodnie z załącznikiem Nr 3 do niniejszego zarząd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ów finansowych w 2016 r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4-29T12:09:00Z</cp:lastPrinted>
  <dcterms:modified xsi:type="dcterms:W3CDTF">2016-06-07T09:22:00Z</dcterms:modified>
  <cp:revision>315</cp:revision>
  <dc:subject/>
  <dc:title/>
</cp:coreProperties>
</file>