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d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arządzenia Wójta Gminy Radziejowice Nr 13 / 2016 z dnia 21 marca 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rawozdanie z wykonania przychodów i rozchodów Gminy Radziejowice w 2015 r.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445125" cy="606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2976"/>
                              <w:gridCol w:w="226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lan po zmiana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ykon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A DOCHODY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4 882 661,92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4 548 372,9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B WYDATKI /B1 + B2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 225 648,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 403 940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1. Wydatki bieżąc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9 121 743,45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 114 563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2. Wydatki mająt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 103 905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 289 377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C WYNIK /A – B/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 657 013,47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3 144 432,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1. Przy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58 446,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58 446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1.1 Kredyty bank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2 Pożycz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3 Spłata udzielonych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4 Nadwyżka z lat ubiegł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5 Papiery wartościow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6 Obligacje jst oraz związków komunaln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7 Prywatyzacja majątku j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1.8 Wolne środk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8 446,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58 446,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2 Rozchody ogółem, z tego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215 46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215 4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D2.1 Spłata kredytów </w:t>
                                    <w:br/>
                                    <w:t>i pożyczek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 215 460,0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215 4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2.2 Pożyczki - udzielon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3 Wykup papierów wartościowych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4 Wykup obligacj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2.5 Inne cel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7.85pt;mso-wrap-distance-left:7.05pt;mso-wrap-distance-right:7.05pt;mso-wrap-distance-top:0pt;mso-wrap-distance-bottom:0pt;margin-top:2.7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2976"/>
                        <w:gridCol w:w="226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 po zmiana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ykonanie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 DOCHODY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 882 661,92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 548 372,98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B WYDATKI /B1 + B2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 225 648,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 403 940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1. Wydatki bieżąc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9 121 743,45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 114 563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2. Wydatki mająt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 103 905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 289 377,3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 WYNIK /A – B/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 657 013,47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 144 432,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1. Przy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58 446,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58 446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1.1 Kredyty bank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2 Pożycz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3 Spłata udzielonych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4 Nadwyżka z lat ubiegł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5 Papiery wartościow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6 Obligacje jst oraz związków komunaln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7 Prywatyzacja majątku j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1.8 Wolne środk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8 446,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58 446,53 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2 Rozchody ogółem, z tego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215 46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215 460,00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D2.1 Spłata kredytów </w:t>
                              <w:br/>
                              <w:t>i pożyczek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 215 460,0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215 460,0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2.2 Pożyczki - udzielon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3 Wykup papierów wartościowych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4 Wykup obligacji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2.5 Inne cel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8:00Z</dcterms:created>
  <dc:creator> </dc:creator>
  <dc:description/>
  <cp:keywords/>
  <dc:language>en-US</dc:language>
  <cp:lastModifiedBy>m.salska</cp:lastModifiedBy>
  <cp:lastPrinted>2015-03-17T12:55:00Z</cp:lastPrinted>
  <dcterms:modified xsi:type="dcterms:W3CDTF">2016-03-21T15:16:00Z</dcterms:modified>
  <cp:revision>45</cp:revision>
  <dc:subject/>
  <dc:title/>
</cp:coreProperties>
</file>