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956" w:firstLine="708"/>
        <w:rPr/>
      </w:pPr>
      <w:r>
        <w:rPr/>
        <w:t>Załącznik Nr 1</w:t>
      </w:r>
    </w:p>
    <w:p>
      <w:pPr>
        <w:pStyle w:val="Heading6"/>
        <w:ind w:left="4956" w:firstLine="708"/>
        <w:rPr/>
      </w:pPr>
      <w:r>
        <w:rPr/>
        <w:t xml:space="preserve">do Zarządzenia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Wójta  Gminy Radziejowice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Nr  13 / 2016 </w:t>
        <w:tab/>
        <w:tab/>
        <w:tab/>
        <w:tab/>
        <w:tab/>
        <w:tab/>
        <w:t xml:space="preserve">                                    </w:t>
        <w:tab/>
        <w:tab/>
        <w:t xml:space="preserve">z dnia 21 marca 2016 r.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pl-PL"/>
        </w:rPr>
        <w:t>Sprawozdanie z</w:t>
      </w:r>
      <w:r>
        <w:rPr>
          <w:rFonts w:cs="Times New Roman" w:ascii="Times New Roman" w:hAnsi="Times New Roman"/>
        </w:rPr>
        <w:t xml:space="preserve"> wykonania budżetu </w:t>
        <w:br/>
      </w:r>
      <w:r>
        <w:rPr>
          <w:rFonts w:cs="Times New Roman" w:ascii="Times New Roman" w:hAnsi="Times New Roman"/>
          <w:lang w:val="pl-PL"/>
        </w:rPr>
        <w:t>G</w:t>
      </w:r>
      <w:r>
        <w:rPr>
          <w:rFonts w:cs="Times New Roman" w:ascii="Times New Roman" w:hAnsi="Times New Roman"/>
        </w:rPr>
        <w:t xml:space="preserve">miny </w:t>
      </w:r>
      <w:r>
        <w:rPr>
          <w:rFonts w:cs="Times New Roman" w:ascii="Times New Roman" w:hAnsi="Times New Roman"/>
          <w:lang w:val="pl-PL"/>
        </w:rPr>
        <w:t xml:space="preserve">Radziejowice </w:t>
      </w: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  <w:lang w:val="pl-PL"/>
        </w:rPr>
        <w:t xml:space="preserve">5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pl-PL"/>
        </w:rPr>
        <w:t>ok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Budżet Gminy na rok 2015 został zatwierdzony </w:t>
      </w:r>
      <w:r>
        <w:rPr/>
        <w:t xml:space="preserve">Uchwałą Budżetową Gminy Radziejowice na rok 2015 Nr III / 16 / 2014 Rady Gminy Radziejowice </w:t>
        <w:br/>
        <w:t xml:space="preserve">z dnia 22 grudnia 2014 r. i wynosił </w:t>
      </w:r>
      <w:r>
        <w:rPr>
          <w:b/>
        </w:rPr>
        <w:t xml:space="preserve">20 443 191,- zł </w:t>
      </w:r>
      <w:r>
        <w:rPr>
          <w:bCs/>
        </w:rPr>
        <w:t xml:space="preserve">po stronie dochodów oraz </w:t>
      </w:r>
      <w:r>
        <w:rPr>
          <w:b/>
          <w:bCs/>
        </w:rPr>
        <w:t xml:space="preserve">19 967 731,- zł </w:t>
      </w:r>
      <w:r>
        <w:rPr>
          <w:bCs/>
        </w:rPr>
        <w:t xml:space="preserve"> po stronie wydatk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W związku z wprowadzonymi zmianami :</w:t>
      </w:r>
    </w:p>
    <w:p>
      <w:pPr>
        <w:pStyle w:val="Normal"/>
        <w:jc w:val="both"/>
        <w:rPr/>
      </w:pPr>
      <w:r>
        <w:rPr/>
        <w:t>- Uchwałą Nr IV / 20 / 2015 Rady Gminy Radziejowice z dnia 12 lutego 2015 r.,</w:t>
      </w:r>
    </w:p>
    <w:p>
      <w:pPr>
        <w:pStyle w:val="Normal"/>
        <w:jc w:val="both"/>
        <w:rPr/>
      </w:pPr>
      <w:r>
        <w:rPr/>
        <w:t>- Zarządzeniem Nr  8 / 2015 Wójta Gminy Radziejowice z dnia 18 lutego 2015 r.,</w:t>
      </w:r>
    </w:p>
    <w:p>
      <w:pPr>
        <w:pStyle w:val="Normal"/>
        <w:jc w:val="both"/>
        <w:rPr/>
      </w:pPr>
      <w:r>
        <w:rPr/>
        <w:t xml:space="preserve">- Uchwałą Nr V / 29 / 2015 Rady Gminy Radziejowice z dnia 6 marca 2015 r., </w:t>
      </w:r>
    </w:p>
    <w:p>
      <w:pPr>
        <w:pStyle w:val="Normal"/>
        <w:jc w:val="both"/>
        <w:rPr/>
      </w:pPr>
      <w:r>
        <w:rPr/>
        <w:t>- Uchwałą Nr VII / 32 / 2015 Rady Gminy Radziejowice z dnia 24 marca 2015 r.,</w:t>
      </w:r>
    </w:p>
    <w:p>
      <w:pPr>
        <w:pStyle w:val="Normal"/>
        <w:jc w:val="both"/>
        <w:rPr/>
      </w:pPr>
      <w:r>
        <w:rPr/>
        <w:t xml:space="preserve">- Zarządzeniem Nr  15 / 2015 Wójta Gminy Radziejowice z dnia 30 marca 2015 r.,  </w:t>
      </w:r>
    </w:p>
    <w:p>
      <w:pPr>
        <w:pStyle w:val="Normal"/>
        <w:jc w:val="both"/>
        <w:rPr/>
      </w:pPr>
      <w:r>
        <w:rPr/>
        <w:t>- Zarządzenie Nr 19 / 2015 Wójta Gminy Radziejowice z dnia 28 kwietnia 2015 r.,</w:t>
      </w:r>
    </w:p>
    <w:p>
      <w:pPr>
        <w:pStyle w:val="Normal"/>
        <w:jc w:val="both"/>
        <w:rPr/>
      </w:pPr>
      <w:r>
        <w:rPr/>
        <w:t>- Zarządzenie Nr 21 / 2015 Wójta Gminy Radziejowice z dnia 7 maja 2015 r.,</w:t>
      </w:r>
    </w:p>
    <w:p>
      <w:pPr>
        <w:pStyle w:val="Normal"/>
        <w:jc w:val="both"/>
        <w:rPr/>
      </w:pPr>
      <w:r>
        <w:rPr/>
        <w:t>- Zarządzenie Nr 22 / 2015 Wójta Gminy Radziejowice z dnia 21 maja 2015 r.,</w:t>
      </w:r>
    </w:p>
    <w:p>
      <w:pPr>
        <w:pStyle w:val="Normal"/>
        <w:jc w:val="both"/>
        <w:rPr/>
      </w:pPr>
      <w:r>
        <w:rPr/>
        <w:t>- Zarządzenie Nr 24 / 2015 Wójta Gminy Radziejowice z dnia 15 czerwca 2015 r.,</w:t>
      </w:r>
    </w:p>
    <w:p>
      <w:pPr>
        <w:pStyle w:val="Normal"/>
        <w:jc w:val="both"/>
        <w:rPr/>
      </w:pPr>
      <w:r>
        <w:rPr/>
        <w:t>- Zarządzeniem Nr 27 / 2015 Wójta Gminy Radziejowice z dnia 8 lipca 2015 r.,</w:t>
      </w:r>
    </w:p>
    <w:p>
      <w:pPr>
        <w:pStyle w:val="Normal"/>
        <w:jc w:val="both"/>
        <w:rPr/>
      </w:pPr>
      <w:r>
        <w:rPr/>
        <w:t>- Uchwałą Nr XI / 55 / 2015 Rady Gminy Radziejowice z dnia 30 lipca 2015 r.,</w:t>
      </w:r>
    </w:p>
    <w:p>
      <w:pPr>
        <w:pStyle w:val="Normal"/>
        <w:jc w:val="both"/>
        <w:rPr/>
      </w:pPr>
      <w:r>
        <w:rPr/>
        <w:t>- Zarządzeniem Nr 33 / 2015 Wójta Gminy Radziejowice z dnia 10 sierpnia 2015 r.,</w:t>
      </w:r>
    </w:p>
    <w:p>
      <w:pPr>
        <w:pStyle w:val="Normal"/>
        <w:jc w:val="both"/>
        <w:rPr/>
      </w:pPr>
      <w:r>
        <w:rPr/>
        <w:t>- Zarządzeniem Nr 40 / 2015 Wójta Gminy Radziejowice z dnia 4 września 2015 r.,</w:t>
      </w:r>
    </w:p>
    <w:p>
      <w:pPr>
        <w:pStyle w:val="Normal"/>
        <w:jc w:val="both"/>
        <w:rPr/>
      </w:pPr>
      <w:r>
        <w:rPr/>
        <w:t>- Uchwałą Nr XIV / 63 / 2015 Rady Gminy Radziejowice z dnia 18 września 2015 r.,</w:t>
      </w:r>
    </w:p>
    <w:p>
      <w:pPr>
        <w:pStyle w:val="Normal"/>
        <w:jc w:val="both"/>
        <w:rPr/>
      </w:pPr>
      <w:r>
        <w:rPr/>
        <w:t>- Zarządzeniem Nr 42 / 2015 Wójta Gminy Radziejowice z dnia 30 września 2015 r.,</w:t>
      </w:r>
    </w:p>
    <w:p>
      <w:pPr>
        <w:pStyle w:val="Normal"/>
        <w:jc w:val="both"/>
        <w:rPr/>
      </w:pPr>
      <w:r>
        <w:rPr/>
        <w:t>- Uchwałą Nr XV / 70 / 2015 Rady Gminy Radziejowice z dnia 7 października 2015 r.,</w:t>
      </w:r>
    </w:p>
    <w:p>
      <w:pPr>
        <w:pStyle w:val="Normal"/>
        <w:jc w:val="both"/>
        <w:rPr/>
      </w:pPr>
      <w:r>
        <w:rPr/>
        <w:t>- Zarządzeniem Nr 44 / 2015 Wójta Gminy Radziejowice z dnia 20 października 2015 r.,</w:t>
      </w:r>
    </w:p>
    <w:p>
      <w:pPr>
        <w:pStyle w:val="Normal"/>
        <w:jc w:val="both"/>
        <w:rPr/>
      </w:pPr>
      <w:r>
        <w:rPr/>
        <w:t>- Zarządzeniem Nr 48 / 2015 Wójta Gminy Radziejowice z dnia 16 listopada 2015 r.,</w:t>
      </w:r>
    </w:p>
    <w:p>
      <w:pPr>
        <w:pStyle w:val="Normal"/>
        <w:jc w:val="both"/>
        <w:rPr/>
      </w:pPr>
      <w:r>
        <w:rPr/>
        <w:t>- Uchwałą Nr XVII / 78 / 2015 Rady Gminy Radziejowice z dnia 26 listopada 2015 r.,</w:t>
      </w:r>
    </w:p>
    <w:p>
      <w:pPr>
        <w:pStyle w:val="Normal"/>
        <w:jc w:val="both"/>
        <w:rPr/>
      </w:pPr>
      <w:r>
        <w:rPr/>
        <w:t>- Zarządzeniem Nr 49 / 2015 Wójta Gminy Radziejowice z dnia 30 listopada 2015 r.,</w:t>
      </w:r>
    </w:p>
    <w:p>
      <w:pPr>
        <w:pStyle w:val="Normal"/>
        <w:jc w:val="both"/>
        <w:rPr/>
      </w:pPr>
      <w:r>
        <w:rPr/>
        <w:t>- Zarządzeniem Nr 52 / 2015 Wójta Gminy Radziejowice z dnia 21 grudnia 2015 r.,</w:t>
      </w:r>
    </w:p>
    <w:p>
      <w:pPr>
        <w:pStyle w:val="Normal"/>
        <w:jc w:val="both"/>
        <w:rPr/>
      </w:pPr>
      <w:r>
        <w:rPr/>
        <w:t>- Uchwałą Nr XVIII / 93 / 2015 Rady Gminy Radziejowice z dnia 29 grudnia 2015 r.,</w:t>
      </w:r>
    </w:p>
    <w:p>
      <w:pPr>
        <w:pStyle w:val="Normal"/>
        <w:jc w:val="both"/>
        <w:rPr/>
      </w:pPr>
      <w:r>
        <w:rPr/>
        <w:t>- Zarządzeniem Nr 54 / 2015 Wójta Gminy Radziejowice z dnia 31 grudni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dochodów wynosi</w:t>
        <w:tab/>
        <w:tab/>
        <w:tab/>
        <w:tab/>
        <w:t>-</w:t>
        <w:tab/>
        <w:t>24 882 661,92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wydatków wynosi</w:t>
        <w:tab/>
        <w:tab/>
        <w:tab/>
        <w:tab/>
        <w:t>-</w:t>
        <w:tab/>
        <w:t>23 225 648,45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przychodów (nadwyżki) wynosi</w:t>
        <w:tab/>
        <w:tab/>
        <w:t>-</w:t>
        <w:tab/>
        <w:t xml:space="preserve">     558 446,53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rozchodów (spłata kredytów i pożyczek)</w:t>
        <w:tab/>
        <w:t>-</w:t>
        <w:tab/>
        <w:t xml:space="preserve">  2 215 460,-    zł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dochodów za 2015 rok przedstawia się następująco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010 - Rolnictwo i łowiectwo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1 859 348,42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1 835 212,51 zł wpłynęła kwota 1 859 348,42 zł, z tego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Cs/>
        </w:rPr>
        <w:t>-</w:t>
        <w:tab/>
        <w:t>37 134,97 zł</w:t>
        <w:tab/>
        <w:t xml:space="preserve">-     zwrot rolnikom akcyzy za paliwo, </w:t>
      </w:r>
    </w:p>
    <w:p>
      <w:pPr>
        <w:pStyle w:val="Normal"/>
        <w:jc w:val="both"/>
        <w:rPr/>
      </w:pPr>
      <w:r>
        <w:rPr>
          <w:bCs/>
        </w:rPr>
        <w:t>-</w:t>
        <w:tab/>
        <w:t xml:space="preserve">  1 244,61 zł</w:t>
        <w:tab/>
        <w:t>-     czynsz za tereny łowieckie,</w:t>
      </w:r>
    </w:p>
    <w:p>
      <w:pPr>
        <w:pStyle w:val="Normal"/>
        <w:jc w:val="both"/>
        <w:rPr/>
      </w:pPr>
      <w:r>
        <w:rPr>
          <w:bCs/>
        </w:rPr>
        <w:t>-     1 820 968,84 zł</w:t>
        <w:tab/>
        <w:t xml:space="preserve">-  środki przekazane na dofinansowanie kosztów inwestycyjnych </w:t>
        <w:br/>
        <w:t xml:space="preserve">                                          (budowa kanalizacji) z NFOŚ oraz wpłaty mieszkańców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związku z rozliczeniem budowy kanalizacji w Gminie Radziejowice przez NFOŚ, który </w:t>
        <w:br/>
        <w:t xml:space="preserve">to przekazywał dotację, otrzymaliśmy dodatkowe dofinansowanie, ponieważ jako koszty kwalifikowane zaliczono nam wykonane dodatkowo roboty. Mieszkańcy wpłacili zaległe należności za wykonane przyłącze kanalizacyjne w wysokości 1 500,- zł. Ponadto Gmina otrzymała środki z rozliczenia Społecznego Komitetu Budowy Wodociągu w m. Krze Duże - Adamów w wysokości 51 953,54. Łącznie wpłynęła kwota 53 453,54 z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Wykonanie planu w tym dziale wynosi 101,32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ział 400 - Wytwarzanie i zaopatrywanie w energię elektryczną, gaz i wodę   -   550 656,7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431 000,- zł wpłynęła kwota 550 656,79 zł, z tego :</w:t>
      </w:r>
    </w:p>
    <w:p>
      <w:pPr>
        <w:pStyle w:val="Normal"/>
        <w:jc w:val="both"/>
        <w:rPr/>
      </w:pPr>
      <w:r>
        <w:rPr>
          <w:bCs/>
        </w:rPr>
        <w:t>-         548 435,69 zł</w:t>
        <w:tab/>
        <w:t xml:space="preserve">-   wpływy za wodę, </w:t>
      </w:r>
    </w:p>
    <w:p>
      <w:pPr>
        <w:pStyle w:val="Normal"/>
        <w:jc w:val="both"/>
        <w:rPr/>
      </w:pPr>
      <w:r>
        <w:rPr>
          <w:bCs/>
        </w:rPr>
        <w:t>-             2 221,10 zł</w:t>
        <w:tab/>
        <w:t>-   odsetki od nieterminowych w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2015 r. na plan 429 000,00 zł z tytułu wpłat za zużytą wodę wpłynęło 548 435,69 zł, </w:t>
        <w:br/>
        <w:t>co stanowi 127,84 %. Pobrano również odsetki za nieterminowe wpłaty w wysokości 2 221,10 na plan 2 000,00 zł, tj. 111,06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iczone na dzień 31 grudnia 2015 r. należności wynoszą 62 154,28 zł, z tego zaległość </w:t>
        <w:br/>
        <w:t>54 176,86 zł. Kwotę 7 977,42 zł stanowią należności za faktury wystawionych pod koniec roku, których termin płatności przypada na m-c styczeń 2016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w tym dziale wynosi 127,17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ział 600 - Transport i łącznoś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478 945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2015 r. Gmina otrzymała środki w wysokości 358 891,- zł tytułem zwrotu poniesionych kosztów modernizacji ul. Kubickiego, zgodnie z podpisana umową. W wysokości </w:t>
        <w:br/>
        <w:t>80 000,00 zł otrzymaliśmy dotację z Urzędu Marszałkowskiego Województwa Mazowieckiego w Warszawie na modernizację drogi gminnej w miejscowości Stare Budy Radziejowskie. Zgodnie z Porozumieniem z Miastem Żyrardów otrzymaliśmy kwotę 40 054,00 zł na remont ul. Świerkowej i Ziołowej. Łączne wykonanie dochodów w tym dziale wynosi 100 %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ział 630 - Turystyk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20 691,55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W dziale tym, zgodnie z podpisanym porozumieniem Gmina otrzymała dotację na realizację projektu „Weekend z termami Mszczonów” dotację w wysokości 20 691,55 zł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Dział 700 - Gospodarka mieszkaniow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210 059,25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W dziale tym na plan 389 740,00 zł wpłynęła kwota 210 059,25 zł, z tego :</w:t>
      </w:r>
    </w:p>
    <w:p>
      <w:pPr>
        <w:pStyle w:val="Normal"/>
        <w:jc w:val="both"/>
        <w:rPr/>
      </w:pPr>
      <w:r>
        <w:rPr>
          <w:bCs/>
        </w:rPr>
        <w:t xml:space="preserve">-        9 280,25 zł   -   użytkowanie wieczyste nieruchomości,  </w:t>
      </w:r>
    </w:p>
    <w:p>
      <w:pPr>
        <w:pStyle w:val="Normal"/>
        <w:jc w:val="both"/>
        <w:rPr/>
      </w:pPr>
      <w:r>
        <w:rPr>
          <w:bCs/>
        </w:rPr>
        <w:t xml:space="preserve">-    114 047,82 zł   -   dochody z najmu i dzierżawy,   </w:t>
      </w:r>
    </w:p>
    <w:p>
      <w:pPr>
        <w:pStyle w:val="Normal"/>
        <w:jc w:val="both"/>
        <w:rPr/>
      </w:pPr>
      <w:r>
        <w:rPr>
          <w:bCs/>
        </w:rPr>
        <w:t>-      86 731,18 zł   -   dochody z majątku Gminy - sprzedaż grunt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Za użytkowanie wieczyste gruntów na plan 9 740,- zł wpłynęła kwota 9 280,25 zł, </w:t>
        <w:br/>
        <w:t>tj. 95,28 %.</w:t>
      </w:r>
    </w:p>
    <w:p>
      <w:pPr>
        <w:pStyle w:val="Normal"/>
        <w:jc w:val="both"/>
        <w:rPr/>
      </w:pPr>
      <w:r>
        <w:rPr>
          <w:bCs/>
        </w:rPr>
        <w:t xml:space="preserve">Dochody z najmu i dzierżawy zostały wykonane w wysokości 114 047,82 zł na plan </w:t>
        <w:br/>
        <w:t xml:space="preserve">200 000,- zł, tj. 57,02 %. Plan nie został wykonany w 100 %, ponieważ Gmina planowała otrzymać czynsz za dzierżawę terenu w m. Krzyżówka, jednak nie doszło do podpisania stosownej umowy. Dochody z majątku Gminy - sprzedaż gruntów na plan 180 000,- zł </w:t>
        <w:br/>
        <w:t xml:space="preserve">grunty zostały sprzedane za kwotę 86 731,18 zł, tj. 48,18 % plan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nie dochodów w dziale 700 wynosi 53,90 %. Niskie wykonanie dochodów spowodowane jest bardzo długim okresem negocjacji umowy dzierżawy gruntów należących do Gminy Radziejowice znajdujących się pod wysypiskiem śmieci należącym do PGK Żyrardów. Z tego tytułu planowano osiągnąć dochody w wysokości 500 000,- zł. </w:t>
        <w:br/>
        <w:t xml:space="preserve">W II półroczu 2015 r. dokonano korekty w/w planu, gdyż liczono na otrzymanie niższej kwoty niż zakładał pierwotnie plan. Jednak w 2015 r. po wielu negocjacjach w sprawie do podpisania umowy nie doszło, co wiąże się z niewykonaniem planu. Niskie wykonanie jest również w dochodach ze sprzedaży działek. Dochody w tym paragrafie nie zostały wykonane z powodu braku zainteresowania kupnem dział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20 - Informatyk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389 578,17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W dziale tym otrzymaliśmy dotację na realizację projektu  </w:t>
      </w:r>
      <w:r>
        <w:rPr/>
        <w:t>”Likwidacja barier wykluczenia cyfrowego na obszarze Gminy Radziejowice”. Na plan 759 765,27 zł wpłynęła kwota 389 578,17, tj. 51,28 %. W wyniku przeprowadzonego przetargu zapotrzebowanie na środki do zrealizowania i rozliczenia projektu były mniej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0 - Administracja publiczna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 133 598,5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Rozdział 75011 - Urzędy wojewódzkie   </w:t>
      </w:r>
    </w:p>
    <w:p>
      <w:pPr>
        <w:pStyle w:val="Normal"/>
        <w:jc w:val="both"/>
        <w:rPr>
          <w:bCs/>
        </w:rPr>
      </w:pPr>
      <w:r>
        <w:rPr>
          <w:b/>
        </w:rPr>
        <w:t>-   48 750,50 zł</w:t>
      </w:r>
    </w:p>
    <w:p>
      <w:pPr>
        <w:pStyle w:val="Normal"/>
        <w:jc w:val="both"/>
        <w:rPr/>
      </w:pPr>
      <w:r>
        <w:rPr>
          <w:bCs/>
        </w:rPr>
        <w:t xml:space="preserve">W dziale tym otrzymaliśmy dotację na prace zlecone w wysokości 48 735,50 zł, co stanowi </w:t>
        <w:br/>
        <w:t xml:space="preserve">100 % planu, a także kwotę należną Gminie za udostępnianie danych adresowych </w:t>
        <w:br/>
        <w:t xml:space="preserve">w wysokości 15,50 zł.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Rozdział 75075 - Promocja jednostek samorządu terytorialnego</w:t>
      </w:r>
    </w:p>
    <w:p>
      <w:pPr>
        <w:pStyle w:val="Normal"/>
        <w:jc w:val="both"/>
        <w:rPr>
          <w:b/>
          <w:b/>
        </w:rPr>
      </w:pPr>
      <w:r>
        <w:rPr>
          <w:b/>
        </w:rPr>
        <w:t>-   37 616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mina otrzymała dotację w wysokości 37 616,- zł tytułem zwrotu środków za zorganizowanie Święta Chle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Rozdział 75095 - Pozostała działalność</w:t>
      </w:r>
    </w:p>
    <w:p>
      <w:pPr>
        <w:pStyle w:val="Normal"/>
        <w:jc w:val="both"/>
        <w:rPr/>
      </w:pPr>
      <w:r>
        <w:rPr>
          <w:b/>
        </w:rPr>
        <w:t>-   47 232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realizacją projektu pn. „Gmina Radziejowice dostępna w cyberprzestrzeni” Gmina Radziejowice otrzymała dotację w wysokości 47 232,- zł, tj. 100 % planowanych środ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Łączne wykonanie planu w tym dziale wynosi 100 %.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1 - Urzędy naczelnych organów władzy państwowej, kontroli </w:t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chrony prawa oraz sądownictw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  56 263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dział 75101 - Urzędy naczelnych organów władzy państwowej, kontroli i ochro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prawa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   916,- z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2015 r. otrzymaliśmy dotację na aktualizację spisu wyborców w wysokości 916,- zł, </w:t>
        <w:br/>
        <w:t>tj. 100 % plan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Rozdział 75107 - Wybory Prezydenta Rzeczypospolitej Polski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25 361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rozdziale tym otrzymaliśmy dotację w wysokości 25 361,- zł. Wykonanie wynosi 100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75108 - Wybory do Sejmu i Senatu</w:t>
      </w:r>
    </w:p>
    <w:p>
      <w:pPr>
        <w:pStyle w:val="Normal"/>
        <w:jc w:val="both"/>
        <w:rPr/>
      </w:pPr>
      <w:r>
        <w:rPr>
          <w:b/>
          <w:bCs/>
        </w:rPr>
        <w:t>- 15 544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w/w wybory Gmina otrzymała dotację w wysokości 15 544,-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Rozdział 75110 - Referenda ogólnokrajowe i konstytucyjne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14 442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rzeprowadzenie referendum w Gminie Radziejowice wpłynęła dotacja w wysokości 14 442,-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4 - Bezpieczeństwo publiczne i ochrona przeciwpożarowa</w:t>
      </w:r>
    </w:p>
    <w:p>
      <w:pPr>
        <w:pStyle w:val="Normal"/>
        <w:jc w:val="both"/>
        <w:rPr>
          <w:b/>
          <w:b/>
        </w:rPr>
      </w:pPr>
      <w:r>
        <w:rPr>
          <w:b/>
        </w:rPr>
        <w:t>- 20 00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75412 - Ochotnicze Straże Pożar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20 00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la OSP Radziejowice na zakup sprzętu wpłynęła dotacja w wysokości 20 000,-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ział 756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</w:rPr>
        <w:t xml:space="preserve"> Dochody od osób prawnych, od osób fizycznych i od innych 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 xml:space="preserve">jednostek nieposiadających osobowości prawnej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-   11 995 103,23 zł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datki od osób prawn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-   3 664 739,71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       4 396,33 zł   -   podatek opłacony w formie karty podatkowej, </w:t>
      </w:r>
    </w:p>
    <w:p>
      <w:pPr>
        <w:pStyle w:val="Normal"/>
        <w:jc w:val="both"/>
        <w:rPr/>
      </w:pPr>
      <w:r>
        <w:rPr>
          <w:bCs/>
        </w:rPr>
        <w:t>-  3 601 560,87 zł   -   podatek od nieruchomości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8 915,-   zł   -   podatek rolny,             </w:t>
      </w:r>
    </w:p>
    <w:p>
      <w:pPr>
        <w:pStyle w:val="Normal"/>
        <w:jc w:val="both"/>
        <w:rPr>
          <w:bCs/>
        </w:rPr>
      </w:pPr>
      <w:r>
        <w:rPr>
          <w:bCs/>
        </w:rPr>
        <w:t>-       34 936,-    zł   -   podatek leśny,</w:t>
      </w:r>
    </w:p>
    <w:p>
      <w:pPr>
        <w:pStyle w:val="Normal"/>
        <w:jc w:val="both"/>
        <w:rPr/>
      </w:pPr>
      <w:r>
        <w:rPr>
          <w:bCs/>
        </w:rPr>
        <w:t>-         7 682,-    zł   -   podatek od czynności cywilnoprawnych,</w:t>
      </w:r>
    </w:p>
    <w:p>
      <w:pPr>
        <w:pStyle w:val="Normal"/>
        <w:jc w:val="both"/>
        <w:rPr/>
      </w:pPr>
      <w:r>
        <w:rPr>
          <w:bCs/>
        </w:rPr>
        <w:t>-         7 249,51 zł   -   odsetki od nieterminowych wpłat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datek opłacony w formie karty podatkowej został przekazany przez Urząd Skarbowy </w:t>
        <w:br/>
        <w:t>w wysokości 4 396,33 zł na plan 5 500,- zł, tj. 79,93 %.</w:t>
      </w:r>
    </w:p>
    <w:p>
      <w:pPr>
        <w:pStyle w:val="Normal"/>
        <w:jc w:val="both"/>
        <w:rPr/>
      </w:pPr>
      <w:r>
        <w:rPr>
          <w:bCs/>
        </w:rPr>
        <w:t xml:space="preserve">Podatek od nieruchomości od osób prawnych wyniósł 3 601 560,87 zł na plan 3 443 000,- zł. Wykonanie wynosi 104,61 % (uregulowano częściowo zaległości). W 2015 r. w podatku tym występuje zaległość w wysokości 1 694 000,89 zł. Zaległości te są wpisane w księdze wieczystej oraz zostały wystawione tytuły wykonawcze. </w:t>
      </w:r>
    </w:p>
    <w:p>
      <w:pPr>
        <w:pStyle w:val="Normal"/>
        <w:jc w:val="both"/>
        <w:rPr/>
      </w:pPr>
      <w:r>
        <w:rPr>
          <w:bCs/>
        </w:rPr>
        <w:t xml:space="preserve">Podatek rolny - na plan 6 000,- zł wpływy wynoszą 8 915,- zł, tj. 148,58 %. Wykonanie planu powyżej 100 %, ponieważ jednostki uregulowały podatek zaległy. </w:t>
      </w:r>
    </w:p>
    <w:p>
      <w:pPr>
        <w:pStyle w:val="Normal"/>
        <w:jc w:val="both"/>
        <w:rPr/>
      </w:pPr>
      <w:r>
        <w:rPr>
          <w:bCs/>
        </w:rPr>
        <w:t xml:space="preserve">Podatek leśny - na plan 35 000,- zł wpływy wynoszą 34 936,- zł, tj. 99,82 %.  </w:t>
      </w:r>
    </w:p>
    <w:p>
      <w:pPr>
        <w:pStyle w:val="Normal"/>
        <w:jc w:val="both"/>
        <w:rPr/>
      </w:pPr>
      <w:r>
        <w:rPr>
          <w:bCs/>
        </w:rPr>
        <w:t xml:space="preserve">Odsetki od nieterminowych wpłat wpłynęły w wysokości 7 249,51 zł na plan 2 000,- zł, </w:t>
        <w:br/>
        <w:t xml:space="preserve">tj. 362,48 %. </w:t>
      </w:r>
    </w:p>
    <w:p>
      <w:pPr>
        <w:pStyle w:val="Normal"/>
        <w:jc w:val="both"/>
        <w:rPr/>
      </w:pPr>
      <w:r>
        <w:rPr>
          <w:bCs/>
        </w:rPr>
        <w:t xml:space="preserve">Podatki od osób prawnych na plan 3 494 500,- zł zostały wykonane w wysokości </w:t>
        <w:br/>
        <w:t xml:space="preserve">3 664 739,71 zł, tj. 104,87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atki od osób fizycznych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2 963 175,96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2 043 305,10 zł   -   podatek od nieruchomości,</w:t>
      </w:r>
    </w:p>
    <w:p>
      <w:pPr>
        <w:pStyle w:val="Normal"/>
        <w:jc w:val="both"/>
        <w:rPr/>
      </w:pPr>
      <w:r>
        <w:rPr>
          <w:bCs/>
        </w:rPr>
        <w:t>-      175 113,64 zł   -   podatek rolny,</w:t>
      </w:r>
    </w:p>
    <w:p>
      <w:pPr>
        <w:pStyle w:val="Normal"/>
        <w:jc w:val="both"/>
        <w:rPr/>
      </w:pPr>
      <w:r>
        <w:rPr>
          <w:bCs/>
        </w:rPr>
        <w:t>-        21 487,62 zł   -   podatek leśny,</w:t>
      </w:r>
    </w:p>
    <w:p>
      <w:pPr>
        <w:pStyle w:val="Normal"/>
        <w:jc w:val="both"/>
        <w:rPr/>
      </w:pPr>
      <w:r>
        <w:rPr>
          <w:bCs/>
        </w:rPr>
        <w:t xml:space="preserve">-      215 074,50 zł   -   podatek od środków transportu, </w:t>
      </w:r>
    </w:p>
    <w:p>
      <w:pPr>
        <w:pStyle w:val="Normal"/>
        <w:jc w:val="both"/>
        <w:rPr/>
      </w:pPr>
      <w:r>
        <w:rPr>
          <w:bCs/>
        </w:rPr>
        <w:t>-        23 386,60 zł   -   podatek od spadków i darowizn,</w:t>
      </w:r>
    </w:p>
    <w:p>
      <w:pPr>
        <w:pStyle w:val="Normal"/>
        <w:jc w:val="both"/>
        <w:rPr/>
      </w:pPr>
      <w:r>
        <w:rPr>
          <w:bCs/>
        </w:rPr>
        <w:t>-      454 175,-    zł   -   podatek od czynności cywilnoprawnych,</w:t>
      </w:r>
    </w:p>
    <w:p>
      <w:pPr>
        <w:pStyle w:val="Normal"/>
        <w:jc w:val="both"/>
        <w:rPr/>
      </w:pPr>
      <w:r>
        <w:rPr>
          <w:bCs/>
        </w:rPr>
        <w:t>-        30 633,50 zł   -   odsetki od nieterminowych wpłat z tytułu podatków i opłat.</w:t>
      </w:r>
    </w:p>
    <w:p>
      <w:pPr>
        <w:pStyle w:val="Normal"/>
        <w:jc w:val="both"/>
        <w:rPr/>
      </w:pPr>
      <w:r>
        <w:rPr>
          <w:bCs/>
        </w:rPr>
        <w:t xml:space="preserve">Podatek od nieruchomości - na plan 2 329 544,- zł wpłynęło 2 043 305,10 zł, tj. 87,71 %. </w:t>
      </w:r>
    </w:p>
    <w:p>
      <w:pPr>
        <w:pStyle w:val="Normal"/>
        <w:jc w:val="both"/>
        <w:rPr/>
      </w:pPr>
      <w:r>
        <w:rPr>
          <w:bCs/>
        </w:rPr>
        <w:t xml:space="preserve">Podatek rolny - na plan 190 000,- zł wpłynęło 175 113,64 zł. Wykonanie dochodów z tytułu podatku rolnego wynosi 92,17 %. </w:t>
      </w:r>
    </w:p>
    <w:p>
      <w:pPr>
        <w:pStyle w:val="Normal"/>
        <w:jc w:val="both"/>
        <w:rPr/>
      </w:pPr>
      <w:r>
        <w:rPr>
          <w:bCs/>
        </w:rPr>
        <w:t xml:space="preserve">Podatek leśny - na plan 23 000,- zł wpływy za 2015 r. wynoszą 21 487,62 zł, tj. 93,41 %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Podatek od środków transportu - plan: 193 500,- zł, wykonanie: 215 074,50 zł, tj. 111,159 %. </w:t>
      </w:r>
    </w:p>
    <w:p>
      <w:pPr>
        <w:pStyle w:val="Normal"/>
        <w:jc w:val="both"/>
        <w:rPr/>
      </w:pPr>
      <w:r>
        <w:rPr>
          <w:bCs/>
        </w:rPr>
        <w:t xml:space="preserve">Większe wykonanie w podatkach niż 100 % spowodowane jest wzrostem liczby podatników oraz zapłatą zaległości.  </w:t>
      </w:r>
    </w:p>
    <w:p>
      <w:pPr>
        <w:pStyle w:val="Normal"/>
        <w:jc w:val="both"/>
        <w:rPr/>
      </w:pPr>
      <w:r>
        <w:rPr>
          <w:bCs/>
        </w:rPr>
        <w:t>Podatek od spadków i darowizn został zaplanowany w wysokości 10 000,- zł. Wpływy   wyniosły 23 386,60 zł, co stanowi 233,87 % planu. Jest to podatek pobierany i przekazywany przez Urząd Skarbowy.</w:t>
      </w:r>
    </w:p>
    <w:p>
      <w:pPr>
        <w:pStyle w:val="Normal"/>
        <w:jc w:val="both"/>
        <w:rPr/>
      </w:pPr>
      <w:r>
        <w:rPr>
          <w:bCs/>
        </w:rPr>
        <w:t>Podatek od czynności cywilnoprawnych został zaplanowany w wysokości 390 000,- zł, a jego wykonanie wynosi 454 175,- zł, tj. 116,46 %. Jest to podatek pobierany i przekazywany przez Urzędy Skarbowe.</w:t>
      </w:r>
    </w:p>
    <w:p>
      <w:pPr>
        <w:pStyle w:val="Normal"/>
        <w:jc w:val="both"/>
        <w:rPr/>
      </w:pPr>
      <w:r>
        <w:rPr>
          <w:bCs/>
        </w:rPr>
        <w:t>Wpływy z tytułu odsetek od nieterminowych wpłat wyniosły 30 633,50 zł na plan 27 725,- zł, czyli 110,49 %.</w:t>
      </w:r>
    </w:p>
    <w:p>
      <w:pPr>
        <w:pStyle w:val="Normal"/>
        <w:jc w:val="both"/>
        <w:rPr/>
      </w:pPr>
      <w:r>
        <w:rPr>
          <w:bCs/>
        </w:rPr>
        <w:t xml:space="preserve">Podatki od osób fizycznych na plan 3 163 769,- zł zostały wykonane w wysokości </w:t>
        <w:br/>
        <w:t>2 963 175,96 zł, tj. 93,66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pływy z innych opłat stanowiących dochody jednostek samorządu terytorialnego </w:t>
        <w:br/>
        <w:t xml:space="preserve">na podstawie ustaw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201 878,25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  37 379,-    zł   -   wpływy z opłaty skarbowej,</w:t>
      </w:r>
    </w:p>
    <w:p>
      <w:pPr>
        <w:pStyle w:val="Normal"/>
        <w:jc w:val="both"/>
        <w:rPr/>
      </w:pPr>
      <w:r>
        <w:rPr>
          <w:bCs/>
        </w:rPr>
        <w:t>-      12 148,-    zł   -   wpływy z opłaty eksploatacyjnej,</w:t>
      </w:r>
    </w:p>
    <w:p>
      <w:pPr>
        <w:pStyle w:val="Normal"/>
        <w:jc w:val="both"/>
        <w:rPr/>
      </w:pPr>
      <w:r>
        <w:rPr>
          <w:bCs/>
        </w:rPr>
        <w:t xml:space="preserve">-    136 377,98 zł   -   wpływy z opłat za zezwolenia na sprzedaż alkoholu, </w:t>
      </w:r>
    </w:p>
    <w:p>
      <w:pPr>
        <w:pStyle w:val="Normal"/>
        <w:jc w:val="both"/>
        <w:rPr/>
      </w:pPr>
      <w:r>
        <w:rPr>
          <w:bCs/>
        </w:rPr>
        <w:t xml:space="preserve">-      15 973,27 zł   -   wpływy z tytułu opłaty za zajęcie pasa drogow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>Wpływy z tytułu opłaty skarbowej, na plan 34 000,- zł zostały wykonane w wysokości 37 379,- zł, co stanowi 109,94 % planu.</w:t>
      </w:r>
    </w:p>
    <w:p>
      <w:pPr>
        <w:pStyle w:val="Normal"/>
        <w:jc w:val="both"/>
        <w:rPr/>
      </w:pPr>
      <w:r>
        <w:rPr>
          <w:bCs/>
        </w:rPr>
        <w:t xml:space="preserve">Opłata eksploatacyjna - na plan 12 000,- zł wpływy wyniosły 12 148,- zł, tj. 101,23 %. </w:t>
      </w:r>
    </w:p>
    <w:p>
      <w:pPr>
        <w:pStyle w:val="Normal"/>
        <w:jc w:val="both"/>
        <w:rPr/>
      </w:pPr>
      <w:r>
        <w:rPr>
          <w:bCs/>
        </w:rPr>
        <w:t xml:space="preserve">Opłata za wydane zezwolenia na sprzedaż alkoholu - na plan 120 000,- zł wykonanie wynosi </w:t>
        <w:br/>
        <w:t xml:space="preserve">136 377,98 zł, tj. 113,65 %. Wykonanie dochodów w tym paragrafie jest wysokie, ponieważ doszły nowe punkty sprzedaży alkoholu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płata za zajęcie pasa drogowego - na plan 36 000,- zł wpłynęła kwota 15 973,27 zł, </w:t>
        <w:br/>
        <w:t>tj. 44,37 %. Brak wykonania wynikło z zawyżonego planu w tym paragrafie.</w:t>
      </w:r>
    </w:p>
    <w:p>
      <w:pPr>
        <w:pStyle w:val="Normal"/>
        <w:jc w:val="both"/>
        <w:rPr/>
      </w:pPr>
      <w:r>
        <w:rPr>
          <w:bCs/>
        </w:rPr>
        <w:t xml:space="preserve">Łącznie wpływy z innych opłat stanowiących dochody jednostek samorządu terytorialnego </w:t>
        <w:br/>
        <w:t xml:space="preserve">na podstawie ustaw na plan 202 000,- zł zostały wykonane w wysokości 201 878,25 zł, </w:t>
        <w:br/>
        <w:t>tj. 99,94 %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działy gmin w podatku stanowiącym dochód budżetu państwa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-   5 165 309,31 zł, w ty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   4 932 362,-   zł   -   podatek dochodowy od osób fizycznych,</w:t>
      </w:r>
    </w:p>
    <w:p>
      <w:pPr>
        <w:pStyle w:val="Normal"/>
        <w:jc w:val="both"/>
        <w:rPr>
          <w:bCs/>
        </w:rPr>
      </w:pPr>
      <w:r>
        <w:rPr>
          <w:bCs/>
        </w:rPr>
        <w:t>-       232 947,31 zł   -   podatek dochodowy od osób prawnych.</w:t>
      </w:r>
    </w:p>
    <w:p>
      <w:pPr>
        <w:pStyle w:val="Normal"/>
        <w:jc w:val="both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>
          <w:bCs/>
        </w:rPr>
        <w:t xml:space="preserve">Podatek dochodowy od osób fizycznych - na plan 4 889 801,- zł wykonanie wynosi </w:t>
        <w:br/>
        <w:t xml:space="preserve">4 932 362,- zł, co stanowi 100,87 %. Jest to podatek otrzymywany z Ministerstwa Finansów. Podatek dochodowy od osób prawnych - na plan 200 000,- zł otrzymaliśmy 232 947,31 zł, </w:t>
        <w:br/>
        <w:t xml:space="preserve">co stanowi 116,47 %. Jest to podatek przekazywany przez Urząd Skarbowy. </w:t>
      </w:r>
    </w:p>
    <w:p>
      <w:pPr>
        <w:pStyle w:val="Normal"/>
        <w:jc w:val="both"/>
        <w:rPr/>
      </w:pPr>
      <w:r>
        <w:rPr>
          <w:bCs/>
        </w:rPr>
        <w:t>Wpływy z tytułu udziału gmin w podatku stanowiącym dochód budżetu państwa na plan 5 089 801,- zł zostały wykonane w wysokości 5 165 309,31 zł, tj. 101,48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6 wynosi 100,38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758 - Różne rozliczeni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5 096 411,66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 4 542 421,-    zł   -   subwencje oświatowa ogólne z budżetu państwa,</w:t>
      </w:r>
    </w:p>
    <w:p>
      <w:pPr>
        <w:pStyle w:val="Normal"/>
        <w:jc w:val="both"/>
        <w:rPr/>
      </w:pPr>
      <w:r>
        <w:rPr>
          <w:bCs/>
        </w:rPr>
        <w:t>-        525 455,-    zł   -   subwencja wyrównawcza,</w:t>
      </w:r>
    </w:p>
    <w:p>
      <w:pPr>
        <w:pStyle w:val="Normal"/>
        <w:jc w:val="both"/>
        <w:rPr/>
      </w:pPr>
      <w:r>
        <w:rPr>
          <w:bCs/>
        </w:rPr>
        <w:t>-            6 825,11 zł   -   odsetki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       21 710,55 zł   -   środki otrzymane z tytułu realizacji zadań z funduszu sołeckiego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 xml:space="preserve">   w 2014 r.</w:t>
      </w:r>
    </w:p>
    <w:p>
      <w:pPr>
        <w:pStyle w:val="Normal"/>
        <w:jc w:val="both"/>
        <w:rPr/>
      </w:pPr>
      <w:r>
        <w:rPr>
          <w:bCs/>
        </w:rPr>
        <w:t xml:space="preserve">Subwencja oświatowa – na plan 4 542 421,- zł otrzymaliśmy 4 542 421,- zł, tj. 100 %, </w:t>
      </w:r>
    </w:p>
    <w:p>
      <w:pPr>
        <w:pStyle w:val="Normal"/>
        <w:jc w:val="both"/>
        <w:rPr/>
      </w:pPr>
      <w:r>
        <w:rPr>
          <w:bCs/>
        </w:rPr>
        <w:t xml:space="preserve">Subwencja wyrównawcza – na plan 525 455,- zł wpłynęło 525 455,- zł, tj. 100 %.  </w:t>
      </w:r>
    </w:p>
    <w:p>
      <w:pPr>
        <w:pStyle w:val="Normal"/>
        <w:jc w:val="both"/>
        <w:rPr/>
      </w:pPr>
      <w:r>
        <w:rPr>
          <w:bCs/>
        </w:rPr>
        <w:t xml:space="preserve">Odsetki – na plan 10 000,- zł wykonanie wynosi 6 825,11 zł. Środki w wysokości </w:t>
        <w:br/>
        <w:t xml:space="preserve">21 710,55 zł otrzymaliśmy z tytułu realizowanych zadań z funduszu sołeckiego. Wpłynęły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100 %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758 wynosi 99,94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01 - Oświata i wychowanie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931 656,78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  44 296,60 zł   -   dotacja celowa dla szkół podstawowych,</w:t>
        <w:tab/>
      </w:r>
    </w:p>
    <w:p>
      <w:pPr>
        <w:pStyle w:val="Normal"/>
        <w:jc w:val="both"/>
        <w:rPr/>
      </w:pPr>
      <w:r>
        <w:rPr>
          <w:bCs/>
        </w:rPr>
        <w:t xml:space="preserve">-      98 000,-    zł   -   dotacja celowa przeznaczona na utrzymanie oddziałów przedszkolnych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w szkołach podstawowych,</w:t>
      </w:r>
    </w:p>
    <w:p>
      <w:pPr>
        <w:pStyle w:val="Normal"/>
        <w:jc w:val="both"/>
        <w:rPr/>
      </w:pPr>
      <w:r>
        <w:rPr>
          <w:bCs/>
        </w:rPr>
        <w:t>-    440 267,40 zł   -   opłata za przedszkole publiczne i niepubliczne,</w:t>
      </w:r>
    </w:p>
    <w:p>
      <w:pPr>
        <w:pStyle w:val="Normal"/>
        <w:jc w:val="both"/>
        <w:rPr/>
      </w:pPr>
      <w:r>
        <w:rPr>
          <w:bCs/>
        </w:rPr>
        <w:t>-      46 134,27 zł   -   opłata za wynajem sali gimnastycznej,</w:t>
      </w:r>
    </w:p>
    <w:p>
      <w:pPr>
        <w:pStyle w:val="Normal"/>
        <w:jc w:val="both"/>
        <w:rPr/>
      </w:pPr>
      <w:r>
        <w:rPr>
          <w:bCs/>
        </w:rPr>
        <w:t>-    238 072,-    zł   -   dotacja celowa przeznaczona na utrzymanie przedszkola,</w:t>
      </w:r>
    </w:p>
    <w:p>
      <w:pPr>
        <w:pStyle w:val="Normal"/>
        <w:jc w:val="both"/>
        <w:rPr/>
      </w:pPr>
      <w:r>
        <w:rPr>
          <w:bCs/>
        </w:rPr>
        <w:t xml:space="preserve">-      38 886,93 zł   -   dotacja na realizację projektu „Wyrównywanie szans edukacyjnych </w:t>
      </w:r>
    </w:p>
    <w:p>
      <w:pPr>
        <w:pStyle w:val="Normal"/>
        <w:ind w:left="2124" w:hanging="0"/>
        <w:jc w:val="both"/>
        <w:rPr/>
      </w:pPr>
      <w:r>
        <w:rPr>
          <w:bCs/>
        </w:rPr>
        <w:t>uczniów poprzez dodatkowe zajęcia rozwijające kompetencje    kluczowe - „Moja przyszłość”. Plan w wysokości 39 090,- zł został zrealizowany w 99,48 %,</w:t>
      </w:r>
    </w:p>
    <w:p>
      <w:pPr>
        <w:pStyle w:val="Normal"/>
        <w:jc w:val="both"/>
        <w:rPr/>
      </w:pPr>
      <w:r>
        <w:rPr>
          <w:bCs/>
        </w:rPr>
        <w:t xml:space="preserve">-      14 925,35 zł   -   </w:t>
        <w:tab/>
        <w:t>dotacja celowa dla gimnazjum,</w:t>
      </w:r>
    </w:p>
    <w:p>
      <w:pPr>
        <w:pStyle w:val="Normal"/>
        <w:jc w:val="both"/>
        <w:rPr/>
      </w:pPr>
      <w:r>
        <w:rPr>
          <w:bCs/>
        </w:rPr>
        <w:t xml:space="preserve">-             74,23 zł   -   dotacja celowa dla dzieci z gimnazjum i szkół podstawowych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wymagających stosowania specjalnej organizacji nauki,</w:t>
      </w:r>
    </w:p>
    <w:p>
      <w:pPr>
        <w:pStyle w:val="Normal"/>
        <w:jc w:val="both"/>
        <w:rPr>
          <w:bCs/>
        </w:rPr>
      </w:pPr>
      <w:r>
        <w:rPr>
          <w:bCs/>
        </w:rPr>
        <w:t>-       11 000,-    zł  -   opłata za pobyt w oddziałach przedszkolnych.</w:t>
      </w:r>
    </w:p>
    <w:p>
      <w:pPr>
        <w:pStyle w:val="Normal"/>
        <w:jc w:val="both"/>
        <w:rPr/>
      </w:pPr>
      <w:r>
        <w:rPr>
          <w:bCs/>
        </w:rPr>
        <w:t xml:space="preserve">Dotacja dla szkół podstawowych - na plan 45 210,- zł wykonanie wynosi 44 296,60 zł, </w:t>
        <w:br/>
        <w:t>tj. 97,98 %.</w:t>
      </w:r>
    </w:p>
    <w:p>
      <w:pPr>
        <w:pStyle w:val="Normal"/>
        <w:jc w:val="both"/>
        <w:rPr/>
      </w:pPr>
      <w:r>
        <w:rPr>
          <w:bCs/>
        </w:rPr>
        <w:t>Dotacja na oddziały przedszkolne w szkołach podstawowych - na plan 98 000,- zł wykonanie wynosi 98 000,- zł, tj. 100 %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płaty w rozdziale 80103 paragraf 0830 na plan 10 500,- zł wynoszą 11 000,- zł, </w:t>
        <w:br/>
        <w:t xml:space="preserve">tj. 104,76 %. </w:t>
      </w:r>
    </w:p>
    <w:p>
      <w:pPr>
        <w:pStyle w:val="Normal"/>
        <w:jc w:val="both"/>
        <w:rPr>
          <w:bCs/>
        </w:rPr>
      </w:pPr>
      <w:r>
        <w:rPr>
          <w:bCs/>
        </w:rPr>
        <w:t>Opłata za przedszkole (wyżywienie, opłaty stałe) - na plan 270 000,- zł wykonanie wynosi 440 267,40zł, tj. 163,06 %. Wpływy są duże w stosunku do planu, ponieważ więcej dzieci uczęszcza do przedszkola, zarówno samorządowego, jak i prywatnego</w:t>
      </w:r>
    </w:p>
    <w:p>
      <w:pPr>
        <w:pStyle w:val="Normal"/>
        <w:jc w:val="both"/>
        <w:rPr/>
      </w:pPr>
      <w:r>
        <w:rPr>
          <w:bCs/>
        </w:rPr>
        <w:t>Dotacja na przedszkole - na plan 238 072,- zł wykonanie wynosi 238 072,- zł, tj. 100 %.</w:t>
      </w:r>
    </w:p>
    <w:p>
      <w:pPr>
        <w:pStyle w:val="Normal"/>
        <w:jc w:val="both"/>
        <w:rPr/>
      </w:pPr>
      <w:r>
        <w:rPr>
          <w:bCs/>
        </w:rPr>
        <w:t>Dotacje dla gimnazjum - wpłynęła kwota w wysokości 14 925,35 zł, tj. 99,01 % planu.</w:t>
      </w:r>
    </w:p>
    <w:p>
      <w:pPr>
        <w:pStyle w:val="Normal"/>
        <w:jc w:val="both"/>
        <w:rPr/>
      </w:pPr>
      <w:r>
        <w:rPr>
          <w:bCs/>
        </w:rPr>
        <w:t>W rozdziale 80150 paragraf 2010 wpłynęła kwota stanowiąca 49,49 % planu, tj. 74,23 zł.</w:t>
      </w:r>
    </w:p>
    <w:p>
      <w:pPr>
        <w:pStyle w:val="Normal"/>
        <w:jc w:val="both"/>
        <w:rPr/>
      </w:pPr>
      <w:r>
        <w:rPr>
          <w:bCs/>
        </w:rPr>
        <w:t>Opłata za wynajem sali gimnastycznej - na plan 30 000,- zł wykonanie wynosi 45 134,27 zł, tj. 153,78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planu dochodów w dziale 801 wynosi 124,87 %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2 - Pomoc społeczn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 1 380 543,16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-     1 165 463,15 zł   -   dotacja celowa z budżetu państwa na zasiłki rodzinne,</w:t>
      </w:r>
    </w:p>
    <w:p>
      <w:pPr>
        <w:pStyle w:val="Normal"/>
        <w:jc w:val="both"/>
        <w:rPr/>
      </w:pPr>
      <w:r>
        <w:rPr>
          <w:bCs/>
        </w:rPr>
        <w:t xml:space="preserve">-            4 866,-    zł   -   dochody Gminy na realizację zadań z zakresu administracji rządowej, </w:t>
      </w:r>
    </w:p>
    <w:p>
      <w:pPr>
        <w:pStyle w:val="Normal"/>
        <w:jc w:val="both"/>
        <w:rPr/>
      </w:pPr>
      <w:r>
        <w:rPr>
          <w:bCs/>
        </w:rPr>
        <w:t xml:space="preserve">-          12 065,94 zł   -   dotacje na opłacenie składek na ubezpieczenie zdrowotne za osoby </w:t>
      </w:r>
    </w:p>
    <w:p>
      <w:pPr>
        <w:pStyle w:val="Normal"/>
        <w:jc w:val="both"/>
        <w:rPr/>
      </w:pPr>
      <w:r>
        <w:rPr>
          <w:bCs/>
        </w:rPr>
        <w:tab/>
        <w:tab/>
        <w:t xml:space="preserve">               pobierające niektóre świadczenia z pomocy społecznej,</w:t>
      </w:r>
    </w:p>
    <w:p>
      <w:pPr>
        <w:pStyle w:val="Normal"/>
        <w:jc w:val="both"/>
        <w:rPr/>
      </w:pPr>
      <w:r>
        <w:rPr>
          <w:bCs/>
        </w:rPr>
        <w:t>-          12 936,-    zł   -   dotacja na zasiłki okresowe,</w:t>
      </w:r>
    </w:p>
    <w:p>
      <w:pPr>
        <w:pStyle w:val="Normal"/>
        <w:jc w:val="both"/>
        <w:rPr/>
      </w:pPr>
      <w:r>
        <w:rPr>
          <w:bCs/>
        </w:rPr>
        <w:t>-          82 520,90 zł   -   dotacja na zasiłki stałe,</w:t>
      </w:r>
    </w:p>
    <w:p>
      <w:pPr>
        <w:pStyle w:val="Normal"/>
        <w:jc w:val="both"/>
        <w:rPr/>
      </w:pPr>
      <w:r>
        <w:rPr>
          <w:bCs/>
        </w:rPr>
        <w:t xml:space="preserve">-          56 814,-    zł   -   dotacja na utrzymanie GOPS, </w:t>
      </w:r>
    </w:p>
    <w:p>
      <w:pPr>
        <w:pStyle w:val="Normal"/>
        <w:jc w:val="both"/>
        <w:rPr/>
      </w:pPr>
      <w:r>
        <w:rPr>
          <w:bCs/>
        </w:rPr>
        <w:t>-            1 371,52 zł   -   dotacja na zadania zlecone GOPS,</w:t>
      </w:r>
    </w:p>
    <w:p>
      <w:pPr>
        <w:pStyle w:val="Normal"/>
        <w:jc w:val="both"/>
        <w:rPr/>
      </w:pPr>
      <w:r>
        <w:rPr>
          <w:bCs/>
        </w:rPr>
        <w:t>-          30 000,-    zł   -   dotacja na dożywianie,</w:t>
      </w:r>
    </w:p>
    <w:p>
      <w:pPr>
        <w:pStyle w:val="Normal"/>
        <w:jc w:val="both"/>
        <w:rPr/>
      </w:pPr>
      <w:r>
        <w:rPr>
          <w:bCs/>
        </w:rPr>
        <w:t>-          14 069,14 zł   -   k</w:t>
      </w:r>
      <w:r>
        <w:rPr/>
        <w:t xml:space="preserve">wota przeznaczona na opłacenie pobytu podopiecznych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w Domach Pomocy Społecznej oraz wpłaty za usługi opiekuńcze,</w:t>
      </w:r>
    </w:p>
    <w:p>
      <w:pPr>
        <w:pStyle w:val="Normal"/>
        <w:jc w:val="both"/>
        <w:rPr/>
      </w:pPr>
      <w:r>
        <w:rPr/>
        <w:t xml:space="preserve">-               436,51 zł   -   kwota kosztów należna gminie z tytułu zwrotu przez dłużników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alimentacyjnych,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 xml:space="preserve">Dotacja na zasiłki rodzinne - na plan 1 192 000,- zł wpływy wyniosły 1 165 463,15 zł, </w:t>
        <w:br/>
        <w:t xml:space="preserve">tj. 97,77 % planu. </w:t>
      </w:r>
    </w:p>
    <w:p>
      <w:pPr>
        <w:pStyle w:val="Normal"/>
        <w:jc w:val="both"/>
        <w:rPr/>
      </w:pPr>
      <w:r>
        <w:rPr>
          <w:bCs/>
        </w:rPr>
        <w:t>Należne środki związane z realizacją zadań z zakresu administracji rządowej oraz innych   zadań zleconych ustawami – zaliczki alimentacyjne – 4 866,- zł.</w:t>
      </w:r>
    </w:p>
    <w:p>
      <w:pPr>
        <w:pStyle w:val="Normal"/>
        <w:jc w:val="both"/>
        <w:rPr/>
      </w:pPr>
      <w:r>
        <w:rPr>
          <w:bCs/>
        </w:rPr>
        <w:t>Dotacje na opłacenie składek na ubezpieczenie zdrowotne za osoby pobierające niektóre   świadczenia z pomocy społecznej - na plan 12 649,- zł wyniosły 12 065,94 zł, tj. 95,39 % planu. Środki otrzymano zgodnie z zapotrzebowaniem.</w:t>
      </w:r>
    </w:p>
    <w:p>
      <w:pPr>
        <w:pStyle w:val="Normal"/>
        <w:jc w:val="both"/>
        <w:rPr/>
      </w:pPr>
      <w:r>
        <w:rPr>
          <w:bCs/>
        </w:rPr>
        <w:t xml:space="preserve">Dotacja na zasiłki okresowe - na plan 13 509,- zł otrzymano 12 936,- zł, tj. 95,76 % planu.  </w:t>
      </w:r>
    </w:p>
    <w:p>
      <w:pPr>
        <w:pStyle w:val="Normal"/>
        <w:jc w:val="both"/>
        <w:rPr/>
      </w:pPr>
      <w:r>
        <w:rPr>
          <w:bCs/>
        </w:rPr>
        <w:t>Dotacja na zasiłki stałe – na plan 91 136,- zł wpływy – 82 520,90 zł, tj. 90,55 % planu.</w:t>
      </w:r>
    </w:p>
    <w:p>
      <w:pPr>
        <w:pStyle w:val="Normal"/>
        <w:jc w:val="both"/>
        <w:rPr/>
      </w:pPr>
      <w:r>
        <w:rPr>
          <w:bCs/>
        </w:rPr>
        <w:t>Dotacja na utrzymanie GOPS - na plan 56 814,- zł - wpływy 56 814,- zł, tj. 100 % planu.</w:t>
      </w:r>
    </w:p>
    <w:p>
      <w:pPr>
        <w:pStyle w:val="Normal"/>
        <w:jc w:val="both"/>
        <w:rPr/>
      </w:pPr>
      <w:r>
        <w:rPr>
          <w:bCs/>
        </w:rPr>
        <w:t>Dotacja na zadania zlecone GOPS – na plan 1 415,- zł otrzymaliśmy 1 371,52 zł, tj. 96,93 %.</w:t>
      </w:r>
    </w:p>
    <w:p>
      <w:pPr>
        <w:pStyle w:val="Normal"/>
        <w:jc w:val="both"/>
        <w:rPr/>
      </w:pPr>
      <w:r>
        <w:rPr>
          <w:bCs/>
        </w:rPr>
        <w:t xml:space="preserve">Dotacja na dożywianie - na plan 30 000,- zł otrzymaliśmy 30 000,- zł, tj. 100 %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Łączne wykonanie planu dochodów w dziale 852 wynosi 97,88 %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854 - Edukacyjna opieka wychowawcz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75 200,84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Dotacja na pomoc materialną dla uczniów została zaplanowana w wysokości 20 650,- zł </w:t>
        <w:br/>
        <w:t>i została zrealizowana w wysokości 20 649,50 zł, tj. 100% planu.</w:t>
      </w:r>
    </w:p>
    <w:p>
      <w:pPr>
        <w:pStyle w:val="Normal"/>
        <w:jc w:val="both"/>
        <w:rPr/>
      </w:pPr>
      <w:r>
        <w:rPr>
          <w:bCs/>
        </w:rPr>
        <w:t xml:space="preserve">Dotację na realizację projektu „Trawy nie spalę - ekosystem ocalę” – kwota 17 590,84 zł </w:t>
        <w:br/>
        <w:t>oraz na zadanie pn. „EKObajka - narzędzie edukacji ekologicznej” – kwota 36 960,- zł zostały przekazane w 100 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900 - Gospodarka komunalna i ochrona środowiska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   1 320 861,13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678 458,8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ścieki. Plan zakładał wpływy </w:t>
        <w:br/>
        <w:t>w wysokości 620 000,- zł. Wykonanie wynosi 678 458,72 zł, tj. 109,43 % planu, w tym odsetki od nieterminowych płatności w wysokości 2 387,50 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Rozdział 90002 - Gospodarka odpadami   </w:t>
      </w:r>
    </w:p>
    <w:p>
      <w:pPr>
        <w:pStyle w:val="Normal"/>
        <w:rPr/>
      </w:pPr>
      <w:r>
        <w:rPr>
          <w:b/>
        </w:rPr>
        <w:t>-   622 752,3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uwzględnione są wpływy za odprowadzone nieczystości stałe. Plan zakładał wpływy w wysokości 705 000,- zł. Wykonanie wynosi 619 048,91 zł, tj. 87,81 % planu. </w:t>
      </w:r>
    </w:p>
    <w:p>
      <w:pPr>
        <w:pStyle w:val="Normal"/>
        <w:jc w:val="both"/>
        <w:rPr/>
      </w:pPr>
      <w:r>
        <w:rPr/>
        <w:t xml:space="preserve">Wykonanie wynosi mnie niż 100 %, ponieważ po ustaleniu nowej stawki za odbiór odpadów wiele osób przystąpiło do segregacji śmieci. Osoby, które wcześniej deklarowały oddawanie śmieci niesegregowanych zmieniły deklaracje, co wiąże się z niższą odpłatnością. Wpłynęły również odsetki w wysokości 3 703,46 zł z tytułu nieterminowych wpłat za odbiór nieczystośc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dział 90019 - Wpływy i wydatki związane z gromadzeniem środków z opłat i kar </w:t>
        <w:br/>
        <w:t xml:space="preserve">za korzystanie  ze środowiska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  12 731,19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Wpływy z tytułu kar i opłat - na plan 100 000,- zł wynoszą 12 731,19 zł, tj. 12,73 %. </w:t>
        <w:br/>
        <w:t xml:space="preserve">Są to środki przekazywane Gminie Radziejowice przez Urząd Marszałkowski Województwa Mazowieckiego w Warszawie. Niskie wykonanie wynika z tego, że składowisko </w:t>
        <w:br/>
        <w:t xml:space="preserve">w m. Słabomierz – Krzyżówka przestało przyjmować odpady z dniem 31 grudnia 2014 r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90095 - Pozostała działalność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6 918,7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Zgodnie z umową podpisaną z Wojewódzkim Funduszem Ochrony Środowiska i Gospodarki Wodnej w Warszawie na zadanie pn. „Opracowanie Planu Gospodarki Niskoemisyjnej dla Gminy Radziejowice na lata 2015 - 2020” Gmina otrzymała dotację w wysokości 6 918,75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Łączne wykonanie dochodów w dziale 900 wynosi 92,24 %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ał 926 - Kultura fizyczna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  29 456,-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Jest to kwota dotacji na realizację projektu „Umiem pływać w Gminie Radziejowice” wpłynęła w zakładanej wysokośc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Podsumowując wykonanie dochodów w 2015 r. stwierdzam wpływy z tytułu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podatków i opłat </w:t>
        <w:tab/>
        <w:tab/>
        <w:tab/>
        <w:tab/>
        <w:tab/>
        <w:tab/>
        <w:t>-     14 305 679,60 zł</w:t>
      </w:r>
    </w:p>
    <w:p>
      <w:pPr>
        <w:pStyle w:val="Normal"/>
        <w:jc w:val="both"/>
        <w:rPr/>
      </w:pPr>
      <w:r>
        <w:rPr>
          <w:b/>
          <w:bCs/>
        </w:rPr>
        <w:t xml:space="preserve">- dotacji </w:t>
        <w:tab/>
        <w:tab/>
        <w:tab/>
        <w:tab/>
        <w:tab/>
        <w:tab/>
        <w:tab/>
        <w:t>-       2 315 179,84 zł</w:t>
      </w:r>
    </w:p>
    <w:p>
      <w:pPr>
        <w:pStyle w:val="Normal"/>
        <w:jc w:val="both"/>
        <w:rPr/>
      </w:pPr>
      <w:r>
        <w:rPr>
          <w:b/>
          <w:bCs/>
        </w:rPr>
        <w:t>- dotacji (środki pochodzące z funduszy europejskich)</w:t>
        <w:tab/>
        <w:t>-       2 575 562,95 zł</w:t>
        <w:tab/>
      </w:r>
    </w:p>
    <w:p>
      <w:pPr>
        <w:pStyle w:val="Normal"/>
        <w:jc w:val="both"/>
        <w:rPr/>
      </w:pPr>
      <w:r>
        <w:rPr>
          <w:b/>
          <w:bCs/>
        </w:rPr>
        <w:t>- subwencji oświatowej</w:t>
        <w:tab/>
        <w:tab/>
        <w:tab/>
        <w:tab/>
        <w:tab/>
        <w:t>-       4 542 421,00 zł</w:t>
      </w:r>
    </w:p>
    <w:p>
      <w:pPr>
        <w:pStyle w:val="Normal"/>
        <w:jc w:val="both"/>
        <w:rPr/>
      </w:pPr>
      <w:r>
        <w:rPr>
          <w:b/>
          <w:bCs/>
        </w:rPr>
        <w:t>- subwencji wyrównawczej</w:t>
        <w:tab/>
        <w:tab/>
        <w:tab/>
        <w:tab/>
        <w:tab/>
        <w:t>-          525 455,00 zł</w:t>
      </w:r>
    </w:p>
    <w:p>
      <w:pPr>
        <w:pStyle w:val="Normal"/>
        <w:jc w:val="both"/>
        <w:rPr/>
      </w:pPr>
      <w:r>
        <w:rPr>
          <w:b/>
          <w:bCs/>
        </w:rPr>
        <w:t>- sprzedaży gruntów</w:t>
        <w:tab/>
        <w:tab/>
        <w:tab/>
        <w:tab/>
        <w:tab/>
        <w:tab/>
        <w:t>-            86 731,18 zł</w:t>
      </w:r>
    </w:p>
    <w:p>
      <w:pPr>
        <w:pStyle w:val="Normal"/>
        <w:jc w:val="both"/>
        <w:rPr/>
      </w:pPr>
      <w:r>
        <w:rPr>
          <w:b/>
          <w:bCs/>
        </w:rPr>
        <w:t>- pozostałych dochodów</w:t>
        <w:tab/>
        <w:tab/>
        <w:tab/>
        <w:tab/>
        <w:tab/>
        <w:t>-          197 343,41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</w:rPr>
        <w:t>RAZEM:</w:t>
      </w:r>
      <w:r>
        <w:rPr>
          <w:bCs/>
        </w:rPr>
        <w:tab/>
        <w:tab/>
        <w:tab/>
        <w:tab/>
        <w:tab/>
        <w:tab/>
        <w:tab/>
      </w:r>
      <w:r>
        <w:rPr>
          <w:b/>
          <w:bCs/>
        </w:rPr>
        <w:t>-     24 548 372,98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ochody za rok 2015 wykonane zostały w 98,66 %.</w:t>
      </w:r>
    </w:p>
    <w:p>
      <w:pPr>
        <w:pStyle w:val="Normal"/>
        <w:jc w:val="both"/>
        <w:rPr/>
      </w:pPr>
      <w:r>
        <w:rPr>
          <w:bCs/>
        </w:rPr>
        <w:t>Wykonanie dochodów bieżących wynosi 98,80 % a dochodów majątkowych 97,39 %.</w:t>
      </w:r>
    </w:p>
    <w:p>
      <w:pPr>
        <w:pStyle w:val="Normal"/>
        <w:jc w:val="both"/>
        <w:rPr/>
      </w:pPr>
      <w:r>
        <w:rPr>
          <w:bCs/>
        </w:rPr>
        <w:t>Skutki obniżenia górnych stawek podatków obliczonych za okres sprawozdawczy wynoszą 500 245,86 zł, z tego :</w:t>
      </w:r>
    </w:p>
    <w:p>
      <w:pPr>
        <w:pStyle w:val="Normal"/>
        <w:jc w:val="both"/>
        <w:rPr/>
      </w:pPr>
      <w:r>
        <w:rPr>
          <w:bCs/>
        </w:rPr>
        <w:t xml:space="preserve">-  335 961,30 zł   -   w podatku od nieruchomości, </w:t>
      </w:r>
    </w:p>
    <w:p>
      <w:pPr>
        <w:pStyle w:val="Normal"/>
        <w:jc w:val="both"/>
        <w:rPr/>
      </w:pPr>
      <w:r>
        <w:rPr>
          <w:bCs/>
        </w:rPr>
        <w:t>-  164 284,56 zł   -   w podatku od środków transpor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Skutki decyzji wydanych przez organ podatkowy na podstawie ustawy Ordynacja Podatkowa obliczone za okres sprawozdawczy wynoszą: jako umorzenie zaległości podatkowych </w:t>
        <w:br/>
        <w:t xml:space="preserve">4 618,90 zł, rozłożone na raty - kwota 182,- zł.   </w:t>
      </w:r>
    </w:p>
    <w:p>
      <w:pPr>
        <w:pStyle w:val="Normal"/>
        <w:jc w:val="both"/>
        <w:rPr/>
      </w:pPr>
      <w:r>
        <w:rPr>
          <w:bCs/>
        </w:rPr>
        <w:t xml:space="preserve">Na dzień 31 grudnia 2015 r. zaległości podatkowe wynoszą 2 622 117,42 zł. </w:t>
      </w:r>
    </w:p>
    <w:p>
      <w:pPr>
        <w:pStyle w:val="Normal"/>
        <w:jc w:val="both"/>
        <w:rPr>
          <w:bCs/>
        </w:rPr>
      </w:pPr>
      <w:r>
        <w:rPr>
          <w:bCs/>
        </w:rPr>
        <w:t>W celu ściągnięcia należności zostały podjęte działania polegające na wystawieniu upomnień i tytułów wykonawczych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prawą zaległości firmy „Jopek” zajmuje się Syndyk wyznaczony przez Sędziego, ponieważ firma ta ogłosiła upadłość. </w:t>
      </w:r>
    </w:p>
    <w:p>
      <w:pPr>
        <w:pStyle w:val="Normal"/>
        <w:jc w:val="both"/>
        <w:rPr/>
      </w:pPr>
      <w:r>
        <w:rPr>
          <w:bCs/>
        </w:rPr>
        <w:t>Należności wymagalne na dzień 31 grudnia 2015 r. wynoszą 2 618 188,70 zł, z tego :</w:t>
      </w:r>
    </w:p>
    <w:p>
      <w:pPr>
        <w:pStyle w:val="Normal"/>
        <w:jc w:val="both"/>
        <w:rPr/>
      </w:pPr>
      <w:r>
        <w:rPr>
          <w:bCs/>
        </w:rPr>
        <w:t xml:space="preserve">-     153 229,81 zł   -   z tytułu dostaw towarów i usług, </w:t>
      </w:r>
    </w:p>
    <w:p>
      <w:pPr>
        <w:pStyle w:val="Normal"/>
        <w:jc w:val="both"/>
        <w:rPr/>
      </w:pPr>
      <w:r>
        <w:rPr>
          <w:bCs/>
        </w:rPr>
        <w:t>-  2 464 958,89 zł   -   z tytułu podatków i opł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izacja wydatków w 2015 roku przedstawia się następująco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rStyle w:val="Nagwek1Znak"/>
          <w:b/>
          <w:sz w:val="28"/>
          <w:szCs w:val="28"/>
        </w:rPr>
        <w:t xml:space="preserve">Dział 010 </w:t>
      </w:r>
      <w:r>
        <w:rPr>
          <w:rStyle w:val="Nagwek1Znak"/>
          <w:b/>
          <w:sz w:val="28"/>
          <w:szCs w:val="28"/>
          <w:lang w:val="pl-PL"/>
        </w:rPr>
        <w:t>-</w:t>
      </w:r>
      <w:r>
        <w:rPr>
          <w:rStyle w:val="Nagwek1Znak"/>
          <w:b/>
          <w:sz w:val="28"/>
          <w:szCs w:val="28"/>
        </w:rPr>
        <w:t xml:space="preserve"> Rolnictwo i łowiectwo</w:t>
      </w:r>
      <w:r>
        <w:rPr>
          <w:sz w:val="28"/>
          <w:szCs w:val="28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pl-PL"/>
        </w:rPr>
        <w:t xml:space="preserve">1 096 472,58 </w:t>
      </w:r>
      <w:r>
        <w:rPr>
          <w:sz w:val="28"/>
          <w:szCs w:val="28"/>
        </w:rPr>
        <w:t xml:space="preserve">zł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ozdział 01010 - Infrastruktura wodociągowa i sanitacyjna wsi   </w:t>
      </w:r>
    </w:p>
    <w:p>
      <w:pPr>
        <w:pStyle w:val="Normal"/>
        <w:spacing w:lineRule="auto" w:line="360"/>
        <w:rPr/>
      </w:pPr>
      <w:r>
        <w:rPr>
          <w:b/>
        </w:rPr>
        <w:t>-   1 055 886,61 zł</w:t>
      </w:r>
    </w:p>
    <w:p>
      <w:pPr>
        <w:pStyle w:val="Normal"/>
        <w:jc w:val="both"/>
        <w:rPr/>
      </w:pPr>
      <w:r>
        <w:rPr/>
        <w:t>Na budowę wodociągów w 2015 r. zaplanowano kwotę 1 000 000,- zł. W 2015 r. przeprowadzono przetarg i wyłoniono wykonawców, którzy rozpoczęli prace w terenie. Wykonano dokumentację i wybudowano sieć w następujących miejscowościach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y Mszczonowskie – wybudowano 3 747 mb sieci za kwotę 329 608,37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nenard – wybudowano 685 mb sieci za kwotę 99 999,8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rtak Brzózki – wybudowano 1245 mb sieci za kwotę 154 484,40 zł i połączono wodociąg z m. Żyrard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ranów – wybudowano 648 mb sieci za kwotę 44 257,8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ano części zwrotu za wybudowaną sieć wodociągową w m. Krze Duże – kwota 49 027,8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ziejowice Parcel i Kuklówka Radziejowicka – wybudowano 3 694 mb sieci za kwotę 269 247,27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w. kwotach mieszczą się kwoty za : prace projektowe, pełnienie nadzoru, uzgodnienia dokumentacji projektowej. Zaplanowana kwota na budowę kanalizacji w wysokości </w:t>
        <w:br/>
        <w:t xml:space="preserve">725 000,- zł nie została wydana, ponieważ przedłużyły się prace związane z gromadzeniem dokumentacji, uzgodnieniami i pozwoleniami na budowę. </w:t>
      </w:r>
    </w:p>
    <w:p>
      <w:pPr>
        <w:pStyle w:val="Normal"/>
        <w:jc w:val="both"/>
        <w:rPr/>
      </w:pPr>
      <w:r>
        <w:rPr/>
        <w:t xml:space="preserve">Nie można było zorganizować przetargu na wyłonienie wykonawcy. Przetarg na budowę sieci kanalizacyjnej został zorganizowany dopiero w m-cu lutym 2016 r. </w:t>
      </w:r>
    </w:p>
    <w:p>
      <w:pPr>
        <w:pStyle w:val="Normal"/>
        <w:jc w:val="both"/>
        <w:rPr/>
      </w:pPr>
      <w:r>
        <w:rPr/>
        <w:t>Wykonanie wydatków inwestycyjnych wyniosło 54 ,88 %.</w:t>
      </w:r>
    </w:p>
    <w:p>
      <w:pPr>
        <w:pStyle w:val="Normal"/>
        <w:jc w:val="both"/>
        <w:rPr/>
      </w:pPr>
      <w:r>
        <w:rPr/>
        <w:t xml:space="preserve">Na wydatki bieżące, tj. płace wraz z pochodnymi zaplanowana została kwota 110 842,- zł. Środki na ten cel zostały wydane w wysokości 109 261,45 zł, tj. 98,57 % planu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01030 - Izby Rolnicze   </w:t>
      </w:r>
    </w:p>
    <w:p>
      <w:pPr>
        <w:pStyle w:val="Normal"/>
        <w:rPr/>
      </w:pPr>
      <w:r>
        <w:rPr>
          <w:b/>
        </w:rPr>
        <w:t>-   3 451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st to wpłata Gminy na rzecz izb rolniczych - 2% z uzyskanych wpływów z podatku rolnego - przekazano kwotę 3 451,- zł, tj. 86,28 % pla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01095 - Pozostała działalność   </w:t>
      </w:r>
    </w:p>
    <w:p>
      <w:pPr>
        <w:pStyle w:val="Normal"/>
        <w:rPr/>
      </w:pPr>
      <w:r>
        <w:rPr>
          <w:b/>
        </w:rPr>
        <w:t>-   37 134,9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st to zwrot rolnikom podatku akcyzowego zawartego w cenie oleju napędowego wykorzystywanego do produkcji rolnej – kwota 37 134,97 zł, tj. 100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wykonanie wydatków w dziale 010 na plan 1 876 977,72 zł wyniosło 1 096 472,55 zł, tj. 58,42 %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Dział 40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Wytwarzanie i zaopatrywanie w energię elektryczną, gaz </w:t>
      </w:r>
    </w:p>
    <w:p>
      <w:pPr>
        <w:pStyle w:val="Heading1"/>
        <w:spacing w:before="0" w:after="0"/>
        <w:ind w:left="708" w:firstLine="708"/>
        <w:jc w:val="both"/>
        <w:rPr/>
      </w:pPr>
      <w:r>
        <w:rPr>
          <w:sz w:val="28"/>
          <w:szCs w:val="28"/>
        </w:rPr>
        <w:t>i wodę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-   589 501,44 zł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40002 - Dostarczanie wody   </w:t>
      </w:r>
    </w:p>
    <w:p>
      <w:pPr>
        <w:pStyle w:val="Normal"/>
        <w:rPr/>
      </w:pPr>
      <w:r>
        <w:rPr>
          <w:b/>
        </w:rPr>
        <w:t>-   589 501,44 zł, w tym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16 015,84 zł   -   zakup wody z PGK Mszczonów dla wodociągów w miejscowościach </w:t>
      </w:r>
    </w:p>
    <w:p>
      <w:pPr>
        <w:pStyle w:val="Normal"/>
        <w:jc w:val="both"/>
        <w:rPr/>
      </w:pPr>
      <w:r>
        <w:rPr/>
        <w:tab/>
        <w:tab/>
        <w:t xml:space="preserve">         Krzyżówka,</w:t>
      </w:r>
    </w:p>
    <w:p>
      <w:pPr>
        <w:pStyle w:val="Normal"/>
        <w:jc w:val="both"/>
        <w:rPr/>
      </w:pPr>
      <w:r>
        <w:rPr/>
        <w:t>-  133 887,16 zł   -   zakup energii elektrycznej do zasilania wodociągów gminnych,</w:t>
      </w:r>
    </w:p>
    <w:p>
      <w:pPr>
        <w:pStyle w:val="Normal"/>
        <w:jc w:val="both"/>
        <w:rPr/>
      </w:pPr>
      <w:r>
        <w:rPr/>
        <w:t>-  206 185,29 zł   -   naprawy wodociągów (awarie), badania wody, zakup materiałów</w:t>
      </w:r>
    </w:p>
    <w:p>
      <w:pPr>
        <w:pStyle w:val="Normal"/>
        <w:ind w:left="1920" w:hanging="0"/>
        <w:jc w:val="both"/>
        <w:rPr/>
      </w:pPr>
      <w:r>
        <w:rPr/>
        <w:t xml:space="preserve"> </w:t>
      </w:r>
      <w:r>
        <w:rPr/>
        <w:t xml:space="preserve">i wyposażenia oraz opłaty za zajęcie pasa drogowego i korzystanie </w:t>
        <w:br/>
        <w:t xml:space="preserve"> ze środowiska,</w:t>
      </w:r>
    </w:p>
    <w:p>
      <w:pPr>
        <w:pStyle w:val="Normal"/>
        <w:jc w:val="both"/>
        <w:rPr/>
      </w:pPr>
      <w:r>
        <w:rPr/>
        <w:t xml:space="preserve">-  140 021,75 zł   -   wynagrodzenia konserwatorów i osoby spisującej liczniki </w:t>
      </w:r>
    </w:p>
    <w:p>
      <w:pPr>
        <w:pStyle w:val="Normal"/>
        <w:ind w:left="708" w:firstLine="708"/>
        <w:jc w:val="both"/>
        <w:rPr/>
      </w:pPr>
      <w:r>
        <w:rPr/>
        <w:t xml:space="preserve">         </w:t>
      </w:r>
      <w:r>
        <w:rPr/>
        <w:t>(płace + pochodne),</w:t>
      </w:r>
    </w:p>
    <w:p>
      <w:pPr>
        <w:pStyle w:val="Normal"/>
        <w:jc w:val="both"/>
        <w:rPr/>
      </w:pPr>
      <w:r>
        <w:rPr/>
        <w:t>-    93 391,40 zł   -   zakup pompy głębinowej do studni w m. Słabomierz i Krze Duże</w:t>
      </w:r>
    </w:p>
    <w:p>
      <w:pPr>
        <w:pStyle w:val="Normal"/>
        <w:jc w:val="both"/>
        <w:rPr/>
      </w:pPr>
      <w:r>
        <w:rPr/>
        <w:tab/>
        <w:tab/>
        <w:t xml:space="preserve">         oraz zakup agregatu prądotwórczego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Łączne wykonanie planu </w:t>
      </w:r>
      <w:r>
        <w:rPr/>
        <w:t xml:space="preserve">wydatków w tym dziale wynosi 99,31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60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Transport i łączność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2 176 115,53 zł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Rozdział 60016 - Drogi publiczne gminne</w:t>
      </w:r>
    </w:p>
    <w:p>
      <w:pPr>
        <w:pStyle w:val="Normal"/>
        <w:rPr/>
      </w:pPr>
      <w:r>
        <w:rPr>
          <w:b/>
        </w:rPr>
        <w:t xml:space="preserve">-   2 176 115,53 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remonty i bieżące utrzymanie dróg w 2015 r. zapłacono 476 644,02 zł,</w:t>
      </w:r>
      <w:r>
        <w:rPr>
          <w:b/>
        </w:rPr>
        <w:t xml:space="preserve"> </w:t>
      </w:r>
      <w:r>
        <w:rPr/>
        <w:t>z teg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17 473,50 zł   -   zwalczanie śliskości, w okresie zimowym w 2015 r. - zwalczano śliskość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na drogach gminnych w miarę potrzeb.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    </w:t>
      </w:r>
      <w:r>
        <w:rPr/>
        <w:t>35 384,64 zł   -   równanie dróg gminnych – teren całej Gminy (drogi gruntowe),</w:t>
      </w:r>
    </w:p>
    <w:p>
      <w:pPr>
        <w:pStyle w:val="Normal"/>
        <w:rPr/>
      </w:pPr>
      <w:r>
        <w:rPr/>
        <w:t>-       1 364,68 zł   -   użytkowanie wieczyste gruntów,</w:t>
      </w:r>
    </w:p>
    <w:p>
      <w:pPr>
        <w:pStyle w:val="Normal"/>
        <w:rPr/>
      </w:pPr>
      <w:r>
        <w:rPr/>
        <w:t>-   400 623,39 zł   -   remonty bieżące dróg gminnych (gruntowych i asfaltowych),</w:t>
      </w:r>
    </w:p>
    <w:p>
      <w:pPr>
        <w:pStyle w:val="Normal"/>
        <w:rPr/>
      </w:pPr>
      <w:r>
        <w:rPr/>
        <w:t xml:space="preserve">-     21 797,81 zł   -   zakup paliwa, części do kosiarki, przygotowanie i przeprowadzeni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przetargu, opłata skarbowa, zakup tablic z nazwami ulic, zakup znaków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drogowych, projekt organizacji ruchu, wycinka drz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wydatki inwestycyjne wydano 1 699 471,51 zł. Ze środków inwestycyjnych zapłacono </w:t>
      </w:r>
    </w:p>
    <w:p>
      <w:pPr>
        <w:pStyle w:val="Normal"/>
        <w:rPr/>
      </w:pPr>
      <w:r>
        <w:rPr/>
        <w:t>-   136 198,44 zł   -   budowa chodnika ul. Jaktorowska w m. Kuklówka Zarzeczna,</w:t>
      </w:r>
    </w:p>
    <w:p>
      <w:pPr>
        <w:pStyle w:val="Normal"/>
        <w:rPr/>
      </w:pPr>
      <w:r>
        <w:rPr/>
        <w:t>-   150 277,89 zł   -   modernizacja ul. Truskawkowej w m. Adamów – Parcel,</w:t>
      </w:r>
    </w:p>
    <w:p>
      <w:pPr>
        <w:pStyle w:val="Normal"/>
        <w:rPr/>
      </w:pPr>
      <w:r>
        <w:rPr/>
        <w:t>-   165 000,-    zł   -   modernizacja ul. Wrzosowej w m. Chroboty,</w:t>
      </w:r>
    </w:p>
    <w:p>
      <w:pPr>
        <w:pStyle w:val="Normal"/>
        <w:rPr/>
      </w:pPr>
      <w:r>
        <w:rPr/>
        <w:t>-   156 500,-    zł   -   modernizacja ul. Kolejowej w m. Krzyżówka,</w:t>
      </w:r>
    </w:p>
    <w:p>
      <w:pPr>
        <w:pStyle w:val="Normal"/>
        <w:rPr/>
      </w:pPr>
      <w:r>
        <w:rPr/>
        <w:t>-   278 401,05 zł   -   modernizacja ul. Przemysłowej w m. Radziejowice,</w:t>
      </w:r>
    </w:p>
    <w:p>
      <w:pPr>
        <w:pStyle w:val="Normal"/>
        <w:rPr/>
      </w:pPr>
      <w:r>
        <w:rPr/>
        <w:t xml:space="preserve">-   207 700,-    zł   -   modernizacja drogi Stare Budy Radziejowskie – Bieganów, </w:t>
      </w:r>
    </w:p>
    <w:p>
      <w:pPr>
        <w:pStyle w:val="Normal"/>
        <w:rPr/>
      </w:pPr>
      <w:r>
        <w:rPr/>
        <w:t>-   311 700,-    zł   -   modernizacja ul. Leśnej w m. Stare Budy Radziejowskie,</w:t>
      </w:r>
    </w:p>
    <w:p>
      <w:pPr>
        <w:pStyle w:val="Normal"/>
        <w:rPr/>
      </w:pPr>
      <w:r>
        <w:rPr/>
        <w:t>-     97 060,84 zł   -   modernizacja ul. Letniskowej w m. Tartak Brzózk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11 000,-    zł   -   ułożenie chodnika przy szkole w Korytowie,</w:t>
      </w:r>
    </w:p>
    <w:p>
      <w:pPr>
        <w:pStyle w:val="Normal"/>
        <w:rPr/>
      </w:pPr>
      <w:r>
        <w:rPr/>
        <w:t>-   185 633,29 zł   -   modernizacja ul. Świerkowej w m. Korytów 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wydatki na drogi w 2015 r. wyniosły 2 176 115,53 zł na plan 2 176 655,62 zł, </w:t>
        <w:br/>
        <w:t xml:space="preserve">tj. 99,98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Dział </w:t>
      </w:r>
      <w:r>
        <w:rPr>
          <w:sz w:val="28"/>
          <w:szCs w:val="28"/>
          <w:lang w:val="pl-PL"/>
        </w:rPr>
        <w:t>6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Turystyk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pl-PL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-   24 384,21 zł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Na plan 41 500,- zł została wydana kwota 24 384,21 zł, 58,76 %. Środki te zostały wydane </w:t>
        <w:br/>
        <w:t xml:space="preserve">na zakup map terenu Gminy Radziejowice oraz zapłacono za Infokiosk. Środki te pochodziły z realizacji wspólnego projektu z Gminą Mszczonów „Weekend z Termami Mszczonów”. Plan jest wyższy niż wykonanie, ponieważ wydatki okazały się mniejsze niż zakładano przy planowaniu budżetu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spacing w:before="0" w:after="0"/>
        <w:jc w:val="both"/>
        <w:rPr/>
      </w:pPr>
      <w:r>
        <w:rPr>
          <w:rFonts w:eastAsia="Cambria"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Dział 700 -</w:t>
      </w:r>
      <w:r>
        <w:rPr>
          <w:sz w:val="28"/>
          <w:szCs w:val="28"/>
        </w:rPr>
        <w:t xml:space="preserve"> Gospodarka mieszkaniowa  </w:t>
      </w:r>
      <w:r>
        <w:rPr>
          <w:sz w:val="28"/>
          <w:szCs w:val="28"/>
          <w:lang w:val="pl-PL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-   138 244,48 zł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0095 - Pozostała działalność   </w:t>
      </w:r>
    </w:p>
    <w:p>
      <w:pPr>
        <w:pStyle w:val="Normal"/>
        <w:rPr/>
      </w:pPr>
      <w:r>
        <w:rPr>
          <w:b/>
        </w:rPr>
        <w:t xml:space="preserve">-    138 244,48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związku z utrzymaniem i eksploatacją budynków komunalnych Gmina poniosła następujące koszty :</w:t>
      </w:r>
    </w:p>
    <w:p>
      <w:pPr>
        <w:pStyle w:val="Normal"/>
        <w:rPr/>
      </w:pPr>
      <w:r>
        <w:rPr/>
        <w:t>-    50 237,85 zł   -   płace plus pochodne,</w:t>
      </w:r>
    </w:p>
    <w:p>
      <w:pPr>
        <w:pStyle w:val="Normal"/>
        <w:rPr/>
      </w:pPr>
      <w:r>
        <w:rPr/>
        <w:t>-    29 317,29 zł   -   zakup gazu i energii elektrycznej,</w:t>
      </w:r>
    </w:p>
    <w:p>
      <w:pPr>
        <w:pStyle w:val="Normal"/>
        <w:rPr/>
      </w:pPr>
      <w:r>
        <w:rPr/>
        <w:t>-    19 896,88 zł   -   wywóz nieczystości stałych i płynnych,</w:t>
      </w:r>
    </w:p>
    <w:p>
      <w:pPr>
        <w:pStyle w:val="Normal"/>
        <w:rPr/>
      </w:pPr>
      <w:r>
        <w:rPr/>
        <w:t xml:space="preserve">-      2 174,62 zł   -   zakup materiałów niezbędnych do prawidłowego funkcjonowani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biektów,</w:t>
      </w:r>
    </w:p>
    <w:p>
      <w:pPr>
        <w:pStyle w:val="Normal"/>
        <w:rPr/>
      </w:pPr>
      <w:r>
        <w:rPr/>
        <w:t xml:space="preserve">-    34 017,84 zł   -   naprawy budynków komunalnych oraz w Ośrodku Zdrowia, </w:t>
      </w:r>
    </w:p>
    <w:p>
      <w:pPr>
        <w:pStyle w:val="Normal"/>
        <w:rPr/>
      </w:pPr>
      <w:r>
        <w:rPr/>
        <w:t>-      1 100,-    zł   -   odpisy na zakładowy fundusz świadczeń socjalnych,</w:t>
      </w:r>
    </w:p>
    <w:p>
      <w:pPr>
        <w:pStyle w:val="Normal"/>
        <w:rPr/>
      </w:pPr>
      <w:r>
        <w:rPr/>
        <w:t>-      1 500,-    zł   -   opłata za ubezpieczenie budynk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w tym dziale - na plan 160 100,- zł wynosi 138 244,48 zł, </w:t>
        <w:br/>
        <w:t xml:space="preserve">tj. 86,35 %. Brak wykonania wydatków w paragrafie 4270 i 4300, ponieważ zakładano, </w:t>
        <w:br/>
        <w:t xml:space="preserve">że wykonanych zostanie więcej remontów oraz większe będą wydatki z tytułu wywozu nieczystości itp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71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Działalność usługow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99 999,22 zł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1004 - Plany zagospodarowania przestrzennego   </w:t>
      </w:r>
    </w:p>
    <w:p>
      <w:pPr>
        <w:pStyle w:val="Normal"/>
        <w:rPr>
          <w:b/>
          <w:b/>
        </w:rPr>
      </w:pPr>
      <w:r>
        <w:rPr>
          <w:b/>
        </w:rPr>
        <w:t>-   99 999,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2015 r. na dokonanie zmian w planie zagospodarowania przestrzennego została zaplanowana kwota w wysokości 100 000,- zł. W 2015 r. wydano 99 999,22 zł na usługi pracowni urbanistycznej, wyceny nieruchomości oraz zamieszczenie w prasie ogłoszeń dotyczących zagospodarowania przestrzennego terenów w Gminie Radziejowice. </w:t>
        <w:br/>
        <w:t>Ogółem wydatki wyniosły 100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Dział 720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Informatyka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426 695,54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72095 - Pozostała działalność</w:t>
      </w:r>
    </w:p>
    <w:p>
      <w:pPr>
        <w:pStyle w:val="Normal"/>
        <w:jc w:val="both"/>
        <w:rPr/>
      </w:pPr>
      <w:r>
        <w:rPr>
          <w:b/>
        </w:rPr>
        <w:t>- 426 695,5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dalszą realizację projektu pn. „Likwidacja barier wykluczenia cyfrowego na obszarze Gminy Radziejowice” w 2015 r. wydano kwotę 426 695,54 zł. Za komputery zapłacono 196 800,- zł, natomiast na wydatki bieżące wydano 229 895,54 z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datki na plan 758 765,27 zł wynoszą 426 695,54 zł, tj. 56,16 %. Pomimo wniosku </w:t>
        <w:br/>
        <w:t>o wyrażenie zgody na zakup większej liczby komputerów i zwiększenie  wydatków z tym związanych, aby wykorzystać w100 % przydzieloną wcześniej dotację, nie otrzymaliśmy zgody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75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Administracja Publiczn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2 914 552,13 zł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rFonts w:eastAsia="Cambria"/>
          <w:sz w:val="28"/>
          <w:szCs w:val="28"/>
          <w:lang w:val="pl-PL"/>
        </w:rPr>
        <w:t xml:space="preserve">     </w:t>
      </w: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Rozdział 75011 - Urzędy wojewódzkie   </w:t>
      </w:r>
    </w:p>
    <w:p>
      <w:pPr>
        <w:pStyle w:val="Normal"/>
        <w:rPr/>
      </w:pPr>
      <w:r>
        <w:rPr>
          <w:b/>
        </w:rPr>
        <w:t>-   48 735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ą to środki na zadania zlecone i zostały wykorzystane w 100 % na wynagrodzenia </w:t>
        <w:br/>
        <w:t xml:space="preserve">i pochodne od wynagrodzeń dla pracowników zajmujących się USC i Ewidencją Ludności, zgodnie z przeznaczeniem oraz na zakup niezbędnych materiałów i wyposaż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75022 - Rady gmin (miast i miast na prawach powiatu)</w:t>
      </w:r>
    </w:p>
    <w:p>
      <w:pPr>
        <w:pStyle w:val="Normal"/>
        <w:rPr/>
      </w:pPr>
      <w:r>
        <w:rPr>
          <w:b/>
        </w:rPr>
        <w:t>-   154 640,42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ego rozdziału na plan 160 000,- zł wydano 154 640,42 zł, tj. 96,65 %, w tym :</w:t>
      </w:r>
    </w:p>
    <w:p>
      <w:pPr>
        <w:pStyle w:val="Normal"/>
        <w:jc w:val="both"/>
        <w:rPr/>
      </w:pPr>
      <w:r>
        <w:rPr/>
        <w:t>-   106 244,92 zł   -   kwota wykorzystana na diety dla radnych oraz stałych członków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Komisji Rady Gminy, </w:t>
      </w:r>
    </w:p>
    <w:p>
      <w:pPr>
        <w:pStyle w:val="Normal"/>
        <w:jc w:val="both"/>
        <w:rPr/>
      </w:pPr>
      <w:r>
        <w:rPr/>
        <w:t xml:space="preserve">-     48 395,50 zł   -   środki wydane na zakup materiałów, artykułów spożywczych, prasy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oraz usług pocztow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rozdziale wynosi 96,65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75023 - Urzędy gmin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   2 415 183,37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ramach tego rozdziału na plan 2 470 205,-zł wydano 2 415 183,37 zł, w tym :</w:t>
      </w:r>
    </w:p>
    <w:p>
      <w:pPr>
        <w:pStyle w:val="Normal"/>
        <w:jc w:val="both"/>
        <w:rPr/>
      </w:pPr>
      <w:r>
        <w:rPr/>
        <w:t>-   1 915 947,93 zł   -   wynagrodzenia osobowe pracowników wraz z pochodnymi,</w:t>
      </w:r>
    </w:p>
    <w:p>
      <w:pPr>
        <w:pStyle w:val="Normal"/>
        <w:jc w:val="both"/>
        <w:rPr/>
      </w:pPr>
      <w:r>
        <w:rPr/>
        <w:t>-      346 571,70 zł   -   pozostałe zakupy na potrzeby Urzędu Gminy Radziejowice,</w:t>
      </w:r>
    </w:p>
    <w:p>
      <w:pPr>
        <w:pStyle w:val="Normal"/>
        <w:jc w:val="both"/>
        <w:rPr/>
      </w:pPr>
      <w:r>
        <w:rPr/>
        <w:t>-        19 755,74 zł   -   ubezpieczenia budynków i mienia ruchomego,</w:t>
      </w:r>
    </w:p>
    <w:p>
      <w:pPr>
        <w:pStyle w:val="Normal"/>
        <w:jc w:val="both"/>
        <w:rPr/>
      </w:pPr>
      <w:r>
        <w:rPr/>
        <w:t>-        35 000,-    zł   -   fundusz socjalny,</w:t>
      </w:r>
    </w:p>
    <w:p>
      <w:pPr>
        <w:pStyle w:val="Normal"/>
        <w:jc w:val="both"/>
        <w:rPr/>
      </w:pPr>
      <w:r>
        <w:rPr/>
        <w:t xml:space="preserve">-        97 908,-    zł   -   zakup samochodu służbowego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wynagrodzenia osobowe pracowników wraz z pochodnymi na plan 1 936 100,- zł wydano kwotę 1 915 947,93 zł, tj. 98,96 %. Pozostałe środki w wysokości 373 333,74 zł zostały wydane na zakup materiałów biurowych, paliwa, energii elektrycznej i gazu, zapłacono rachunki za usługi telekomunikacyjne i pocztowe, remonty i adaptacje pomieszczeń biurowych. Za kwotę 97 908,- zł zakupiono samochód służb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w tym rozdziale wynosi 2 415 183,30 zł na plan 2 536 410,- zł, tj. 95,22 %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75075 - Promocja jednostek samorządu terytorialnego   </w:t>
      </w:r>
    </w:p>
    <w:p>
      <w:pPr>
        <w:pStyle w:val="Normal"/>
        <w:rPr/>
      </w:pPr>
      <w:r>
        <w:rPr>
          <w:b/>
        </w:rPr>
        <w:t>-   140 941,1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w tym rozdziale wykorzystane zostały na wydawaną gazetkę gminną, kwiaty, wiązanki, zakup materiałów promocyjnych oraz na organizację „Święta Chleb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Łączne wykorzystanie środków w tym rozdziale wynosi 91,50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ozdział 75095 - Pozostała działalność   </w:t>
      </w:r>
    </w:p>
    <w:p>
      <w:pPr>
        <w:pStyle w:val="Normal"/>
        <w:rPr/>
      </w:pPr>
      <w:r>
        <w:rPr>
          <w:b/>
          <w:color w:val="000000"/>
        </w:rPr>
        <w:t>-   155 052,21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tym rozdziale zaplanowana dotacja w wysokości 25 000,- zł na Rozwój Elektronicznej Administracji (Projekt EA) została przekazana w pełnej wysokości, tj. 25 000,- zł. Składki członkowskie zostały przekazane w wysokości 18 625,63,- zł na plan 20 000,- zł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wota zaplanowana na wydatki dla sołtysów, tj. diety za udział w posiedzeniach sesji Rady Gminy oraz prowizja za zebrany podatek na plan 69 000,- zł wynosi 53 187,62 zł, </w:t>
        <w:br/>
        <w:t xml:space="preserve">tj. 77,08 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no modernizacją strony internetowej, zgodnie z podpisaną umową i otrzymaną dotacją z Ministerstwa Administracji i Cyfryzacji. Poniesione wydatki inwestycyjne wynoszą 41 205,- zł oraz wydatki bieżące  17 033,96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Łączne wykonanie wydatków w tym rozdziale na plan 173 040,- zł wydano 155 052,21 zł,</w:t>
        <w:br/>
        <w:t>tj. 89,6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Łączne wykonanie wydatków na administrację publiczną wynosi 2 914 552,13 zł na plan 3 006 016,- zł, tj. 96,96 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ział 751 - Urzędy naczelne organów władzy państwowej, kontroli,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  <w:tab/>
        <w:t xml:space="preserve">ochrony prawa oraz sądownictwa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-   56 263,- zł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101 - Urzędy naczelnych organów  władzy państwowej, kontroli i ochrony 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 xml:space="preserve">      prawa</w:t>
      </w:r>
    </w:p>
    <w:p>
      <w:pPr>
        <w:pStyle w:val="Normal"/>
        <w:jc w:val="both"/>
        <w:rPr>
          <w:b/>
          <w:b/>
        </w:rPr>
      </w:pPr>
      <w:r>
        <w:rPr>
          <w:b/>
        </w:rPr>
        <w:t>-   916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75101 wydatkowano środki na prowadzenie i aktualizację rejestru wyborców </w:t>
        <w:br/>
        <w:t>w wysokości 916,- zł, tj.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Rozdział 75107 - Wybory Prezydenta Rzeczypospolitej Polskiej</w:t>
      </w:r>
    </w:p>
    <w:p>
      <w:pPr>
        <w:pStyle w:val="Normal"/>
        <w:jc w:val="both"/>
        <w:rPr>
          <w:b/>
          <w:b/>
        </w:rPr>
      </w:pPr>
      <w:r>
        <w:rPr>
          <w:b/>
        </w:rPr>
        <w:t>-   25 361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w/w wybory Gmina wydała w 100 % otrzymane środk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Rozdział 75108 - Wybory do Sejmu i Senatu</w:t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-   15 544,- zł</w:t>
        <w:tab/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color w:val="000000"/>
        </w:rPr>
      </w:pPr>
      <w:r>
        <w:rPr>
          <w:color w:val="000000"/>
        </w:rPr>
        <w:t>Na przeprowadzenie wyborów do Sejmu i Senatu zostały wydane środki w wysokości 15 544,- zł.</w:t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92" w:leader="none"/>
        </w:tabs>
        <w:jc w:val="both"/>
        <w:rPr/>
      </w:pPr>
      <w:r>
        <w:rPr>
          <w:b/>
          <w:color w:val="000000"/>
        </w:rPr>
        <w:t>Rozdział 75110 - Referenda ogólnokrajowe i konstytucyjne</w:t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- 14 442,- zł</w:t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color w:val="000000"/>
        </w:rPr>
      </w:pPr>
      <w:r>
        <w:rPr>
          <w:color w:val="000000"/>
        </w:rPr>
        <w:t>Na ten cel, zgodnie z otrzymanymi środkami zostało wydane 14 442,- zł</w:t>
      </w:r>
    </w:p>
    <w:p>
      <w:pPr>
        <w:pStyle w:val="Normal"/>
        <w:tabs>
          <w:tab w:val="clear" w:pos="708"/>
          <w:tab w:val="left" w:pos="269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Łączne wykonanie wydatków w dziale 751 wynosi 99,72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D</w:t>
      </w:r>
      <w:r>
        <w:rPr>
          <w:sz w:val="28"/>
          <w:szCs w:val="28"/>
        </w:rPr>
        <w:t xml:space="preserve">ział  754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Bezpieczeństwo publiczne i ochrona przeciwpożarowa                                   -  </w:t>
      </w:r>
      <w:r>
        <w:rPr>
          <w:sz w:val="28"/>
          <w:szCs w:val="28"/>
          <w:lang w:val="pl-PL"/>
        </w:rPr>
        <w:t xml:space="preserve"> 159 684,66 </w:t>
      </w:r>
      <w:r>
        <w:rPr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5412 - Ochotnicze straże pożarne   </w:t>
      </w:r>
    </w:p>
    <w:p>
      <w:pPr>
        <w:pStyle w:val="Normal"/>
        <w:rPr/>
      </w:pPr>
      <w:r>
        <w:rPr>
          <w:b/>
        </w:rPr>
        <w:t>-   159 684,6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korzystane na utrzymanie gotowości bojowej trzech jednostek OSP na terenie Gminy. Ze środków tych finansowano zakup paliwa, sprzętu, opłaty za gaz, energię elektryczną w wysokości 89 326,85 zł. Za ubezpieczenie zapłacono 5 359,- zł. Wydatkowano także środki na konserwację samochodów bojowych, naprawy i przeglądy techniczne – 19 998,81 zł. Wypłacono należność za udział w szkoleniach oraz za wyjazdy do pożarów - kwota 45 000,- zł. Wydatki w tym rozdziale zostały wykonane w 99,55 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D</w:t>
      </w:r>
      <w:r>
        <w:rPr>
          <w:sz w:val="28"/>
          <w:szCs w:val="28"/>
        </w:rPr>
        <w:t xml:space="preserve">ział 757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Obsługa długu publicznego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-   109 117,63 zł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2015 r. na spłatę odsetek od zaciągniętego kredytu wydano 109 117,63 zł, co stanowi </w:t>
        <w:br/>
        <w:t xml:space="preserve">60,62 % planowanych wydatków. Planowana była większa kwota do spłaty, ponieważ zakładano wcześniej, że Gmina zaciągnie nowy kredyt i będzie spłacała od niego odsetki, jednak nie było takiej potrze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Dział 758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Różne rozliczeni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0,- zł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 xml:space="preserve">W planie figuruje kwota, która jest rezerwą na zarządzanie kryzysowe w wysokości </w:t>
        <w:br/>
        <w:t xml:space="preserve">70 000,-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Dział 801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Oświata i wychowanie</w:t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  8 634 327,73 z</w:t>
      </w:r>
      <w:r>
        <w:rPr>
          <w:sz w:val="28"/>
          <w:szCs w:val="28"/>
        </w:rPr>
        <w:t>ł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- Szkoły podstawowe</w:t>
      </w:r>
    </w:p>
    <w:p>
      <w:pPr>
        <w:pStyle w:val="Normal"/>
        <w:jc w:val="both"/>
        <w:rPr/>
      </w:pPr>
      <w:r>
        <w:rPr>
          <w:b/>
        </w:rPr>
        <w:t>-   4 236 738,1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bieżące utrzymanie trzech szkół podstawowych tj. Szkoły Podstawowej  w Radziejowicach, Korytowie i Kuklówce :</w:t>
      </w:r>
    </w:p>
    <w:p>
      <w:pPr>
        <w:pStyle w:val="Normal"/>
        <w:jc w:val="both"/>
        <w:rPr/>
      </w:pPr>
      <w:r>
        <w:rPr/>
        <w:t>-  3 240 503,-    zł   -   płace wraz z pochodnymi,</w:t>
      </w:r>
    </w:p>
    <w:p>
      <w:pPr>
        <w:pStyle w:val="Normal"/>
        <w:jc w:val="both"/>
        <w:rPr/>
      </w:pPr>
      <w:r>
        <w:rPr/>
        <w:t>-     192 726,72 zł   -   dodatki mieszkaniowe,</w:t>
      </w:r>
    </w:p>
    <w:p>
      <w:pPr>
        <w:pStyle w:val="Normal"/>
        <w:jc w:val="both"/>
        <w:rPr/>
      </w:pPr>
      <w:r>
        <w:rPr/>
        <w:t>-     353 807,68 zł   -   wydatki bieżące,</w:t>
      </w:r>
    </w:p>
    <w:p>
      <w:pPr>
        <w:pStyle w:val="Normal"/>
        <w:jc w:val="both"/>
        <w:rPr/>
      </w:pPr>
      <w:r>
        <w:rPr/>
        <w:t>-     282 194,77 zł   -   wydatki remontowe,</w:t>
      </w:r>
    </w:p>
    <w:p>
      <w:pPr>
        <w:pStyle w:val="Normal"/>
        <w:jc w:val="both"/>
        <w:rPr/>
      </w:pPr>
      <w:r>
        <w:rPr/>
        <w:t>-     167 506,-    zł   -   fundusz świadczeń so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łace wraz z pochodnymi plan wynosił 3 314 000,- zł i został wykonany w 97,78 %. </w:t>
        <w:br/>
        <w:t xml:space="preserve">Na dodatki mieszkaniowe zaplanowano kwotę 193 455,- zł, wydano 192 726,72 zł, </w:t>
        <w:br/>
        <w:t xml:space="preserve">co stanowi 99,62 %, a na wydatki bieżące plan w wysokości 374 330,- zł wykonano </w:t>
        <w:br/>
        <w:t xml:space="preserve">w 94,52 %. Jest to kwota, która została wykorzystana na zakup materiałów biurowych, środków czystości, energii elektrycznej, gazu, pomocy dydaktycznych, usług telefonicznych, opłat pocztowych, Internetu  itp. Na wydatki remontowe na plan 286 291,- zł wydano 282 194,77 zł, tj. 98,57 % plan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wydatków w tym rozdziale wynosi 97,72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0103 - Odziały przedszkolne w szkołach podstawowych</w:t>
      </w:r>
    </w:p>
    <w:p>
      <w:pPr>
        <w:pStyle w:val="Normal"/>
        <w:rPr/>
      </w:pPr>
      <w:r>
        <w:rPr>
          <w:b/>
        </w:rPr>
        <w:t>-   271 403,9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277 170,- zł wydatki wyniosły 271 403,90 zł, w tym :</w:t>
      </w:r>
    </w:p>
    <w:p>
      <w:pPr>
        <w:pStyle w:val="Normal"/>
        <w:jc w:val="both"/>
        <w:rPr/>
      </w:pPr>
      <w:r>
        <w:rPr/>
        <w:t>-     205 748,30 zł   -   na wynagrodzenia i pochodne od wynagrodzeń,</w:t>
      </w:r>
    </w:p>
    <w:p>
      <w:pPr>
        <w:pStyle w:val="Normal"/>
        <w:jc w:val="both"/>
        <w:rPr/>
      </w:pPr>
      <w:r>
        <w:rPr/>
        <w:t>-       13 939,41 zł   -   na dodatki mieszkaniowe,</w:t>
      </w:r>
    </w:p>
    <w:p>
      <w:pPr>
        <w:pStyle w:val="Normal"/>
        <w:jc w:val="both"/>
        <w:rPr/>
      </w:pPr>
      <w:r>
        <w:rPr/>
        <w:t xml:space="preserve">-       17 924,83 zł   -   na zakup pomocy dydaktycznych, </w:t>
      </w:r>
    </w:p>
    <w:p>
      <w:pPr>
        <w:pStyle w:val="Normal"/>
        <w:jc w:val="both"/>
        <w:rPr/>
      </w:pPr>
      <w:r>
        <w:rPr/>
        <w:t>-       13 500,-    zł   -   wyposażenia i Fundusz świadczeń socjalnych,</w:t>
      </w:r>
    </w:p>
    <w:p>
      <w:pPr>
        <w:pStyle w:val="Normal"/>
        <w:jc w:val="both"/>
        <w:rPr/>
      </w:pPr>
      <w:r>
        <w:rPr/>
        <w:t>-       20 291,36 zł   -   zakup usług remo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łace wraz z pochodnymi wydano 205 748,30 zł, tj. 97,95 % budżetu przeznaczonego </w:t>
        <w:br/>
        <w:t xml:space="preserve">na utrzymanie klas „0”. </w:t>
      </w:r>
    </w:p>
    <w:p>
      <w:pPr>
        <w:pStyle w:val="Normal"/>
        <w:jc w:val="both"/>
        <w:rPr/>
      </w:pPr>
      <w:r>
        <w:rPr/>
        <w:t>Na remont sal lekcyjnych w Szkole Podstawowej w Korytowie wydano 20 291,36 zł.</w:t>
      </w:r>
    </w:p>
    <w:p>
      <w:pPr>
        <w:pStyle w:val="Normal"/>
        <w:jc w:val="both"/>
        <w:rPr/>
      </w:pPr>
      <w:r>
        <w:rPr/>
        <w:t>Ogółem wykonanie wydatków w tym rozdziale wynosi 97,92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0104 - Przedszkola   </w:t>
      </w:r>
    </w:p>
    <w:p>
      <w:pPr>
        <w:pStyle w:val="Normal"/>
        <w:rPr/>
      </w:pPr>
      <w:r>
        <w:rPr>
          <w:b/>
        </w:rPr>
        <w:t>-   1 606 216,6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tym rozdziale na plan 1 657 367,- zł wydano kwotę 1 606 216,65 zł, w tym :</w:t>
      </w:r>
    </w:p>
    <w:p>
      <w:pPr>
        <w:pStyle w:val="Normal"/>
        <w:jc w:val="both"/>
        <w:rPr/>
      </w:pPr>
      <w:r>
        <w:rPr/>
        <w:t xml:space="preserve">-     679 195,25 zł   -   na wynagrodzenia wraz z pochodnymi, </w:t>
      </w:r>
    </w:p>
    <w:p>
      <w:pPr>
        <w:pStyle w:val="Normal"/>
        <w:jc w:val="both"/>
        <w:rPr/>
      </w:pPr>
      <w:r>
        <w:rPr/>
        <w:t>-       21 764,86 zł   -   na dodatki mieszkaniowe,</w:t>
      </w:r>
    </w:p>
    <w:p>
      <w:pPr>
        <w:pStyle w:val="Normal"/>
        <w:jc w:val="both"/>
        <w:rPr/>
      </w:pPr>
      <w:r>
        <w:rPr/>
        <w:t xml:space="preserve">-     521 896,57 zł   -   na zakup usług od innych jednostek samorządu terytorialnego </w:t>
      </w:r>
    </w:p>
    <w:p>
      <w:pPr>
        <w:pStyle w:val="Normal"/>
        <w:jc w:val="both"/>
        <w:rPr/>
      </w:pPr>
      <w:r>
        <w:rPr/>
        <w:t xml:space="preserve">-     360 859,97 zł   -   na pozostałe wydatki rzeczowe, wyżywienie, pomoce naukowe, gaz, </w:t>
      </w:r>
    </w:p>
    <w:p>
      <w:pPr>
        <w:pStyle w:val="Normal"/>
        <w:jc w:val="both"/>
        <w:rPr/>
      </w:pPr>
      <w:r>
        <w:rPr/>
        <w:tab/>
        <w:tab/>
        <w:tab/>
        <w:t xml:space="preserve">energię elektryczną oraz odpis na zakładowy fundusz świadczeń </w:t>
      </w:r>
    </w:p>
    <w:p>
      <w:pPr>
        <w:pStyle w:val="Normal"/>
        <w:jc w:val="both"/>
        <w:rPr/>
      </w:pPr>
      <w:r>
        <w:rPr/>
        <w:tab/>
        <w:tab/>
        <w:tab/>
        <w:t>socjalnych,</w:t>
      </w:r>
    </w:p>
    <w:p>
      <w:pPr>
        <w:pStyle w:val="Normal"/>
        <w:jc w:val="both"/>
        <w:rPr/>
      </w:pPr>
      <w:r>
        <w:rPr/>
        <w:t xml:space="preserve">-       22 500,-    zł   -   zakupy inwestycyjne (zakup pieca konwekcyjno – parowego, który jest </w:t>
      </w:r>
    </w:p>
    <w:p>
      <w:pPr>
        <w:pStyle w:val="Normal"/>
        <w:jc w:val="both"/>
        <w:rPr/>
      </w:pPr>
      <w:r>
        <w:rPr/>
        <w:tab/>
        <w:tab/>
        <w:tab/>
        <w:t xml:space="preserve">niezbędny w świetle nowych przepisów dotyczących wyżywienia </w:t>
      </w:r>
    </w:p>
    <w:p>
      <w:pPr>
        <w:pStyle w:val="Normal"/>
        <w:jc w:val="both"/>
        <w:rPr/>
      </w:pPr>
      <w:r>
        <w:rPr/>
        <w:tab/>
        <w:tab/>
        <w:tab/>
        <w:t>dzieci w przedszkola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ogółem wynosi 96,9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- Gimnazja   </w:t>
      </w:r>
    </w:p>
    <w:p>
      <w:pPr>
        <w:pStyle w:val="Normal"/>
        <w:jc w:val="both"/>
        <w:rPr/>
      </w:pPr>
      <w:r>
        <w:rPr>
          <w:b/>
        </w:rPr>
        <w:t>-   1 321 110,2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lan 1 361 675,- zł wydano 1 321 110,27 zł, w tym :</w:t>
      </w:r>
    </w:p>
    <w:p>
      <w:pPr>
        <w:pStyle w:val="Normal"/>
        <w:jc w:val="both"/>
        <w:rPr/>
      </w:pPr>
      <w:r>
        <w:rPr/>
        <w:t xml:space="preserve">-  1 032 890,66 zł   -   na płace wraz z pochodnymi,  </w:t>
      </w:r>
    </w:p>
    <w:p>
      <w:pPr>
        <w:pStyle w:val="Normal"/>
        <w:jc w:val="both"/>
        <w:rPr/>
      </w:pPr>
      <w:r>
        <w:rPr/>
        <w:t xml:space="preserve">-       66 331,67 zł   -   na dodatki mieszkaniowe, </w:t>
      </w:r>
    </w:p>
    <w:p>
      <w:pPr>
        <w:pStyle w:val="Normal"/>
        <w:jc w:val="both"/>
        <w:rPr/>
      </w:pPr>
      <w:r>
        <w:rPr/>
        <w:t xml:space="preserve">-     174 627,94 zł   -   na wydatki rzeczowe tj. zakup materiałów i wyposażenia, </w:t>
      </w:r>
    </w:p>
    <w:p>
      <w:pPr>
        <w:pStyle w:val="Normal"/>
        <w:ind w:left="1416" w:firstLine="708"/>
        <w:jc w:val="both"/>
        <w:rPr/>
      </w:pPr>
      <w:r>
        <w:rPr/>
        <w:t xml:space="preserve">środków czystości, pomocy naukowych i dydaktycznych, energii </w:t>
      </w:r>
    </w:p>
    <w:p>
      <w:pPr>
        <w:pStyle w:val="Normal"/>
        <w:ind w:left="1416" w:firstLine="708"/>
        <w:jc w:val="both"/>
        <w:rPr/>
      </w:pPr>
      <w:r>
        <w:rPr/>
        <w:t xml:space="preserve">elektrycznej, gazu usług telekomunikacyjnych, usług remontowych, </w:t>
      </w:r>
    </w:p>
    <w:p>
      <w:pPr>
        <w:pStyle w:val="Normal"/>
        <w:ind w:left="1416" w:firstLine="708"/>
        <w:jc w:val="both"/>
        <w:rPr/>
      </w:pPr>
      <w:r>
        <w:rPr/>
        <w:t>wywóz nieczystości oraz przegląd techniczny budynku,</w:t>
      </w:r>
    </w:p>
    <w:p>
      <w:pPr>
        <w:pStyle w:val="Normal"/>
        <w:jc w:val="both"/>
        <w:rPr/>
      </w:pPr>
      <w:r>
        <w:rPr/>
        <w:t>-       47 260,-    zł   -   Fundusz świadczeń socjal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w rozdziale 80110 wynosi 97,02 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13 - Dowożenie uczniów do szkół</w:t>
      </w:r>
    </w:p>
    <w:p>
      <w:pPr>
        <w:pStyle w:val="Normal"/>
        <w:rPr/>
      </w:pPr>
      <w:r>
        <w:rPr>
          <w:b/>
        </w:rPr>
        <w:t>-   265 891,3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zostały wydatkowane na dowóz uczniów do szkół podstawowych </w:t>
        <w:br/>
        <w:t xml:space="preserve">i gimnazjum. Wykonanie budżetu w tym rozdziale na plan 267 450,- zł wynosi 265 891,34 zł, tj. 99,42 %. Są to środki wydane zarówno na opłacenie opiekunów jak i samego dowozu. Dowożone są dzieci i młodzież z terenu Gminy Radziejowice do szkó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planu w tym rozdziale wynosi 99,42 %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Rozdział 80114 - Zespół Ekonomiczno-Administracyjny Szkół</w:t>
      </w:r>
    </w:p>
    <w:p>
      <w:pPr>
        <w:pStyle w:val="Normal"/>
        <w:rPr/>
      </w:pPr>
      <w:r>
        <w:rPr>
          <w:b/>
        </w:rPr>
        <w:t>-   306 441,7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wynagrodzenia wraz z pochodnymi w 2015 r. wydano kwotę 266 485,30 zł, na wydatki bieżące – 39 956,46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: na plan 311 415,- zł wydano 306 441,76 zł, tj. 98,40 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0146 – Dokształcanie i doskonalenie nauczycieli</w:t>
      </w:r>
    </w:p>
    <w:p>
      <w:pPr>
        <w:pStyle w:val="Normal"/>
        <w:rPr/>
      </w:pPr>
      <w:r>
        <w:rPr>
          <w:b/>
        </w:rPr>
        <w:t>-   15 988,2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szkolenia dla nauczycieli na plan 17 690,- zł wydano 15 988,27 zł, tj. 90,38 %. </w:t>
        <w:br/>
        <w:t xml:space="preserve">W/w kwotę wydatkowano na szkolenia rady pedagogicznej i na warsztaty metodycz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49 –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w przedszkolach, oddział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przedszkolnych w szkołach podstawowych i innych formach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wychowania przedszkolnego   </w:t>
      </w:r>
    </w:p>
    <w:p>
      <w:pPr>
        <w:pStyle w:val="Normal"/>
        <w:jc w:val="both"/>
        <w:rPr/>
      </w:pPr>
      <w:r>
        <w:rPr>
          <w:b/>
        </w:rPr>
        <w:t>-   123 878,1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tym środki zostały wykorzystane na :</w:t>
      </w:r>
    </w:p>
    <w:p>
      <w:pPr>
        <w:pStyle w:val="Normal"/>
        <w:jc w:val="both"/>
        <w:rPr/>
      </w:pPr>
      <w:r>
        <w:rPr/>
        <w:t>-       44 105,37 zł   -   wynagrodzenia i pochodne,</w:t>
      </w:r>
    </w:p>
    <w:p>
      <w:pPr>
        <w:pStyle w:val="Normal"/>
        <w:jc w:val="both"/>
        <w:rPr/>
      </w:pPr>
      <w:r>
        <w:rPr/>
        <w:t>-         2 188,-    zł   -   Zakładowy Fundusz Świadczeń Socjalnych,</w:t>
      </w:r>
    </w:p>
    <w:p>
      <w:pPr>
        <w:pStyle w:val="Normal"/>
        <w:jc w:val="both"/>
        <w:rPr/>
      </w:pPr>
      <w:r>
        <w:rPr/>
        <w:t>-       69 170,56 zł   -   dotacja dla niepublicznych przedszkoli,</w:t>
      </w:r>
    </w:p>
    <w:p>
      <w:pPr>
        <w:pStyle w:val="Normal"/>
        <w:jc w:val="both"/>
        <w:rPr/>
      </w:pPr>
      <w:r>
        <w:rPr/>
        <w:t xml:space="preserve">-         8 414,24 zł   -    zakup pomocy naukowych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 2015 r. wykonanie wydatków w tym rozdziale na plan 140 153,- zł wynosi 123 878,17 zł, tj. 88,39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50 – Realizacja zadań wymagających stosowania specjalnej organizacj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nauki i metod pracy dla dzieci i młodzieży w szkołach podstawowych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gimnazjach, liceach ogólnokształcących, liceach profilowanych </w:t>
        <w:br/>
        <w:t xml:space="preserve">                              i szkołach zawodowych oraz szkołach artystycznych</w:t>
      </w:r>
    </w:p>
    <w:p>
      <w:pPr>
        <w:pStyle w:val="Normal"/>
        <w:jc w:val="both"/>
        <w:rPr/>
      </w:pPr>
      <w:r>
        <w:rPr>
          <w:b/>
        </w:rPr>
        <w:t>-   438 799,9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na trzy szkoły podstawowe i gimnazjum na płace i pochodne na plan 409 620,- zł wydano kwotę 386 161,81 zł, tj. 41,84 %. Na dodatki mieszkaniowe na plan 21 190,- zł wydano 21 084,- zł, tj. 99,50 %. Na ZFŚS na plan 14 880,- zł wydano 14 880,- zł, tj. 100 %. Środki przeznaczone na zakup pomocy naukowych wykorzystane zostały </w:t>
        <w:br/>
        <w:t xml:space="preserve">w wysokości 16 674,53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planu w rozdziale 80150 wynosi 93,78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 80195 - Pozostała działalność   </w:t>
      </w:r>
    </w:p>
    <w:p>
      <w:pPr>
        <w:pStyle w:val="Normal"/>
        <w:rPr/>
      </w:pPr>
      <w:r>
        <w:rPr>
          <w:b/>
        </w:rPr>
        <w:t>-   47 859,2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podpisaną umową otrzymano środki w wysokości 39 090,- zł na zadanie pn. „Moja przyszłość” w ramach Europejskiego Funduszu Społecznego. Na ten cel wydatkowano kwotę 38 886,93 zł, tj. 99,48 %. Na fundusz zdrowotny dla nauczycieli wydano 8 972,33 zł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Łączne w tym  rozdziale na plan 48 995,- zł wykonanie wynosi 47 859,26 zł, tj. 97,68 %.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Łącznie w dziale 801 na plan 8 885 408,- zł wydano 8 634 327,73 zł, tj. 97,17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Dział 851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Ochrona zdrowia</w:t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pl-PL"/>
        </w:rPr>
        <w:t xml:space="preserve"> 112 005,63 </w:t>
      </w:r>
      <w:r>
        <w:rPr>
          <w:sz w:val="28"/>
          <w:szCs w:val="28"/>
        </w:rPr>
        <w:t>zł</w:t>
      </w:r>
      <w:r>
        <w:rPr>
          <w:sz w:val="28"/>
          <w:szCs w:val="28"/>
          <w:lang w:val="pl-PL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Rozdział 85153 - Zwalczanie narkomani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-   22 286,29 zł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Na ten cel przeznaczono 25 000,- zł, wydano 22 286,29 zł, tj. 89,15 %.  Jest to kwota wydana </w:t>
        <w:br/>
        <w:t xml:space="preserve">na zakup materiałów niezbędnych do edukacji młodzieży oraz przeprowadzenie szkoleń </w:t>
        <w:br/>
        <w:t xml:space="preserve">i warsztatów z zakresu przeciwdziałania narkomanii wśród młodzieży. </w:t>
      </w:r>
    </w:p>
    <w:p>
      <w:pPr>
        <w:pStyle w:val="Normal"/>
        <w:rPr>
          <w:b/>
          <w:b/>
        </w:rPr>
      </w:pPr>
      <w:r>
        <w:rPr>
          <w:b/>
        </w:rPr>
        <w:t>Rozdział 85154 - Przeciwdziałanie alkoholizmowi</w:t>
      </w:r>
    </w:p>
    <w:p>
      <w:pPr>
        <w:pStyle w:val="Normal"/>
        <w:rPr/>
      </w:pPr>
      <w:r>
        <w:rPr>
          <w:b/>
        </w:rPr>
        <w:t>-   89 719,3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wynagrodzenia dla Gminnej Komisji Rozwiązywania Problemów Alkoholowych na plan 32 000,- zł wydano 30 765,50 zł, tj. 96,14 %. Za kwotę 58 953,84 zł zakupiono stroje sportowe i materiały wykorzystywane podczas zajęć itp. Na zorganizowanie przedstawienia </w:t>
        <w:br/>
        <w:t xml:space="preserve">i innych zajęć oraz na koszty wysyłki wydano 3 488,97 zł.    </w:t>
      </w:r>
    </w:p>
    <w:p>
      <w:pPr>
        <w:pStyle w:val="Normal"/>
        <w:jc w:val="both"/>
        <w:rPr/>
      </w:pPr>
      <w:r>
        <w:rPr/>
        <w:t>Realizacja wydatków na plan 115 000,- zł wyniosła 89 719,34 zł, tj. 78,0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ie w dziale 851 plan w wysokości 140 000,- zł został zrealizowany w 80 %. Wykonanie wydatków jest niskie, ponieważ zaplanowano, że większa liczba osób będzie korzystać </w:t>
        <w:br/>
        <w:t xml:space="preserve">z pomocy oraz zadań wynikających z ustawy.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Dział 852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Pomoc społeczna</w:t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pl-PL"/>
        </w:rPr>
        <w:t xml:space="preserve"> 1 914 888,09 zł 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8"/>
          <w:lang w:val="pl-PL"/>
        </w:rPr>
      </w:pPr>
      <w:r>
        <w:rPr>
          <w:rFonts w:cs="Cambria" w:ascii="Cambria" w:hAnsi="Cambria"/>
          <w:b/>
          <w:bCs/>
          <w:kern w:val="2"/>
          <w:sz w:val="28"/>
          <w:szCs w:val="28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Rozdział 85201 - Placówki opiekuńczo-wychowawcze</w:t>
      </w:r>
    </w:p>
    <w:p>
      <w:pPr>
        <w:pStyle w:val="Normal"/>
        <w:rPr/>
      </w:pPr>
      <w:r>
        <w:rPr>
          <w:b/>
        </w:rPr>
        <w:t>-   5 900,7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ydatkowane przez Gminę w związku z częściowym utrzymaniem dzieci </w:t>
        <w:br/>
        <w:t>w placówkach opiekuńczo – wychowawczych (pięcioro dziec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planu w tym rozdziale wynosi 84,30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02 - Domy Pomocy Społecznej   </w:t>
      </w:r>
    </w:p>
    <w:p>
      <w:pPr>
        <w:pStyle w:val="Normal"/>
        <w:rPr/>
      </w:pPr>
      <w:r>
        <w:rPr>
          <w:b/>
        </w:rPr>
        <w:t>-   142 813,3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wysokości 142 813,36 zł zostały wydane na pobyt naszych podopiecznych w Domu Pomocy Społecznej w Hamerni, Żyrardowie, Sieradzu i Warszawie. Z pomocy tej korzysta łącznie 7 osób, w tym 3 osoby z domu profilowanego dla osób z zaburzeniami psychicznymi oraz 1 dziecko niepełnosprawne. Za każdą osobę Gmina pokrywa częściowe koszty utrzym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rzystanie środków w tym rozdziale wynosi 85,21 %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5203 - Ośrodki wsparcia</w:t>
      </w:r>
    </w:p>
    <w:p>
      <w:pPr>
        <w:pStyle w:val="Normal"/>
        <w:rPr>
          <w:b/>
          <w:b/>
        </w:rPr>
      </w:pPr>
      <w:r>
        <w:rPr>
          <w:b/>
        </w:rPr>
        <w:t>-   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e odnotowano potrzeby w tym zakres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5204 - Rodziny zastępcze</w:t>
      </w:r>
    </w:p>
    <w:p>
      <w:pPr>
        <w:pStyle w:val="Normal"/>
        <w:rPr>
          <w:b/>
          <w:b/>
        </w:rPr>
      </w:pPr>
      <w:r>
        <w:rPr>
          <w:b/>
        </w:rPr>
        <w:t>-   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e odnotowano potrzeby w tym zakresi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06 - Wspieranie rodziny   </w:t>
      </w:r>
    </w:p>
    <w:p>
      <w:pPr>
        <w:pStyle w:val="Normal"/>
        <w:rPr/>
      </w:pPr>
      <w:r>
        <w:rPr>
          <w:b/>
        </w:rPr>
        <w:t>-   10 7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przeznaczone w tym rozdziale na plan 10 700,- zł zostały wydane w 100 %, w tym środki gminne w wysokości 5 834,- zł oraz dotacja z Mazowieckiego Urzędu Wojewódzkiego – 4 866,- zł. Asystent rodziny pracował na rzecz 5 rodzin, w tym dla 3 z nakazu sąd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2 - Świadczenia rodzinne, świadczenia z funduszu alimentacyjnego </w:t>
        <w:br/>
        <w:t xml:space="preserve">                                   oraz składki na ubezpieczenia emerytalne i rentowe z ubezpieczeni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społecznego</w:t>
      </w:r>
    </w:p>
    <w:p>
      <w:pPr>
        <w:pStyle w:val="Normal"/>
        <w:jc w:val="both"/>
        <w:rPr/>
      </w:pPr>
      <w:r>
        <w:rPr>
          <w:b/>
        </w:rPr>
        <w:t>-   1 165 463,15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rozdziale tym są środki na zadania zlecone i zostały wydatkowane zgodnie </w:t>
        <w:br/>
        <w:t xml:space="preserve">z przeznaczeniem na realizację świadczeń rodzinnych oraz na opłacenie składek </w:t>
        <w:br/>
        <w:t>na ubezpieczenie emerytalne i rentowe z ubezpieczenia społecznego za osoby otrzymujące świadczenia pielęgnacyjne na podstawie przepisów o świadczeniach rodzinnych z dotacji przekazanych przez Mazowiecki Urząd Wojewódzki. Wydan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    28 500,-    zł   -   na płace i pochodne od nich, </w:t>
      </w:r>
    </w:p>
    <w:p>
      <w:pPr>
        <w:pStyle w:val="Normal"/>
        <w:jc w:val="both"/>
        <w:rPr/>
      </w:pPr>
      <w:r>
        <w:rPr/>
        <w:t>-           6 200,-    zł   -   na wydatki rzeczowe,</w:t>
      </w:r>
    </w:p>
    <w:p>
      <w:pPr>
        <w:pStyle w:val="Normal"/>
        <w:jc w:val="both"/>
        <w:rPr/>
      </w:pPr>
      <w:r>
        <w:rPr/>
        <w:t>-    1 130 763,15 zł   -   na zasi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zasiłków rodzinnych korzystały 154 rodziny uprawnione, z zasiłków pielęgnacyjnych </w:t>
        <w:br/>
        <w:t xml:space="preserve">146 osób uprawnionych, ze świadczeń pielęgnacyjnych skorzystało 17 świadczeniobiorców, </w:t>
        <w:br/>
        <w:t xml:space="preserve">z tytułu urodzenia dziecka - 33 rodziny, natomiast z funduszu alimentacyjnego skorzystało </w:t>
        <w:br/>
        <w:t>12 rodzin, w których było 17 osób uprawnionych do pobierania świad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planu w rozdziale 85212 wynosi 97,7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3 - Składki na ubezpieczenie zdrowotne opłacane za osoby pobierając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niektóre świadczenia z pomocy społecznej, niektóre świadczenia </w:t>
      </w:r>
    </w:p>
    <w:p>
      <w:pPr>
        <w:pStyle w:val="Normal"/>
        <w:ind w:left="1740" w:hanging="0"/>
        <w:jc w:val="both"/>
        <w:rPr>
          <w:b/>
          <w:b/>
        </w:rPr>
      </w:pPr>
      <w:r>
        <w:rPr>
          <w:b/>
        </w:rPr>
        <w:t xml:space="preserve">rodzinne oraz za osoby uczestniczące w zajęciach centrum integracji społecznej   </w:t>
      </w:r>
    </w:p>
    <w:p>
      <w:pPr>
        <w:pStyle w:val="Normal"/>
        <w:jc w:val="both"/>
        <w:rPr/>
      </w:pPr>
      <w:r>
        <w:rPr>
          <w:b/>
        </w:rPr>
        <w:t>-   12 233,9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w tym rozdziale to dotacja celowa, która została wydatkowana zgodnie </w:t>
        <w:br/>
        <w:t>z  przeznaczeniem i otrzymaną dotacją na składki na ubezpieczenie zdrowotne. Z pomocy tej skorzystało 15 osób. Wykonanie planu w rozdziale 85213 wynosi 96,7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4 - Zasiłki i pomoc w naturze oraz składki na ubezpieczenie emerytalne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i rentowe   </w:t>
      </w:r>
    </w:p>
    <w:p>
      <w:pPr>
        <w:pStyle w:val="Normal"/>
        <w:jc w:val="both"/>
        <w:rPr/>
      </w:pPr>
      <w:r>
        <w:rPr>
          <w:b/>
        </w:rPr>
        <w:t>-   63 247,0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asiłki celowe oraz okresowe dla podopiecznych w 2015 r. wydano kwotę 63 247,04 zł, </w:t>
        <w:br/>
        <w:t>z tego :</w:t>
      </w:r>
    </w:p>
    <w:p>
      <w:pPr>
        <w:pStyle w:val="Normal"/>
        <w:jc w:val="both"/>
        <w:rPr/>
      </w:pPr>
      <w:r>
        <w:rPr/>
        <w:t xml:space="preserve">1. Z zasiłków okresowych na łączną kwotę 13 936,54 zł skorzystało 16 rodzin, w tym </w:t>
        <w:br/>
        <w:t>z powodu 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bezrobocia – 7 rodzin,  </w:t>
      </w:r>
    </w:p>
    <w:p>
      <w:pPr>
        <w:pStyle w:val="Normal"/>
        <w:jc w:val="both"/>
        <w:rPr/>
      </w:pPr>
      <w:r>
        <w:rPr/>
        <w:t xml:space="preserve">  • </w:t>
      </w:r>
      <w:r>
        <w:rPr/>
        <w:t>niepełnosprawności - 5 rodzin,</w:t>
      </w:r>
    </w:p>
    <w:p>
      <w:pPr>
        <w:pStyle w:val="Normal"/>
        <w:jc w:val="both"/>
        <w:rPr/>
      </w:pPr>
      <w:r>
        <w:rPr/>
        <w:t xml:space="preserve">  • </w:t>
      </w:r>
      <w:r>
        <w:rPr/>
        <w:t>długotrwałej choroby - 4 rodziny,</w:t>
      </w:r>
    </w:p>
    <w:p>
      <w:pPr>
        <w:pStyle w:val="Normal"/>
        <w:jc w:val="both"/>
        <w:rPr/>
      </w:pPr>
      <w:r>
        <w:rPr/>
        <w:t xml:space="preserve">2. Zasiłek celowy został przyznany dla 88 osób, w tym dla 37 osób w ramach specjalnego zasiłku celowego. </w:t>
      </w:r>
    </w:p>
    <w:p>
      <w:pPr>
        <w:pStyle w:val="Normal"/>
        <w:jc w:val="both"/>
        <w:rPr/>
      </w:pPr>
      <w:r>
        <w:rPr/>
        <w:t xml:space="preserve">Zasiłki były przyznawane na pokrycie kosztów zakupu żywności, opału, odzieży, środków czystości, na pokrycie kosztów zakupu leków i na drobne remonty, zdarzenia losowe pochówki  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e wykonanie planu w tym rozdziale wynosi 94,25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216 - Zasiłki stałe   </w:t>
      </w:r>
    </w:p>
    <w:p>
      <w:pPr>
        <w:pStyle w:val="Normal"/>
        <w:rPr/>
      </w:pPr>
      <w:r>
        <w:rPr>
          <w:b/>
        </w:rPr>
        <w:t>-   90 076,9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asiłki stałe dla 22 osób na plan 93 136,00 zł wydano 90 076,90 zł. Środki przekazane zostały dla 14 osób samotnych i 8 pozostających w rodzinie. Łącznie w rodzinach tych żyło 36 osób. </w:t>
      </w:r>
    </w:p>
    <w:p>
      <w:pPr>
        <w:pStyle w:val="Normal"/>
        <w:jc w:val="both"/>
        <w:rPr/>
      </w:pPr>
      <w:r>
        <w:rPr/>
        <w:t>Wykonanie planu w rozdziale 85216 wynosi 96,72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19 - Ośrodki pomocy społecznej   </w:t>
      </w:r>
    </w:p>
    <w:p>
      <w:pPr>
        <w:pStyle w:val="Normal"/>
        <w:rPr/>
      </w:pPr>
      <w:r>
        <w:rPr>
          <w:b/>
        </w:rPr>
        <w:t>-   323 624,0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color w:val="000000"/>
        </w:rPr>
        <w:t xml:space="preserve">Wydatki w tym rozdziale zaplanowane zostały w wysokości 348 414,- zł z przeznaczeniem </w:t>
        <w:br/>
        <w:t>na :</w:t>
      </w:r>
    </w:p>
    <w:p>
      <w:pPr>
        <w:pStyle w:val="Normal"/>
        <w:rPr/>
      </w:pPr>
      <w:r>
        <w:rPr/>
        <w:t xml:space="preserve">-     262 564,82 zł   -   płace pracowników i pochodne, </w:t>
      </w:r>
    </w:p>
    <w:p>
      <w:pPr>
        <w:pStyle w:val="Normal"/>
        <w:rPr/>
      </w:pPr>
      <w:r>
        <w:rPr/>
        <w:t xml:space="preserve">-       61 059,26 zł   -   wydatki rzeczowe i pozostałe (jest to kwota wydana na zakup </w:t>
      </w:r>
    </w:p>
    <w:p>
      <w:pPr>
        <w:pStyle w:val="Normal"/>
        <w:ind w:left="2100" w:hanging="0"/>
        <w:rPr/>
      </w:pPr>
      <w:r>
        <w:rPr/>
        <w:t xml:space="preserve">materiałów biurowych, środków czystości, na opłaty bankowe, pocztowe, usługi telefoniczne i utrzymanie lokalu) ora Fundusz </w:t>
      </w:r>
    </w:p>
    <w:p>
      <w:pPr>
        <w:pStyle w:val="Normal"/>
        <w:ind w:left="2100" w:hanging="0"/>
        <w:rPr/>
      </w:pPr>
      <w:r>
        <w:rPr/>
        <w:t>świadczeń so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Wykonanie wydatków w tym rozdziale wynosi 92,88 %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5228 - Usługi opiekuńcze i specjalistyczne usługi opiekuńcze</w:t>
      </w:r>
    </w:p>
    <w:p>
      <w:pPr>
        <w:pStyle w:val="Normal"/>
        <w:rPr/>
      </w:pPr>
      <w:r>
        <w:rPr>
          <w:b/>
        </w:rPr>
        <w:t>-   45 203,6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 rozdziale tym plan w wysokości 49 466,- zł został zrealizowany w 91,38 %. Z rozdziału tego finansowano pracę osób zajmujących się osobami samotnymi z terenu Gminy Radziejowice. Z pomocy w ramach usług opiekuńczych i pomocy sąsiedzkiej skorzystało </w:t>
        <w:br/>
        <w:t>8 osó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85295 - Pozostała działalność   </w:t>
      </w:r>
    </w:p>
    <w:p>
      <w:pPr>
        <w:pStyle w:val="Normal"/>
        <w:rPr/>
      </w:pPr>
      <w:r>
        <w:rPr>
          <w:b/>
        </w:rPr>
        <w:t>-   55 625,1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ozdziale tym na plan 58 415,- zł wydatkowano 55 625,18 zł. Środki zostały wydane </w:t>
        <w:br/>
        <w:t>na opłacenie wyżywienia dla 74 potrzebujących dzieci. Świadczenia pieniężne na zakup żywności przyznano dla 37 rodzin, w których żyje 105 osób, w tym dwa świadczenia rzeczowe. Jedna osoba została objęta rządowym programem wspierania osób uprawnionych do świadczenia pielęgnacyjnego na kwotę 1 200,- zł.</w:t>
      </w:r>
    </w:p>
    <w:p>
      <w:pPr>
        <w:pStyle w:val="Normal"/>
        <w:jc w:val="both"/>
        <w:rPr/>
      </w:pPr>
      <w:r>
        <w:rPr/>
        <w:t>Koszty poniesione na wydanie kart rodzin 3+ wynoszą 171,5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Łączne wykonanie wydatków w tym rozdziale wynosi 95,22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ółem wydatki w dziale 852 na plan 1 994 889,- zł wynoszą 1 914 889,09 zł, tj. 95,99 %.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Dział 854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Edukacyjna opieka wychowawcza</w:t>
      </w:r>
      <w:r>
        <w:rPr>
          <w:sz w:val="28"/>
          <w:szCs w:val="28"/>
          <w:lang w:val="pl-PL"/>
        </w:rPr>
        <w:t xml:space="preserve">   </w:t>
      </w:r>
    </w:p>
    <w:p>
      <w:pPr>
        <w:pStyle w:val="Heading1"/>
        <w:spacing w:before="0" w:after="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pl-PL"/>
        </w:rPr>
        <w:t xml:space="preserve">   79 056,42 </w:t>
      </w:r>
      <w:r>
        <w:rPr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412 - Kolonie i obozy oraz inne formy wypoczynku dzieci i młodzi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szkolnej, a także szkolenia młodzieży   </w:t>
      </w:r>
    </w:p>
    <w:p>
      <w:pPr>
        <w:pStyle w:val="Normal"/>
        <w:jc w:val="both"/>
        <w:rPr/>
      </w:pPr>
      <w:r>
        <w:rPr>
          <w:b/>
        </w:rPr>
        <w:t>-   5 000,-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rzystanie środków w tym rozdziale na plan 5 000,- zł wynosi 100 %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Rozdział 85415 - Pomoc materialna dla uczniów   </w:t>
      </w:r>
    </w:p>
    <w:p>
      <w:pPr>
        <w:pStyle w:val="Normal"/>
        <w:rPr/>
      </w:pPr>
      <w:r>
        <w:rPr>
          <w:b/>
        </w:rPr>
        <w:t>-   28 953,4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color w:val="000000"/>
        </w:rPr>
        <w:t xml:space="preserve">Środki w tym rozdziale zostały wydane na przyznane stypendia oraz na zakup podręczników. Plan w wysokości 34 650,- zł został wykonany w 83,56 %.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ozdział 85495 - Pozostała działalność</w:t>
      </w:r>
    </w:p>
    <w:p>
      <w:pPr>
        <w:pStyle w:val="TextBody"/>
        <w:rPr/>
      </w:pPr>
      <w:r>
        <w:rPr>
          <w:b/>
          <w:color w:val="000000"/>
        </w:rPr>
        <w:t>-   45 103,- zł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Środki zostały wydane na dofinansowanie zadań : pn. „Trawy nie spalę - ekosystem ocalę” oraz „EKObajka – narzędzie edukacji ekologicznej”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Łącznie w dziale 854 na plan 102 343,84 zł wydano 79 056,42 zł, tj. 77,25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 xml:space="preserve">Dział  900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Gospodarka komunalna i ochrona środowiska</w:t>
      </w:r>
      <w:r>
        <w:rPr>
          <w:sz w:val="28"/>
          <w:szCs w:val="28"/>
          <w:lang w:val="pl-PL"/>
        </w:rPr>
        <w:br/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pl-PL"/>
        </w:rPr>
        <w:t xml:space="preserve">2 122 634,20 </w:t>
      </w:r>
      <w:r>
        <w:rPr>
          <w:sz w:val="28"/>
          <w:szCs w:val="28"/>
        </w:rPr>
        <w:t>z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1 - Gospodarka ściekowa i ochrona wód   </w:t>
      </w:r>
    </w:p>
    <w:p>
      <w:pPr>
        <w:pStyle w:val="Normal"/>
        <w:rPr/>
      </w:pPr>
      <w:r>
        <w:rPr>
          <w:b/>
        </w:rPr>
        <w:t>-   751 217,67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rozdziału tego na plan 754 000,- zł wydano 751 217,67 zł, w tym :</w:t>
      </w:r>
    </w:p>
    <w:p>
      <w:pPr>
        <w:pStyle w:val="Normal"/>
        <w:jc w:val="both"/>
        <w:rPr/>
      </w:pPr>
      <w:r>
        <w:rPr/>
        <w:t xml:space="preserve">-    67 217,67 zł   -   na zakup energii elektrycznej używanej w przepompowniach ścieków,  </w:t>
      </w:r>
    </w:p>
    <w:p>
      <w:pPr>
        <w:pStyle w:val="Normal"/>
        <w:jc w:val="both"/>
        <w:rPr/>
      </w:pPr>
      <w:r>
        <w:rPr/>
        <w:t>-  684 000,-    zł   -   na opłacenie rachunków za zrzut ścieków do oczyszczalni ścieków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należącej do PGK w Żyrard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ykonanie wydatków w tym rozdziale wynosi 99,63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 90002 - Gospodarka odpadami   </w:t>
      </w:r>
    </w:p>
    <w:p>
      <w:pPr>
        <w:pStyle w:val="Normal"/>
        <w:rPr/>
      </w:pPr>
      <w:r>
        <w:rPr>
          <w:b/>
        </w:rPr>
        <w:t>-   805 000,- z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W rozdziale tym zaplanowano wydatki w wysokości 805 000,- zł na wywóz nieczystości stałych pochodzących za zbiórki w ramach sprzątania terenu Gminy Radziejowice, </w:t>
        <w:br/>
        <w:t xml:space="preserve">jak również opłat z tytułu wywozu śmieci zbieranych od mieszkań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wydatków w tym rozdziale wynosi 100 %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15 - Oświetlenie ulic, placów i dróg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 432 517,64 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zakup energii elektrycznej i konserwację oświetlenia wydano 266 041,41 zł, tj. 96,74 % planu przeznaczonego na te wydatki. </w:t>
      </w:r>
    </w:p>
    <w:p>
      <w:pPr>
        <w:pStyle w:val="Normal"/>
        <w:jc w:val="both"/>
        <w:rPr/>
      </w:pPr>
      <w:r>
        <w:rPr/>
        <w:t xml:space="preserve">Na następujące inwestycje wydano 166 476,23 zł : </w:t>
      </w:r>
    </w:p>
    <w:p>
      <w:pPr>
        <w:pStyle w:val="Normal"/>
        <w:jc w:val="both"/>
        <w:rPr/>
      </w:pPr>
      <w:r>
        <w:rPr/>
        <w:t>-   48 891,78 zł   -   budowa oświetlenia ulicznego w m. Tartak Brzózki,</w:t>
      </w:r>
    </w:p>
    <w:p>
      <w:pPr>
        <w:pStyle w:val="Normal"/>
        <w:jc w:val="both"/>
        <w:rPr/>
      </w:pPr>
      <w:r>
        <w:rPr/>
        <w:t>-     3 000,-    zł   -   budowa oświetlenia ulicznego w m. Chroboty,</w:t>
      </w:r>
    </w:p>
    <w:p>
      <w:pPr>
        <w:pStyle w:val="Normal"/>
        <w:jc w:val="both"/>
        <w:rPr/>
      </w:pPr>
      <w:r>
        <w:rPr/>
        <w:t>-   26 000,-    zł   -   wykonanie projektu oświetlenia ulicznego w m. Kamionka,</w:t>
      </w:r>
    </w:p>
    <w:p>
      <w:pPr>
        <w:pStyle w:val="Normal"/>
        <w:jc w:val="both"/>
        <w:rPr/>
      </w:pPr>
      <w:r>
        <w:rPr/>
        <w:t>-   16 933,50 zł   -   budowa oświetlenia ulicznego w m. Radziejowice,</w:t>
      </w:r>
    </w:p>
    <w:p>
      <w:pPr>
        <w:pStyle w:val="Normal"/>
        <w:jc w:val="both"/>
        <w:rPr/>
      </w:pPr>
      <w:r>
        <w:rPr/>
        <w:t>-   10 000,-    zł   -   budowa oświetlenia ulicznego w m. Radziejowice - Parcel,</w:t>
      </w:r>
    </w:p>
    <w:p>
      <w:pPr>
        <w:pStyle w:val="Normal"/>
        <w:jc w:val="both"/>
        <w:rPr/>
      </w:pPr>
      <w:r>
        <w:rPr/>
        <w:t>-   59 805,95 zł   -   budowa oświetlenia ulicznego w m. Budy Mszczonowskie,</w:t>
      </w:r>
    </w:p>
    <w:p>
      <w:pPr>
        <w:pStyle w:val="Normal"/>
        <w:jc w:val="both"/>
        <w:rPr/>
      </w:pPr>
      <w:r>
        <w:rPr/>
        <w:t>-     1 845,-    zł   -   budowa oświetlenia ulicznego w m. Adamów - Parc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Łączne wykonanie planu w dziale 900 wynosi 91,06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90095 - Pozostała działalność   </w:t>
      </w:r>
    </w:p>
    <w:p>
      <w:pPr>
        <w:pStyle w:val="Normal"/>
        <w:jc w:val="both"/>
        <w:rPr/>
      </w:pPr>
      <w:r>
        <w:rPr>
          <w:b/>
        </w:rPr>
        <w:t>-  133 898,89 z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Z tego rozdziału płaciliśmy za:</w:t>
      </w:r>
    </w:p>
    <w:p>
      <w:pPr>
        <w:pStyle w:val="Normal"/>
        <w:jc w:val="both"/>
        <w:rPr/>
      </w:pPr>
      <w:r>
        <w:rPr/>
        <w:t>- wyłapywanie i dostarczanie zwierząt do schroniska (psy zagrażające bezpieczeństwu ludzi),</w:t>
      </w:r>
    </w:p>
    <w:p>
      <w:pPr>
        <w:pStyle w:val="Normal"/>
        <w:jc w:val="both"/>
        <w:rPr/>
      </w:pPr>
      <w:r>
        <w:rPr/>
        <w:t>- sterylizację i leczenie chorych, bezdomnych zwierząt,</w:t>
      </w:r>
    </w:p>
    <w:p>
      <w:pPr>
        <w:pStyle w:val="Normal"/>
        <w:jc w:val="both"/>
        <w:rPr/>
      </w:pPr>
      <w:r>
        <w:rPr/>
        <w:t>- usuwanie padliny znajdującej się na terenie Gminy,</w:t>
      </w:r>
    </w:p>
    <w:p>
      <w:pPr>
        <w:pStyle w:val="Normal"/>
        <w:jc w:val="both"/>
        <w:rPr/>
      </w:pPr>
      <w:r>
        <w:rPr/>
        <w:t>- wydatki związane z ochroną środowiska w Gminie,</w:t>
      </w:r>
    </w:p>
    <w:p>
      <w:pPr>
        <w:pStyle w:val="Normal"/>
        <w:jc w:val="both"/>
        <w:rPr/>
      </w:pPr>
      <w:r>
        <w:rPr/>
        <w:t>- wydatki w ramach funduszu sołeckiego i zagospodarowanie terenu,</w:t>
      </w:r>
    </w:p>
    <w:p>
      <w:pPr>
        <w:pStyle w:val="Normal"/>
        <w:jc w:val="both"/>
        <w:rPr/>
      </w:pPr>
      <w:r>
        <w:rPr/>
        <w:t>- wydatki związane z gospodarka komunalną Gmi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ykonanie w rozdziale 90095 wyniosło 133 898,89 zł na plan 134 225,- zł, tj. 99,76, %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Łącznie w dziale 900 na plan 2 168 225,- zł wydano 2 122 634,20 zł, tj. 97,90 %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4"/>
          <w:szCs w:val="28"/>
          <w:lang w:val="pl-PL"/>
        </w:rPr>
      </w:pPr>
      <w:r>
        <w:rPr>
          <w:b w:val="false"/>
          <w:bCs w:val="false"/>
          <w:sz w:val="24"/>
          <w:szCs w:val="28"/>
          <w:lang w:val="pl-PL"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  <w:lang w:val="pl-PL"/>
        </w:rPr>
        <w:t>D</w:t>
      </w:r>
      <w:r>
        <w:rPr>
          <w:sz w:val="28"/>
          <w:szCs w:val="28"/>
        </w:rPr>
        <w:t xml:space="preserve">ział  921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</w:rPr>
        <w:t xml:space="preserve"> Kultura i ochrona dziedzictwa narodowego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pl-PL"/>
        </w:rPr>
        <w:t>585 000</w:t>
      </w:r>
      <w:r>
        <w:rPr>
          <w:sz w:val="28"/>
          <w:szCs w:val="28"/>
        </w:rPr>
        <w:t>,-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z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ozdział 92113 - Centra Kultury i Sztuki</w:t>
      </w:r>
    </w:p>
    <w:p>
      <w:pPr>
        <w:pStyle w:val="Normal"/>
        <w:rPr/>
      </w:pPr>
      <w:r>
        <w:rPr>
          <w:b/>
        </w:rPr>
        <w:t>-   450 000,-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w wysokości 450 000,- zł, tj. 100 % planu zostały przekazane w formie dotacji </w:t>
        <w:br/>
        <w:t>na bieżącą działalność Gminnego Centrum Kultury „Powozowni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2116 - Biblioteki </w:t>
      </w:r>
    </w:p>
    <w:p>
      <w:pPr>
        <w:pStyle w:val="Normal"/>
        <w:rPr/>
      </w:pPr>
      <w:r>
        <w:rPr>
          <w:b/>
        </w:rPr>
        <w:t>-   127 000,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w wysokości 127 000,- zł, zostały przekazane w formie dotacji na rachunek instytucji kultury w wysokości 100 % z przeznaczeniem na działalność Gminnej Biblioteki Publicznej w Radziejowic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2195 - Pozostała działalność</w:t>
      </w:r>
    </w:p>
    <w:p>
      <w:pPr>
        <w:pStyle w:val="Normal"/>
        <w:jc w:val="both"/>
        <w:rPr/>
      </w:pPr>
      <w:r>
        <w:rPr>
          <w:b/>
        </w:rPr>
        <w:t>-  8 000,-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Środki w wysokości 8 000,- zł zostały przekazane w formie dotacji celem realizacji zadania przez Muzeum Lwowa i Kresów Wschodnich, zgodnie ze złożoną ofertą na dofinansowanie zadań realizowanych w ramach współpracy z organizacjami pozarząd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ącznie w dziale 921 na plan 585 000,- zł wydano 585 000,- zł, czyli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 926 - Kultura fizyczna    </w:t>
      </w:r>
    </w:p>
    <w:p>
      <w:pPr>
        <w:pStyle w:val="Normal"/>
        <w:rPr/>
      </w:pPr>
      <w:r>
        <w:rPr>
          <w:b/>
          <w:sz w:val="28"/>
          <w:szCs w:val="28"/>
        </w:rPr>
        <w:t>-   164 998,24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ozdział 92605 - Zadania w zakresie kultury fizycznej i sportu</w:t>
      </w:r>
    </w:p>
    <w:p>
      <w:pPr>
        <w:pStyle w:val="Normal"/>
        <w:rPr/>
      </w:pPr>
      <w:r>
        <w:rPr>
          <w:b/>
        </w:rPr>
        <w:t>-   47 238,3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st to kwota wydana na realizację projektu „Umiem pływać”. Na plan 48 350,- zł wykonanie wynosi 47 238,34 zł, tj. 97,70 %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695 - Pozostała działalność</w:t>
      </w:r>
    </w:p>
    <w:p>
      <w:pPr>
        <w:pStyle w:val="Normal"/>
        <w:rPr/>
      </w:pPr>
      <w:r>
        <w:rPr>
          <w:b/>
        </w:rPr>
        <w:t>-   117 759,90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 kulturę fizyczną i sport w 2015 r. na plan 120 000,- zł została wykorzystana kwota 117 759,90 zł, tj. 98,13 %. Środki te zostały wydatkowane na zadania i rozwój masowej kultury fizycznej i sportu na terenie Gminy, tj. organizowanie imprez sportowych oraz, zajęć współzawodnictwa sportowego dla dzieci i młodzieży. Przekazano dotację dla stowarzyszenia w wysokości 61 000, zł </w:t>
      </w:r>
      <w:r>
        <w:rPr>
          <w:bCs/>
        </w:rPr>
        <w:t>w ramach współpracy z organizacjami pozarządowym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realizowane w ramach funduszu sołeckiego w 2015 r. na plan 160 554,- zł zrealizowane zostały w wysokości 135 679,10 zł, tj. 84,51 % (szczegółowa realizacja wydatków została przedstawiona w załączniku Nr 1 j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bieżące zostały zrealizowane w wysokości 18 114 563,43 zł, tj. 94,73 %.</w:t>
      </w:r>
    </w:p>
    <w:p>
      <w:pPr>
        <w:pStyle w:val="Normal"/>
        <w:jc w:val="both"/>
        <w:rPr/>
      </w:pPr>
      <w:r>
        <w:rPr/>
        <w:t>Wydatki majątkowe zostały zrealizowane w wysokości 3 289 377,30 zł, tj. 80,15 %.</w:t>
      </w:r>
    </w:p>
    <w:p>
      <w:pPr>
        <w:pStyle w:val="Normal"/>
        <w:jc w:val="both"/>
        <w:rPr/>
      </w:pPr>
      <w:r>
        <w:rPr/>
        <w:t xml:space="preserve">Podsumowując wykonanie budżetu za 2015 r. stwierdzam, że został wykonany w 98,66 % </w:t>
        <w:br/>
        <w:t xml:space="preserve">po stronie dochodów oraz w 92,16 % po stronie wydatków. </w:t>
      </w:r>
    </w:p>
    <w:p>
      <w:pPr>
        <w:pStyle w:val="Normal"/>
        <w:jc w:val="both"/>
        <w:rPr/>
      </w:pPr>
      <w:r>
        <w:rPr/>
        <w:t xml:space="preserve">Na dzień 31 grudnia 2015 r. Gmina posiada zadłużenie w wysokości 3 471 208,- zł, </w:t>
        <w:br/>
        <w:t>tj. 14,14 % dopuszczalnego zadłu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a wymagalne nie wystąpi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i 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1a</w:t>
      </w:r>
      <w:r>
        <w:rPr/>
        <w:t xml:space="preserve"> - Sprawozdanie z wykonania dochodów Gminy Radziejowice w 2015 r.,</w:t>
      </w:r>
    </w:p>
    <w:p>
      <w:pPr>
        <w:pStyle w:val="Normal"/>
        <w:jc w:val="both"/>
        <w:rPr/>
      </w:pPr>
      <w:r>
        <w:rPr>
          <w:b/>
        </w:rPr>
        <w:t>1b</w:t>
      </w:r>
      <w:r>
        <w:rPr/>
        <w:t xml:space="preserve"> - Sprawozdanie z wykonania wydatków Gminy Radziejowice w 2015 r.,</w:t>
      </w:r>
    </w:p>
    <w:p>
      <w:pPr>
        <w:pStyle w:val="Normal"/>
        <w:jc w:val="both"/>
        <w:rPr/>
      </w:pPr>
      <w:r>
        <w:rPr>
          <w:b/>
        </w:rPr>
        <w:t>1c</w:t>
      </w:r>
      <w:r>
        <w:rPr/>
        <w:t xml:space="preserve"> - Sprawozdanie z wykonania wydatków majątkowych Gminy Radziejowice w 2015 r.,</w:t>
      </w:r>
    </w:p>
    <w:p>
      <w:pPr>
        <w:pStyle w:val="Normal"/>
        <w:jc w:val="both"/>
        <w:rPr/>
      </w:pPr>
      <w:r>
        <w:rPr>
          <w:b/>
        </w:rPr>
        <w:t>1d</w:t>
      </w:r>
      <w:r>
        <w:rPr/>
        <w:t xml:space="preserve"> - Sprawozdanie z wykonania przychodów i rozchodów Gminy Radziejowice w 2015 r.,</w:t>
      </w:r>
    </w:p>
    <w:p>
      <w:pPr>
        <w:pStyle w:val="Normal"/>
        <w:jc w:val="both"/>
        <w:rPr/>
      </w:pPr>
      <w:r>
        <w:rPr>
          <w:b/>
        </w:rPr>
        <w:t>1e</w:t>
      </w:r>
      <w:r>
        <w:rPr/>
        <w:t xml:space="preserve"> - Sprawozdanie z wykonania planu finansowego dochodów i wydatków związanych </w:t>
        <w:br/>
        <w:t>z realizacją zadań z zakresu administracji rządowej zleconych gminie ustawami w 2015 r.,</w:t>
      </w:r>
    </w:p>
    <w:p>
      <w:pPr>
        <w:pStyle w:val="Normal"/>
        <w:jc w:val="both"/>
        <w:rPr/>
      </w:pPr>
      <w:r>
        <w:rPr>
          <w:b/>
        </w:rPr>
        <w:t xml:space="preserve">1f </w:t>
      </w:r>
      <w:r>
        <w:rPr/>
        <w:t xml:space="preserve">-  Sprawozdanie z wykonania planu dochodów i wydatków realizowanych ze środków </w:t>
        <w:br/>
        <w:t xml:space="preserve">z tytułu wydawanych  zezwoleń na sprzedaż napojów alkoholowych  w  2015 roku   </w:t>
      </w:r>
    </w:p>
    <w:p>
      <w:pPr>
        <w:pStyle w:val="Normal"/>
        <w:jc w:val="both"/>
        <w:rPr/>
      </w:pPr>
      <w:r>
        <w:rPr>
          <w:b/>
        </w:rPr>
        <w:t>1g</w:t>
      </w:r>
      <w:r>
        <w:rPr/>
        <w:t xml:space="preserve"> - Sprawozdanie z wykonania planu dotacji dla instytucji kultury w 2015 r.,  </w:t>
      </w:r>
    </w:p>
    <w:p>
      <w:pPr>
        <w:pStyle w:val="Normal"/>
        <w:jc w:val="both"/>
        <w:rPr/>
      </w:pPr>
      <w:r>
        <w:rPr>
          <w:b/>
        </w:rPr>
        <w:t>1h</w:t>
      </w:r>
      <w:r>
        <w:rPr/>
        <w:t xml:space="preserve"> - Sprawozdanie z wykonania dotacji celowej dla podmiotów zaliczanych do sektora finansów publicznych w 2015 r.,</w:t>
      </w:r>
    </w:p>
    <w:p>
      <w:pPr>
        <w:pStyle w:val="Normal"/>
        <w:jc w:val="both"/>
        <w:rPr/>
      </w:pPr>
      <w:r>
        <w:rPr>
          <w:b/>
        </w:rPr>
        <w:t>1i</w:t>
      </w:r>
      <w:r>
        <w:rPr/>
        <w:t xml:space="preserve"> - Sprawozdanie z wykonania wydatków na zadania inwestycyjne na 2015 rok, nieobjęte wieloletnim wykazem przedsięwzięć w 2015 r.,</w:t>
      </w:r>
    </w:p>
    <w:p>
      <w:pPr>
        <w:pStyle w:val="Normal"/>
        <w:jc w:val="both"/>
        <w:rPr/>
      </w:pPr>
      <w:r>
        <w:rPr>
          <w:b/>
        </w:rPr>
        <w:t>1j</w:t>
      </w:r>
      <w:r>
        <w:rPr/>
        <w:t xml:space="preserve"> - Sprawozdanie z wykonania wydatków obejmujących zadania jednostek pomocniczych gminy, w tym realizowane w ramach funduszu sołeckiego w 2015 r., </w:t>
      </w:r>
    </w:p>
    <w:p>
      <w:pPr>
        <w:pStyle w:val="Normal"/>
        <w:jc w:val="both"/>
        <w:rPr/>
      </w:pPr>
      <w:r>
        <w:rPr>
          <w:b/>
        </w:rPr>
        <w:t>1k</w:t>
      </w:r>
      <w:r>
        <w:rPr/>
        <w:t xml:space="preserve"> - Sprawozdanie z otrzymanych dotacji celowych w ramach programów finansowanych </w:t>
        <w:br/>
        <w:t xml:space="preserve">z udziałem środków europejskich oraz środków, o których mowa w art. 5 ust. 1 pkt 3 </w:t>
        <w:br/>
        <w:t>oraz ust. 3 pkt 5 i 6 ustawy, lub płatności w ramach budżetu środków europejskich przez Gminę Radziejowice w 2015 r.,</w:t>
      </w:r>
    </w:p>
    <w:p>
      <w:pPr>
        <w:pStyle w:val="Normal"/>
        <w:jc w:val="both"/>
        <w:rPr/>
      </w:pPr>
      <w:r>
        <w:rPr>
          <w:b/>
        </w:rPr>
        <w:t>1l</w:t>
      </w:r>
      <w:r>
        <w:rPr/>
        <w:t xml:space="preserve"> - Sprawozdanie z wykorzystania otrzymanych dotacji celowych w ramach programów finansowanych z udziałem środków europejskich  oraz środków, o których mowa w art. 5 </w:t>
        <w:br/>
        <w:t>ust. 1 pkt 3 oraz ust. 3 pkt 5 i 6 ustawy, lub płatności w ramach budżetu środków europejskich przez Gminę Radziejowice w 2015 r.,</w:t>
      </w:r>
    </w:p>
    <w:p>
      <w:pPr>
        <w:pStyle w:val="Normal"/>
        <w:jc w:val="both"/>
        <w:rPr/>
      </w:pPr>
      <w:r>
        <w:rPr>
          <w:b/>
        </w:rPr>
        <w:t>1ł</w:t>
      </w:r>
      <w:r>
        <w:rPr/>
        <w:t xml:space="preserve"> - Sprawozdanie z wykonania dotacji celowej dla podmiotów niezaliczanych do sektora finansów publicznych w 2015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7:00Z</dcterms:created>
  <dc:creator>Adam</dc:creator>
  <dc:description/>
  <cp:keywords/>
  <dc:language>en-US</dc:language>
  <cp:lastModifiedBy>m.salska</cp:lastModifiedBy>
  <cp:lastPrinted>2016-03-23T08:56:00Z</cp:lastPrinted>
  <dcterms:modified xsi:type="dcterms:W3CDTF">2016-04-28T12:42:00Z</dcterms:modified>
  <cp:revision>253</cp:revision>
  <dc:subject/>
  <dc:title>Załącznik Nr 1</dc:title>
</cp:coreProperties>
</file>