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40 / 2016 Wójta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czerwc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otrzymanymi decyzjami Nr 72/2016 z dnia 30 maja 2016 r. oraz Nr 71/2016 </w:t>
        <w:br/>
        <w:t xml:space="preserve">z dnia 31 maja 2016 r. wprowadza się dotacje w Dziale 852 rozdział 85231 w kwocie </w:t>
        <w:br/>
        <w:t xml:space="preserve">400,00 zł oraz rozdział 85213 – kwota 702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rzymane środki w Dziale 852 wprowadza się zgodnie z przeznacz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wydatków w Dziale 801 polegających na przesunięciu środków między rozdziałami i paragrafami – kwota 134 700,00 zł oraz w Dziale 851 rozdział 85154 – kwota 3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ane w Załączniku Nr 2 dotyczą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a środków w planie w ramach realizacji zadań z zakresu nauczania specjalnego w rozdziale 80149 i 80150, które ma na celu dostosowanie zaplanowanych wydatków względem otrzymanej subwencji oświatowej na ten c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większenie środków w planie w ramach realizacji zadań z zakresu rozdziału 80101 </w:t>
        <w:br/>
        <w:t>w § 4270 dotyczącym usług remontowych w związku z koniecznością przeprowadzenia pilnych remontów w szkołach podstaw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większenia środków w planie w rozdziale 80114 § 4010 w związku z koniecznością wypłaty nagrody jubileuszowej, która nie została ujęta w pierwotnym planie, gdyż pracownik złożył stosowne dokumenty dopiero w m-cu kwietniu 2016 r., oraz zwiększenie środków </w:t>
        <w:br/>
        <w:t xml:space="preserve">z uwagi na konieczność zakupienia nowego komputera niezbędnego do sprawnej pracy na stanowisku do spraw płac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a środków w planie w rozdziale 80104 § 4210 w związku z planowanym zakupem niezbędnego wyposażenia Sali zaadaptowanej na dodatkowy oddzia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większenia środków w planie w rozdziale 85154 § 4300 ze względu na zgłoszenie większego zapotrzebowania na usługi niż na materiały dydaktyczne ujęte w pierwotnym planie budżetu na 2016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ów finansowych w 2016 r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4-29T12:09:00Z</cp:lastPrinted>
  <dcterms:modified xsi:type="dcterms:W3CDTF">2016-06-21T12:17:00Z</dcterms:modified>
  <cp:revision>318</cp:revision>
  <dc:subject/>
  <dc:title/>
</cp:coreProperties>
</file>