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24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kwiet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decyzją otrzymaną z Mazowieckiego Urzędu Wojewódzkiego </w:t>
        <w:br/>
        <w:t xml:space="preserve">Nr FCR-I.3111.17.35.2016 z dnia 20 kwietnia 2016 r. dokonuje się zwiększenia dochodów budżetowych w Dziale 852 rozdział 85213 paragraf 2010 o kwotę 255,00 z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decyzją otrzymaną z Mazowieckiego Urzędu Wojewódzkiego </w:t>
        <w:br/>
        <w:t xml:space="preserve">Nr FCR-I.3111.17.33.2016 z dnia 20 kwietnia 2016 r. dokonuje się zwiększenia dochodów budżetowych w Dziale 852 rozdział 85295 paragraf 2010 o kwotę 128,00 z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decyzją Wojewody Mazowieckiego Nr FCR-I.3111.1.37.2016 z dnia 25 kwietnia 2016 r. zwiększa się Dział 010 rozdział 01095 paragraf 2010 o kwotę 22 840,19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budżetu Gminy na podstawie otrzymanych decyzji </w:t>
        <w:br/>
        <w:t>z Mazowieckiego Urzędu Wojewódzkiego, zgodnie z załącznikiem Nr 2 do niniejszego zarządzeni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a się Dział 010 rozdział 01095 paragraf 4430 z przeznaczenie na zwrot rolnikom podatku akcyzowego zawartego w cenie oleju napędowego, wykorzystywanego do produkcji roln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większa się Dział 852 rozdział 85213 paragraf 4130 o kwotę 255,00 zł na opłacenie składek na ubezpieczenie zdrowotne za osoby pobierające niektóre świadczenia rodzinne </w:t>
        <w:br/>
        <w:t>oraz zasiłek dla opieku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a się Dział 852 rozdział 85295 paragraf 4210 o kwotę 128,00 zł z przeznaczeniem na realizację zadań związanych z przyznaniem Kart Dużej Rodz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 dochodów i wydatków związanych z realizacją zadań z zakresu administracji rządowej i innych zleconych odrębnymi ustawami, zgodnie z załącznikiem Nr 3 do niniejszego zarząd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4-29T12:09:00Z</cp:lastPrinted>
  <dcterms:modified xsi:type="dcterms:W3CDTF">2016-04-29T10:26:00Z</dcterms:modified>
  <cp:revision>304</cp:revision>
  <dc:subject/>
  <dc:title/>
</cp:coreProperties>
</file>