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23 / 2016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1 kwietni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otrzymaną decyzją z Mazowieckiego Urzędu Wojewódzkiego </w:t>
        <w:br/>
        <w:t xml:space="preserve">Nr FCR-I.3111.23.12.2016 z dnia 22 marca 2016 r. dokonuje się zmian dochodów budżetowych dotyczących dotacji w Dziale 852 rozdział : 85212, 85213, 85214 oraz 85216. Wprowadza się również zmianę w Dziale 854 rozdział 85415, zgodnie z decyzją  otrzymaną </w:t>
        <w:br/>
        <w:t>z Mazowieckiego Urzędu Wojewódzkiego Nr FCR-I.3111.19.7.2016 z dnia 29 marca 2016 r., zgodnie z załącznikiem Nr 1 do niniejszego zarzą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e się zmian wydatków budżetu Gminy, na podstawie otrzymanych decyzji </w:t>
        <w:br/>
        <w:t xml:space="preserve">z Mazowieckiego Urzędu Wojewódzkiego, zgodnie z załącznikiem Nr 2 do niniejszego zarządzenia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a się Dział 852 rozdział 85204 o kwotę 3 600,00 zł, a zwiększa się rozdział 85206 </w:t>
        <w:br/>
        <w:t xml:space="preserve">o kwotę 3 600,00 zł. Zmiany tej dokonuje się, ponieważ zaistniała potrzeba pomocy rodzinie (wsparcia), a nie umieszczenie dziecka w rodzinie zastępczej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przeniesienia kwoty 2 000,00 zł z paragrafu 3110 na paragraf 4210 w rozdziale 85295 w </w:t>
      </w:r>
      <w:r>
        <w:rPr>
          <w:rFonts w:cs="Times New Roman" w:ascii="Times New Roman" w:hAnsi="Times New Roman"/>
        </w:rPr>
        <w:t xml:space="preserve">związku z potrzebą zakupu szaf, w których umieszczona zostanie dokumentacja zasiłkowa oraz dotycząca Programu Rodzina 500 plu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e się zmian dochodów i wydatków związanych z realizacją zadań z zakresu administracji rządowej i innych zleconych odrębnymi ustawami, zgodnie z załącznikiem Nr 3 do niniejszego zarząd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 </dc:creator>
  <dc:description/>
  <cp:keywords/>
  <dc:language>en-US</dc:language>
  <cp:lastModifiedBy>m.salska</cp:lastModifiedBy>
  <cp:lastPrinted>2016-03-29T11:38:00Z</cp:lastPrinted>
  <dcterms:modified xsi:type="dcterms:W3CDTF">2016-04-26T10:42:00Z</dcterms:modified>
  <cp:revision>299</cp:revision>
  <dc:subject/>
  <dc:title/>
</cp:coreProperties>
</file>