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Zarządzenia Nr  17 / 2016  Wójta Gminy Radziejowi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nia 24 marca 2016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otrzymaną decyzją Nr DPŁ 3101-7/16 z dnia 22 marca 2016 r. wprowadza się kwotę 5 712,00 w dziale 751 rozdział 75101 paragraf 2010 z przeznaczeniem na zakup </w:t>
        <w:br/>
        <w:t xml:space="preserve">urn wyborczych w 2016 r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 się kwotę 2 022 826,00 zł w dziale 852 rozdział 85295 paragraf 2010 </w:t>
        <w:br/>
        <w:t xml:space="preserve">z przeznaczeniem na realizację Rządowego programu „Rodzina 500 plus”, zgodnie </w:t>
        <w:br/>
        <w:t>z otrzymaną decyzją Nr FCR-I.3111.17.3.2016 z dnia 18 lutego 2016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większenia działu 751 rozdział 75101 o kwotę 5 712,00 zł, na zakup urn wyborczych, zgodnie z otrzymaną decyzj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przeniesień między rozdziałami i paragrafami w dziale 801 – kwota 5 500,00 zł w związku z urealnieniem i potrzebą zwiększenia planu w paragrafie 4170 w Szkole Podstawowej, a zmniejszenie planu wydatków na opłacenie przedszkola za dzieci uczęszczające do przedszkoli w innej gmi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 się zwiększenia działu 852 rozdział 85295 o kwotę 2 022 826,00 zł, zgodnie </w:t>
        <w:br/>
        <w:t xml:space="preserve">z otrzymaną decyzją. Na zabezpieczenie wypłat świadczeń w ramach realizacji Programu rządowego „Rodzina 500 plus” przeznacza się kwotę 1 982 369,00 zł oraz kwotę 40 457,00 zł na koszty obsług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6-03-29T11:38:00Z</cp:lastPrinted>
  <dcterms:modified xsi:type="dcterms:W3CDTF">2016-03-29T09:45:00Z</dcterms:modified>
  <cp:revision>290</cp:revision>
  <dc:subject/>
  <dc:title/>
</cp:coreProperties>
</file>