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53 / 2016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5 październik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a się dochody w Dziale 010 o kwotę 16 579,22 zł zgodnie z otrzymaną dotacją </w:t>
        <w:br/>
        <w:t xml:space="preserve">z Mazowieckiego Urzędu Wojewódzkiego (pismo Nr FIN-I.3111.1.64.2016) na zwrot rolnikom podatku akcyzowego zawartego w cenie oleju napędowego wykorzystywanego </w:t>
        <w:br/>
        <w:t xml:space="preserve">w produkcji roln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o kwotę 18 673,00 zł dotację w Dziale 852 z przeznaczeniem na wypłatę zasiłków stałych (pismo Nr FIN-I.3111.17.64.2016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e się zmian wydatków budżetu Gminy, zgodnie z załącznikiem Nr 2 do niniejszego zarządzeni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1. Dział 010 Rolnictwo i łowiectwo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a się o kwotę 16 579,22 zł, zgodnie z otrzymaną dotacją </w:t>
      </w:r>
      <w:r>
        <w:rPr>
          <w:rFonts w:cs="Times New Roman" w:ascii="Times New Roman" w:hAnsi="Times New Roman"/>
          <w:sz w:val="24"/>
          <w:szCs w:val="24"/>
        </w:rPr>
        <w:t>na zwrot rolnikom podatku akcyz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2. Dział 400 Wytwarzanie i zaopatrywanie w energię elektryczną, gaz i wodę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konuje się przeniesień między paragrafami kwoty 20 000,00 zł celem uaktualnienia planu finans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3. Dział 750 Administracja publiczn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75023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 związku z oszczędnościami w paragrafie 4110 dokonuje się przeniesienia kwoty 30 000,00 zł z  paragrafu 4110 do paragrafu 4300. Środki te są niezbędne do zapłacenia faktury za usługi pocztowe, usługi konserwacji programów komputerowych it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75075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- dokonuje się zwiększenia środków w rozdziale Promocja jednostek samorządu terytorialnego o kwotę 13 500,00 zł (opłata za gazetkę gminn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75095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- zmniejsza się o kwotę 13 500,00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ragraf 2900, ponieważ Stowarzyszenie </w:t>
      </w:r>
      <w:r>
        <w:rPr>
          <w:rFonts w:cs="Times New Roman" w:ascii="Times New Roman" w:hAnsi="Times New Roman"/>
          <w:color w:val="1D2129"/>
          <w:sz w:val="24"/>
          <w:szCs w:val="24"/>
        </w:rPr>
        <w:t xml:space="preserve">LGD Ziemia Chełmoński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stąpiło w 2016 r. od pobierania składki członkowski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4. Dział 754 Bezpieczeństwo publiczne i ochrona przeciwpożarow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okonuje się przesunięcia między paragrafami kwoty 10 000,00 zł, ponieważ w związku </w:t>
        <w:br/>
        <w:t xml:space="preserve">z licznymi wyjazdami członków OSP do pożarów oraz wypadków drogowych wzrosła kwota wydatków na paliwo, naprawy oraz części do pojazdów OSP. W związku z tym zwiększono środki w paragrafie 4210 o 10 000,00 zł a zmniejszono paragrafy : 4260 o 3 000,00 zł </w:t>
        <w:br/>
        <w:t xml:space="preserve">i 4430 o 7 000,00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5. Dział 801 Oświata i wychowani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uje się przeniesień między paragrafami kwoty 169 545,00 zł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01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konuje się zmian polegających na zwiększeniu środków o 34 200,00 zł oraz zmniejszeniu o 42 05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03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konuje się zmniejszenia o kwotę 8 800,00 zł i zwiększenia o kwotę 15 1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04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konuje się zmniejszenia o kwotę 7 620,00 zł oraz zwiększenia o kwotę 39 175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10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konuje się zmniejszenia o kwotę 15 400,00 zł i zwiększenia o kwotę 26 04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13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a się o kwotę 30 23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14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a się o kwotę 5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49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a się o kwotę 59 445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50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a się o kwotę 1 000,00 zł oraz zmniejsza się o kwotę 50 03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95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a się o kwotę 5 000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ykazane w załączniku Nr 2 do niniejszego Zarządzenia dotyczą 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a środków w planie wydatków w ramach realizacji zadań dotyczących wynagrodzenia pracowników placówek oświatowych, ze względu na fakt wystąpienia niezaplanowanych wcześniej nagród jubileuszowych, które zgodnie z przepisami prawa należy wypłacić w momencie dostarczenia przez pracownika wszystkich niezbędnych dokumentów wliczanych do stażu pracy. Zgodnie z obowiązującym prawem pracownik </w:t>
        <w:br/>
        <w:t xml:space="preserve">na dostarczenie powyższych dokumentów ma 3 lata co powoduje zagrożenie niedoszacowania planu budżetowego. Oraz urealnienia wysokości przeznaczonych  środków na wynagrodzenia pracowników placówek w związku ze zmianą zatrudnienia </w:t>
        <w:br/>
        <w:t>wraz z rozpoczęciem się roku szkolnego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środków w planie w ramach realizacji zadań z zakresu ubezpieczeń mienia placówek oświatowych, ze względu na wzrost opłat w ciągu roku względem pierwotnie zaplanowanych środków na ten cel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mniejszenia środków w planie przeznaczonych subwencją oświatową dla dzieci niepełnosprawnych i dostosowanie obecnego planu do wysokości otrzymanej subwencji oświatow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środków w paragrafie 4210 i paragrafie 4300 jest spowodowane koniecznością zapewnienia kwot niezbędnych na bieżące wydatki celem prawidłowego funkcjonowania jednostek budżet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6. Dział 852 Pomoc społeczn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 ten zwiększa się o kwotę 28 773,00 zł oraz zmniejsza się o kwotę 10 1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5214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a się o kwotę 8 000,00 zł. Środki te są niezbędne na wypłatę zasiłków cel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5216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a się o kwotę 13 673,00 zł zgodnie z otrzymana dotacją na wypłatę zasiłków stał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5219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okonuje się zwiększenia środków o kwotę 7 100,00 zł na prawidłowe funkcjonowanie Gminnego Ośrodka Pomocy Społecznej. Kwotę 4 000,00 zł przeznacza się na opłacenie faktur za zakup usług, wypłatę ryczałtów za dojazdy do podopiecznych, kwotę 1 500,00 zł </w:t>
        <w:br/>
        <w:t xml:space="preserve">na wydatki osobowe niezaliczane do wynagrodzeń dla pracowników socjalnych </w:t>
        <w:br/>
        <w:t>oraz 1 600,00 zł na wyjazdy służb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a się o kwotę 3 000,00 z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520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o 7 100,00 z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520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ponieważ środki te nie zostaną wykorzysta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konuje się zmiany w załączniku „Dochody i wydatki związane z realizacją zadań z zakresu administracji rządowej i innych zleconych odrębnymi ustawami” w związku </w:t>
        <w:br/>
        <w:t xml:space="preserve">z wprowadzeniem dotacji i wydatków na zwrot rolnikom </w:t>
      </w:r>
      <w:r>
        <w:rPr>
          <w:rFonts w:cs="Times New Roman" w:ascii="Times New Roman" w:hAnsi="Times New Roman"/>
          <w:sz w:val="24"/>
          <w:szCs w:val="24"/>
        </w:rPr>
        <w:t xml:space="preserve">podatku akcyzowego zawartego </w:t>
        <w:br/>
        <w:t>w cenie oleju napędowego wykorzystywanego w produkcji rol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6-10-26T13:36:00Z</cp:lastPrinted>
  <dcterms:modified xsi:type="dcterms:W3CDTF">2016-10-26T12:01:00Z</dcterms:modified>
  <cp:revision>45</cp:revision>
  <dc:subject/>
  <dc:title/>
</cp:coreProperties>
</file>