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o Zarządzenia Nr 64 / 2016 Wójta Gminy Radziejowi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16 grudnia 2016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CHOD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decyzjami z Mazowieckiego Urzędu Wojewódzkiego w Warszawie Nr 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F-I.3111.17.115.2016 z dnia 5 grudnia 2016 r.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F-I.3111.17.120.2016 z dnia 30 listopada 2016 r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F-I.3111.17.119.2016 z dnia 30 listopada 2016 r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F-I.3111.17.117.2016 z dnia 5 grudnia 2016 r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F-I.3111.17.121.2016 z dnia 30 listopada 2016 r.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F-I.3111.19.18.2016 z dnia 30 listopada 2016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onano zwiększenia dotacji w Dziale 852 Pomoc społeczna o kwotę 440 390,00 zł </w:t>
        <w:br/>
        <w:t>oraz zmniejszenia dotacji w Dziale 854 Edukacyjna opieka wychowawcza o kwotę 85,00 zł, zgodnie z załącznikiem Nr 1 do niniejszego zarządz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YDATK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prowadza się wydatki, zgodnie z otrzymanymi decyzjami w Dziale 852 - kwota </w:t>
        <w:br/>
        <w:t xml:space="preserve">440 390,00 zł oraz zmniejsza się wydatki w Dziale 854 o kwotę 85,00 z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konuje się przeniesień między paragrafami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w Dziale 400 Wytwarzanie i zaopatrywanie w energię elektryczną, gaz i wodę - kwota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 000,00 z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w Dziale 750 Administracja publiczna - kwota  2 000,00 zł,,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w Dziale 754 Bezpieczeństwo publiczne i ochrona przeciwpożarowa - kwota 7 000,00 zł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6"/>
          <w:lang w:eastAsia="pl-PL"/>
        </w:rPr>
        <w:t>Dziale 851 Ochrona zdrowia - kwota 7 000,00 z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/w zmian dokonano zgodnie z załącznikiem Nr 2 do niniejszego zarządz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iany środków otrzymanych na zadania zlecone  zostały przedstawione w załączniku </w:t>
        <w:br/>
        <w:t xml:space="preserve">Nr 3 </w:t>
      </w:r>
      <w:r>
        <w:rPr>
          <w:rFonts w:cs="Times New Roman" w:ascii="Times New Roman" w:hAnsi="Times New Roman"/>
          <w:sz w:val="24"/>
          <w:szCs w:val="24"/>
        </w:rPr>
        <w:t>do niniejszego zarządz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Dokonano zmian między zadaniami inwestycyjnymi dotyczącymi wydatków na oświetlenie uliczne, zgodnie z załącznikiem Nr 4 do niniejszego zarządz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/w zmian dokonano w związku z potrzebą urealnienia i dostosowania do potrzeb planu finansowego. 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3z0">
    <w:name w:val="WW8Num13z0"/>
    <w:qFormat/>
    <w:rPr>
      <w:rFonts w:ascii="Calibri" w:hAnsi="Calibri" w:eastAsia="Calibri" w:cs="Times New Roman"/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25:00Z</dcterms:created>
  <dc:creator>m.salska</dc:creator>
  <dc:description/>
  <cp:keywords/>
  <dc:language>en-US</dc:language>
  <cp:lastModifiedBy>m.salska</cp:lastModifiedBy>
  <cp:lastPrinted>2016-10-26T13:36:00Z</cp:lastPrinted>
  <dcterms:modified xsi:type="dcterms:W3CDTF">2016-12-19T07:48:00Z</dcterms:modified>
  <cp:revision>64</cp:revision>
  <dc:subject/>
  <dc:title/>
</cp:coreProperties>
</file>