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rządzenie Nr  57 / 2016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listopad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: projektu uchwały budżetowej Gminy Radziejowice na 2017 rok </w:t>
        <w:br/>
        <w:t xml:space="preserve">oraz projektu uchwały w sprawie Wieloletniej Prognozy Finansowej Gminy Radziejowice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33, art. 238 ust. 1 i 2 oraz art. 230 ust. 1 i 2 ustawy z dnia 27 sierpnia </w:t>
        <w:br/>
        <w:t>2009 r. o finansach publicznych (t. j. Dz. U. z 2013 r. poz. 885 z późn. zm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am co następuje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gotowany projekt uchwały budżetowej wraz z uzasadnieniem oraz projekt uchwały </w:t>
        <w:br/>
        <w:t>w sprawie Wieloletniej Prognozy Finansowej Gminy Radziejowice na lata 2017 - 2022 przedstawia się 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zie Gminy Radziejowice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ionalnej Izbie Obrachunkowej w Warszawie Zespół  w Płock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rządzenie wchodzi w życie z dniem podjęc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Wój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rszula Cięż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5:00Z</dcterms:created>
  <dc:creator> </dc:creator>
  <dc:description/>
  <cp:keywords/>
  <dc:language>en-US</dc:language>
  <cp:lastModifiedBy>m.salska</cp:lastModifiedBy>
  <cp:lastPrinted>2015-11-04T11:07:00Z</cp:lastPrinted>
  <dcterms:modified xsi:type="dcterms:W3CDTF">2016-11-09T14:18:00Z</dcterms:modified>
  <cp:revision>8</cp:revision>
  <dc:subject/>
  <dc:title/>
</cp:coreProperties>
</file>