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aśn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Zarządzenia Nr  65 / 2016  Wójta Gminy Radziejowic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 dnia 27 grudnia 2016 r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uje się zmiany Wieloletniej Prognozy Finansowej polegającej </w:t>
        <w:br/>
        <w:t>na uaktualnieniu dochodów i wydatków w roku 201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zupełniono rubrykę 10.1 o przeznaczenie prognozowanej nadwyżki budżetowej </w:t>
        <w:br/>
        <w:t>w roku 201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rawiono rubrykę 11.5 w latach 2019, 2021, 2022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 </dc:creator>
  <dc:description/>
  <cp:keywords/>
  <dc:language>en-US</dc:language>
  <cp:lastModifiedBy>m.salska</cp:lastModifiedBy>
  <cp:lastPrinted>2015-08-03T12:28:00Z</cp:lastPrinted>
  <dcterms:modified xsi:type="dcterms:W3CDTF">2016-12-28T09:56:00Z</dcterms:modified>
  <cp:revision>185</cp:revision>
  <dc:subject/>
  <dc:title/>
</cp:coreProperties>
</file>