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 Zarządzenia Nr  33 / 2015  Wójta Gminy Radziejowic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 dnia 10 sierpnia 2015 r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CHO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pismami Nr : FCR-I.3111.17.55.2015 Wojewody Mazowieckiego z dnia 6 lipca 2015 r., 114 Wojewody Mazowieckiego z dnia 10 lipca 2015 r., FCR-I.3111.15.45.2015 Wojewody Mazowieckiego z dnia 13 lipca 2015 r., FCR-I.3111.17.78.2015 Wojewody Mazowieckiego z dnia 16 lipca 2015 r. oraz DPŁ.3101-15/15 z dnia 20 lipca 2015 r. otrzymanym z Krajowego Biura Wyborczego w Płocku wprowadza się dotacje 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dziale </w:t>
      </w:r>
      <w:r>
        <w:rPr>
          <w:rFonts w:cs="Times New Roman" w:ascii="Times New Roman" w:hAnsi="Times New Roman"/>
          <w:b/>
          <w:sz w:val="24"/>
          <w:szCs w:val="24"/>
        </w:rPr>
        <w:t>751</w:t>
      </w:r>
      <w:r>
        <w:rPr>
          <w:rFonts w:cs="Times New Roman" w:ascii="Times New Roman" w:hAnsi="Times New Roman"/>
          <w:sz w:val="24"/>
          <w:szCs w:val="24"/>
        </w:rPr>
        <w:t xml:space="preserve"> rozdział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75110 § 2010 w kwocie 6 522,00 zł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dziale </w:t>
      </w:r>
      <w:r>
        <w:rPr>
          <w:rFonts w:cs="Times New Roman" w:ascii="Times New Roman" w:hAnsi="Times New Roman"/>
          <w:b/>
          <w:sz w:val="24"/>
          <w:szCs w:val="24"/>
        </w:rPr>
        <w:t>801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rozdział 80101 § 2010 w kwocie 4 429,00 zł,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rozdział 80110 § 2010 w kwocie 2 355,00 zł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dziale </w:t>
      </w:r>
      <w:r>
        <w:rPr>
          <w:rFonts w:cs="Times New Roman" w:ascii="Times New Roman" w:hAnsi="Times New Roman"/>
          <w:b/>
          <w:sz w:val="24"/>
          <w:szCs w:val="24"/>
        </w:rPr>
        <w:t>852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rozdział 85206 § 2030 w wysokości 4 866,00 zł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zdział 85214 § 2030 w kwocie 2 201,00 zł,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rozdział 85216 § 2030 w kwocie 9 246,00 z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YDATKI 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iększa się wydatki w dziale </w:t>
      </w:r>
      <w:r>
        <w:rPr>
          <w:rFonts w:cs="Times New Roman" w:ascii="Times New Roman" w:hAnsi="Times New Roman"/>
          <w:b/>
          <w:sz w:val="24"/>
          <w:szCs w:val="24"/>
        </w:rPr>
        <w:t>751</w:t>
      </w:r>
      <w:r>
        <w:rPr>
          <w:rFonts w:cs="Times New Roman" w:ascii="Times New Roman" w:hAnsi="Times New Roman"/>
          <w:sz w:val="24"/>
          <w:szCs w:val="24"/>
        </w:rPr>
        <w:t xml:space="preserve"> rozdział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75110 o łączną kwotę 6 522,00 zł, w tym :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§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4210 o kwotę 2 000,00 zł,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§ 4300 o 3 500,00 zł, 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§ 4410 o 1 022,00 z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Środki te przeznaczone zostaną na zadania związane z przygotowaniem  przeprowadzeniem referendum ogólnokrajowego zarządzonego na dzień 6 września br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onuje się zwiększenia środków na wydatki w dziale </w:t>
      </w:r>
      <w:r>
        <w:rPr>
          <w:rFonts w:cs="Times New Roman" w:ascii="Times New Roman" w:hAnsi="Times New Roman"/>
          <w:b/>
          <w:sz w:val="24"/>
          <w:szCs w:val="24"/>
        </w:rPr>
        <w:t>801</w:t>
      </w:r>
      <w:r>
        <w:rPr>
          <w:rFonts w:cs="Times New Roman" w:ascii="Times New Roman" w:hAnsi="Times New Roman"/>
          <w:sz w:val="24"/>
          <w:szCs w:val="24"/>
        </w:rPr>
        <w:t xml:space="preserve"> na zakup podręczników, materiałów edukacyjnych oraz ćwiczeniowych w szkołach podstawowych - rozdział 80101</w:t>
        <w:br/>
        <w:t xml:space="preserve">§ 4240, kwota 4 429,00 zł oraz w gimnazjum - rozdział 80110 § 4240, kwota 2 355,00 zł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konuje się zmian w dziale </w:t>
      </w:r>
      <w:r>
        <w:rPr>
          <w:rFonts w:cs="Times New Roman" w:ascii="Times New Roman" w:hAnsi="Times New Roman"/>
          <w:b/>
          <w:sz w:val="24"/>
          <w:szCs w:val="24"/>
        </w:rPr>
        <w:t xml:space="preserve">852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rozdział 85206 § 4170 zwiększa się o 4 866,00 zł z przeznaczeniem na zatrudnienie przez gminę asystenta rodziny w ramach realizacji Programu asystent rodziny </w:t>
        <w:br/>
        <w:t>i koordynator rodzinnej pieczy zastępczej na rok 2015,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 rozdziale 85212 dokonuje się przeniesienia kwoty 100,00 zł z § 4120 do § 4700, </w:t>
        <w:br/>
        <w:t>w związku ze zmianami przepisów (brak środków na szkolenia pracowników),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rozdział 85214 zwiększa się o kwotę 2 201,00 zł § 3110 z przeznaczeniem </w:t>
        <w:br/>
        <w:t>na dofinansowanie wypłat zasiłków okresowych,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rozdział 85216 zwiększa się o kwotę 9 246,00 zł § 3110 na wypłatę zasiłków stałych,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w rozdziale 85219 dokonuje się przeniesienia kwoty 1 000,00 zł z § 4360 do § 3020, </w:t>
        <w:br/>
        <w:t xml:space="preserve">w związku z oszczędnościami powstałymi po zmianie abonamentu oraz w związku </w:t>
        <w:br/>
        <w:t>z koniecznością opłacenia badań profilaktycznych, zakupu wody i napojów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/w zmian dokonano celem urealnienia planu finansowego na rok 2015. 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8z0">
    <w:name w:val="WW8Num8z0"/>
    <w:qFormat/>
    <w:rPr>
      <w:rFonts w:ascii="Calibri" w:hAnsi="Calibri" w:eastAsia="Calibri" w:cs="Times New Roman"/>
      <w:i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23:00Z</dcterms:created>
  <dc:creator> </dc:creator>
  <dc:description/>
  <cp:keywords/>
  <dc:language>en-US</dc:language>
  <cp:lastModifiedBy> </cp:lastModifiedBy>
  <cp:lastPrinted>2015-08-11T09:58:00Z</cp:lastPrinted>
  <dcterms:modified xsi:type="dcterms:W3CDTF">2015-08-11T09:05:00Z</dcterms:modified>
  <cp:revision>223</cp:revision>
  <dc:subject/>
  <dc:title/>
</cp:coreProperties>
</file>