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 54 / 2015  Wójta Gminy Radziejowi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31 grudnia 2015 r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przeniesienia planu wydatków w Dziale 754 rozdział 75412, ponieważ wystąpiła potrzeba zapłaty za uczestnictwo w szkoleniach członków OSP oraz zakupu paliwa do samochodów bojowych OSP. Środki te pochodzą z zaplanowanej większej kwoty </w:t>
        <w:br/>
        <w:t xml:space="preserve">na zapłacenie składek na ubezpieczenie niż były potrzebn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a się rezerwę ogólną na nieprzewidziane wydatki w wysokości 64 000,00 zł. </w:t>
        <w:br/>
        <w:t xml:space="preserve">O kwotę tę zwiększa się Dział 900 rozdział 90001 § 4300. Środki te są niezbędne do zapłacenia faktury za przyjęcie ścieków do oczyszczalni w Żyrardowie.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 </cp:lastModifiedBy>
  <cp:lastPrinted>2015-12-22T13:08:00Z</cp:lastPrinted>
  <dcterms:modified xsi:type="dcterms:W3CDTF">2016-01-13T13:26:00Z</dcterms:modified>
  <cp:revision>287</cp:revision>
  <dc:subject/>
  <dc:title/>
</cp:coreProperties>
</file>